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ециалност: Славянска филология (полски език и литература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История на полската литература – </w:t>
      </w:r>
      <w:r>
        <w:rPr>
          <w:rFonts w:cs="Times New Roman" w:ascii="Times New Roman" w:hAnsi="Times New Roman"/>
          <w:b/>
          <w:sz w:val="28"/>
          <w:szCs w:val="28"/>
          <w:lang w:val="pl-PL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 xml:space="preserve"> част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Хоноруван асистент: д-р Катерина Коки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ефе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Изпи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>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Курсът от лекции и семинарни упражнения проследява културната и литературна специфика на Полша в период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−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XV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 в. Коментират се ключовите процеси, имена, жанрови особености и философски концепции от епохите на полското Средновековие, Ренесанс и Барок. Открояват се българската рецепция на старополската култура, както и актуалните интерпретации и вписвания на старополското слово в съвременния полски културен контек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чаква се студентите да приложат знанията от предходни дисциплини, свързани с полската литература, както и историческите и културните реалии на Полш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 се студентската аудитория да получи много добри знания по преподаваната дисциплина, да притежава ориентация върху основните художествени тенденции в литературния период, както и да познава творчеството на конкретните автори, които са обект на лекционния курс. Също така студентите трябва да познават основните критически текстове, посочени в библиография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лекционен курс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ите литературни епохи. Принципи на периодизация на пол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ата средновековна култура. Жанрова специфика и тематичен обхват на полската средновековн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>Първите полски хроники – между историята и литературата. Гал Аноним, Винценти Кадлубек. Митично и историческо начало в хрониката на Кадлуб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амобитност и европейски традиции в полската ренесансова литература. Наука (Миколай Коперник, Ян Длугош) и изкуство (Вит Ствош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„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Песен за убийството на Анджей Тенчински”. Проблемът за формирането на гражданското общество в Полш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Ян Кохановски – авторски концепции, жанрова ориентация</w:t>
            </w: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етическият цикъл „Трени” на Ян Кохановски. Диалогът на ренесансовото съзнание с Бога и Античност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Совизджалска литература: тематичен обхват и поетика. Представители. Въздействието на Чешката и Немската Реформа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 xml:space="preserve">Развитие на обществената и религиозната мисъл през </w:t>
            </w:r>
            <w:r>
              <w:rPr>
                <w:rFonts w:cs="MS Sans Serif;Arial" w:ascii="Times New Roman" w:hAnsi="Times New Roman"/>
                <w:color w:val="000000"/>
                <w:sz w:val="24"/>
                <w:szCs w:val="24"/>
                <w:lang w:val="pl-PL"/>
              </w:rPr>
              <w:t>XVI</w:t>
            </w:r>
            <w:r>
              <w:rPr>
                <w:rFonts w:cs="MS Sans Serif;Arial" w:ascii="Times New Roman" w:hAnsi="Times New Roman"/>
                <w:color w:val="000000"/>
                <w:sz w:val="24"/>
                <w:szCs w:val="24"/>
              </w:rPr>
              <w:t xml:space="preserve"> в. Анджей Фрич Моджевски, Станислав Ожехо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Полският </w:t>
            </w:r>
            <w:r>
              <w:rPr>
                <w:rFonts w:cs="MS Sans Serif;Arial" w:ascii="Times New Roman" w:hAnsi="Times New Roman"/>
                <w:sz w:val="24"/>
                <w:szCs w:val="24"/>
                <w:lang w:val="pl-PL"/>
              </w:rPr>
              <w:t>XVII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век. Историческа, обществена и религиозна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ият барок. Светогледна и естетическа същност на епохата, периодизация, представители</w:t>
            </w:r>
            <w:r>
              <w:rPr>
                <w:rFonts w:cs="MS Sans Serif;Aria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езията на Ян Анджей Морщин – интелектуално начало и поетическа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Контрареформацията в Полша. Религиозното слово на Пьотр Скарга. Ролята на Йезуитския орден в Европа и Полш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 – семинарни упражне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атинско-полска езикова симбиоза. Първи писмени памет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Първи летописци. Гал Аноним, Винценти Кадлубек, Ян Длугош – сходства и различ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Начало на религиозната и светската поезия. Анонимни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редновековни трактати: Павел Влодковиц, Ян Остророг. Европейски измерения на полската средновековна кул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Антични и съвременни образци за полската ренесансова литература, „Италиански” и „Северен” Ренесанс. Стилове и направления в ренесансова Полш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Полски поети-латинисти: Анджей Кшицки, Ян Дантишек, Клеменс Яницки. Станислав Клерика, Миколай от Ху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Разцвет на ренесансовата култура след 1543 г. Диалози, полемични и исторически съчинения. Марчин Белски, Марчин Кром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Миколай Рей: авторски концепции, жанрова ориентация: диалози – „Животът на Йосиф”, „Търговецът”, „Кратък разговор...”; „Огледало”, „Менажерия”, „Шегички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Обществени и религиозни полемики. Отзвукът на Реформацията. Анджей Фрич Моджевски, Станислав Ожеховски, Пьотр Скарг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Ян Кохановски: „Трени”, „Фрашки”, „Песни”, „Дави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алтир“, „Отпращане на гръцките пратеници”. </w:t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есансовата хармония („Песен XXV”) и кризата на ренесансовия светогле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„Трени”). „Фрашки” – развитието на жанра след Кохановски.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 Поемите с обществена насочено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овизджалска литература: същност, тематична и жанрова специфика. Бернат от Люблин, Ян от Кошички, Ян от Кияни. Историите за Совизджал и Мархолт. Примерът на Кохано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Залезът на хуманизма след 1590 г.: Шимон Шимоновиц, Себастиан Фабиан Клонов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 xml:space="preserve">Бароковият светоглед. Миколай Семп Шажински, Себастиан Грабовецки. Развитието на бароковата традиция след Баро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Разцвет на бароковата лирика: „Роксоланки“ на Шимон Жиморовиц, Ян Анджей Морщ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MS Sans Serif;Arial" w:ascii="Times New Roman" w:hAnsi="Times New Roman"/>
                <w:sz w:val="24"/>
                <w:szCs w:val="24"/>
              </w:rPr>
              <w:t>Сарматизмът: Веспазиан Коховски, Ян Хризостом Па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рви полски писмени паметници. „Богородица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ите средновековни и ренесансови хроники – между историята и литератур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родници и благородство: Миколай Рей („Кратък разговор…”, „За истинското благородство”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rawy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szlachectw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, „Животът на достойния човек”, Ян Кохановски („За полския шляхтич” / „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szlachcic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lski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), Бернарт от Люблин (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cno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szlechectw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za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, Лукаш Гурницки „Полският дворянин”, Миколай Семп Шажински (Пес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„За шляхтишката добродетел”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ś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cnoc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szlecheckie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Andrze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Fryc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Modrzewsk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„За реформирането на Жечпосполита” /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praw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Rzeczypospolite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) и д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то гражданство – факт и фикция. От „Песен за убийството на Анджей Тенчински” до Конституцията от 3 май 1791 г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книг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на твореца с книгите”, Ян Кохановски: „Муза”, Бернарт от Люблин: „Който обича книгите, не тъгува” / „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ub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ąż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ie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k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д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Кохановски: „Трени” – философски и естетически пробле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ата сатира от Средновековието до Барока – жанрова разновидност, художествена нагласа, представит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изджалската литература – полският ъндърграун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ическата автобиография: Клеменс Яницки „За себе си към потомците” / „О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ob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am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tom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тическите лица на Баро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Миколай Семп Шажински, Себастиан Грабовецки, Анджей Морщи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ската идилия: Ян Кохановски („Еньовденска песен”), Шимон Жиморовиц („Роксоланки”), Шимон Шимоновц („Идилии”) и д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ата мисъл през Средновековието, Ренесанса и Барока: Ян Кохановски,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Анджей Фрич Моджевски, Станислав Ожеховски, Пьотр Скарг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оковият разказ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нев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MS Sans Serif;Arial" w:ascii="Times New Roman" w:hAnsi="Times New Roman"/>
                <w:sz w:val="24"/>
                <w:szCs w:val="24"/>
              </w:rPr>
              <w:t>Ян Хризостом Пас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реформацията в Полша – обществена и религиозна специфи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ският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през погледа на Хенрик Сенкевич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ътят на едно Възраждане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амобитност и европейски традиции в поезията на Полския ренесанс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София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УИ „Св. Кл. Охридски”, 1987, 199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Василева-Карагьозова, Светлана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о пътя на Барок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УИ „Св. Кл. Охридски”, 20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Григорова, Маргрета </w:t>
      </w:r>
      <w:r>
        <w:rPr>
          <w:rFonts w:cs="Times New Roman" w:ascii="Times New Roman" w:hAnsi="Times New Roman"/>
          <w:bCs/>
          <w:i/>
          <w:sz w:val="24"/>
          <w:szCs w:val="24"/>
          <w:lang w:val="bg-BG" w:eastAsia="en-US"/>
        </w:rPr>
        <w:t>Хоризонти и пътища на полската идентичност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, Велико Търново: УИ „Св. св. Кирил и Методий”, 2002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en-US"/>
        </w:rPr>
        <w:t xml:space="preserve">Замойски, Адам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 w:eastAsia="en-US"/>
        </w:rPr>
        <w:t>Полският път. Хилядолетната история на поляците и тяхната култура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Прев. Д. Недялкова, София: изд. Огледало,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Някогашните славяни днес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София: изд. Славик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, 19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алендари, мъченици и поет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УИ „Св. Кл. Охридски”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хановски, Я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окой и лютн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София: Народн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култура, 19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Зубър, видра и паун. Антология на полската литература от Средновековието до Просвещението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 София: изд. Астерим, 20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Два зубъра и муза. Полската литература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XV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–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XVIII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Епохи, автори, текстове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офия: Балкани,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Творец и творба в старополската мерена реч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[докторска дисертация]. София, 201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Биолчев, Боя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оезията на Ян Кохановски – връх и символ ма полския ренесанс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[Предговор].</w:t>
      </w:r>
      <w:r>
        <w:rPr>
          <w:rFonts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:</w:t>
      </w:r>
      <w:r>
        <w:rPr>
          <w:rFonts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хановски, Я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окой и лютн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София: Народн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култура, 1985, 5–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в. Войчех − най-известната славянска жертва на езичниците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алендари, мъченици и поет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София: УИ„Св. Кл. Охридски”, 2010, 36−4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арагьозов, Панайот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в. Станислав Шчепановски − митична персонификация на обективната истор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алендари, мъченици и поет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София: УИ „Св. Кл. Охридски”, 2010, 47−5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Капризната лютня на Ян Анджей Морщин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[сб.]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Научни трудове на Русенския университ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том 47, серия 9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Майски научни четен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Русе: РУ „Ангел Кънчев”, 2008, 82–8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оезията – мерило за социално неравенство при Вацлав Потоцк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[сб.]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Научни трудове на Русенския университет –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м 47, серия 9: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 xml:space="preserve"> Майски научни четен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Русе: РУ „Ангел Кънчев”, 2008, 86–8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Фрашките – творчески и греховен импулс при Вацлав Потоцк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аисиеви четения. Международна славистична конференция Интеркултурният диалог – традиции и перспектив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Научни трудове, том 46, кн. 1, сб Б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Пловдив: ПУ „Паисий Хилендарски”, 2008, 93–9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Рикев, Камен.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еверните градини на Сафо. Класицистичен канон и поетическо самосъзнание в Полския ренесанс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. В: 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Славяните и техните контакти. Доклади от IX национални славистични четения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офия: ЕТО, 2010, 261–26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3.0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Калина Бахн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твърдил: …………………..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>Декан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та .............................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СОФИЙСКИ УНИВЕРСИТЕТ „СВ. КЛИМЕНТ ОХРИДСКИ“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ЕБНА ПРОГРАМ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исципл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код и наименование</w:t>
      </w:r>
      <w:r>
        <w:rPr>
          <w:rFonts w:cs="Times New Roman" w:ascii="Times New Roman" w:hAnsi="Times New Roman"/>
          <w:bCs/>
          <w:i/>
          <w:sz w:val="22"/>
          <w:szCs w:val="2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Учебна практика по полска литература – I 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подавател: проф. дфн Калина Бахн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532"/>
        <w:gridCol w:w="141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/>
            </w:pPr>
            <w:r>
              <w:rPr>
                <w:rFonts w:cs="Times New Roman" w:ascii="Times New Roman" w:hAnsi="Times New Roman"/>
                <w:lang w:val="bg-BG"/>
              </w:rPr>
              <w:t>Теку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bg-BG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tbl>
      <w:tblPr>
        <w:tblW w:w="883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40"/>
        <w:gridCol w:w="19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конкретна научна проблема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електрон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печат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                                                               Съставил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ф. дфн Калина Бахне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.03.2018 г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val="bg-BG" w:eastAsia="zh-CN"/>
    </w:rPr>
  </w:style>
  <w:style w:type="character" w:styleId="FootnoteTextChar">
    <w:name w:val="Footnote Text Char"/>
    <w:qFormat/>
    <w:rPr>
      <w:rFonts w:ascii="MS Sans Serif;Arial" w:hAnsi="MS Sans Serif;Arial" w:cs="MS Sans Serif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cs="Times New Roman"/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5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28:00Z</dcterms:modified>
  <cp:revision>4</cp:revision>
  <dc:subject/>
  <dc:title>Проф</dc:title>
</cp:coreProperties>
</file>