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i/>
        </w:rPr>
        <w:t xml:space="preserve">История на полската литература – </w:t>
      </w:r>
      <w:r>
        <w:rPr>
          <w:rFonts w:cs="Times New Roman" w:ascii="Times New Roman" w:hAnsi="Times New Roman"/>
          <w:i/>
          <w:lang w:val="pl-PL"/>
        </w:rPr>
        <w:t>II</w:t>
      </w:r>
      <w:r>
        <w:rPr>
          <w:rFonts w:cs="Times New Roman" w:ascii="Times New Roman" w:hAnsi="Times New Roman"/>
          <w:i/>
        </w:rPr>
        <w:t xml:space="preserve"> част 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проф. дфн Калина Бахн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Хоноруван асистент: д-р Катерина Коки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6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частие в тематични дискусии в часов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pl-PL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pl-PL"/>
              </w:rPr>
              <w:t>Тестова проверка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Изпит (с подготвена курсова работ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Курсът от лекции и семинарни упражнения проследява културната и литературна специфика на полското съзнание о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XVI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 век. Коментират се ключовите процеси, имена, жанрови особености и философски концепции от епохите на полското Просвещение, Романтизъм и Позитивизъм. Открояват се българската рецепция на полската класическа литература, както и актуалните интерпретации и вписвания на трите изследвани периода в съвременния полски културен контек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 се студентите да приложат знанията от предходни дисциплини, свързани с полската литература, както и историческите и културните реалии на Полш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 се студентската аудитория да получи много добри знания по преподаваната дисциплина, да притежава ориентация върху основните художествени тенденции в литературния период, както и да познава творчеството на конкретните автори, които са обект на лекционния курс. Също така студентите трябва да познават основните критически текстове, посочени в библиография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 – лекционен курс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ни модели и обществени проекти в полската просвещенска литера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 и обществени събития в средата на XVIII век. Ролята на Ст.А. Понятовски за културното равитие на страната. Творчеството на И. Крашиц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цизъм и алтернативни естетически нагласи – сантиментализъм и рококо. Културното значение на шляхтишките имения в източните земи на някогашната Жечпосполита (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res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оезията на Ф.Д. Княжнин и Ф. Карпин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ите гласове на Полското просвещ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Потоцки – личност и творчество. „Ръкопис намерен в Сарагоса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философски и естетически проблеми в рома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ки романтизъм: литературни полемики. Философски и естетически концепции в творчеството на А. Мицкевич, Ю. Словацки, З. Крашин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ъплъщения на месианистичната идея (А. Мицкевич, Ю. Словацки, З. Крашинс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ията на Ц.К. Норвид: поетика, изрази на славянското начало и религиозното сънание. Естетика на мълчани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стичната идея в Полша. Проблематичната теория на позитив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ите на зрелия позитивизъм като критика на позитивистичните постулати. Изчерпване на направлението – симоматичните финали на „големите” позитивистични рома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ът „Кукла” на Б. Прус – начало на съвременната полска литература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змът и преходът към Модернизма – автори и творб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 – семинарни упражнен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ституцията от 3.V.1791 г. Списание „Монитор”. Творчеството на И. Крашицки („Мишеида”, „Монахомахия”, „Антимонахомахия”, „Басни и притчи”, „Сатири”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ска поезия и публицистика. Ст. Сташиц, Х. Колонтай, Ф.Д. Княжнин, Ф. Карпин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дискусии около новите ценностни модели. Спорове с класицистичната традиция. К. Броджински, Ян Шнядецки, М. Мохнац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ицкевич: поезия, публицистика, митологизация на полската съд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Словацки: поезия, драматургия, историософски концеп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Крашински: поезия и драматургия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истиката на Ю. И. Крашев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зът на романтичната поезия при Ц. К. Норвид. Комедиографията на А. Фредр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ският интерес към България през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Романите на З. Милковски и М. Чайков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ските основи на позитивизма в Полша: публицистиката от 60-те годин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Сенкевич: новели, романистика. Специфика на историческия рома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ус и позитивистичната идеология. Романи. „Кукла” и проблемите на краевековието. Преход към естетиката на Модерн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жешкова: просвета, еманципация и толерантност в романистиката и публицистик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кият натурализъм. Отношението на Сенкевич към натурализма. Поезията на позитивистите. Рецепция на Полския романтизъм и позитивизъм в Българ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гатство и разнородност на полската романтична култура. Романтични концепции за индивида и народа, творчеството и познанието. Историческа ситуация и философски корени на Романтизма. Романтични топос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дискусии около новите ценностни модели. Спорове с класицистичната традиция. К. Броджински, Ян Шнядецки, М. Мохнац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ицкевич. Романтичната биография на твореца: филомати и филарети, пътешествия, емиграция, Колеж дьо Франс, връзки с товянизма. Художествени, исторически и обществени параметри на творчеството: “Балади и романси”, „Кримски сонети”, „Задушница”, „Конрад Валенрод”, „Пан Тадеуш”, „Книги за полския народ и полското пилигримство”, лекции по славянски литератури, „Трибуна на народите”. Полският месианизъм. Историософски концеп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. Словацки. Творчески стратегии, философски търсения, създаване на съвременна полска драма. Лирика, драми, „Анхели”, „Беньовски”, „Генезис от духа”, „Крал Дух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Крашински. Аристократизъм и романтични превъплъщения. Историко-философски концепции. Лирика, епистоларно наследство, „Небожествена комедия”, „Иридион”, „Зазоряване”, „Псалми на бъдещето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 К. Норвид – творчески безпокойства, търсене на нов поетически език. Лирика, поеми, „Прометидион”, „Vade-mecum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ната поезия в страната. Украинска школа. Ю. Б. Залески, С. Гошчински, А. Малчевски – „Мария”; В. Пол, В. Сирокомля, Т. Ленартови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на комедиография: А. Фредро. Романтични прозаици. Романистиката на Ю. И. Крашевски. Делото 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гмунт Милковски (Теодор Томаш Йеж), Михал Чайковски (Садък Паша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романтизъм към позитивизъм. Обществена и културна ситуация след Януарското въстание. Позитивистични ценности. Периодизация. Програми и дискусии върху новите литературни явления – публицистиката на Е. Ожешкова, Ал. Швентоховски, Х. Сенкеви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зата на Е. Ожешкова. Интерес към селото, „еврейският въпрос”. „Меир Езофович”, „Низини”, „Простакът”, „Край Неман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енкевич и историческият роман. Прозаическа техника, особености на рецепцията. Новелистика, романи: „Скици с въглен”, „Трилогия”, „Без догма”, „Семейство Поланецки”, „Quo Vadis”, „Кръстоносци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ъм и историзъм в прозата на Б. Прус. Публицистична насоченост и художествени търсения. Въпросът за еманципацията. Новели, романи: „Предна стража”, „Кукла”, „Еманципантки”, „Фараон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 тенденции в прозата. Натурализъм. Творци и популяризатори. А. Дигашински, Г. Заполск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ията на позитивизма. От лозунга към философските търсения. А. Асник, М. Конопницка – „Пан Балцер в Бразилия”. Атаки срещу позитивистичния светоглед и дебютът на новата литературна генер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ни и литературни митове, формирани през XIX век. Преходност и превъплъщения на полската месианистична идея. Рецепция на романтичната и позитивистичната литература в България и чужбина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реселението на художественото слово. Полският романтизъм и модернизъм и френският символизъм в българския поетически контекст от края на XIX до 20-те години на XX век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офия: УИ „Св. Кл. Охридски”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Хуманитет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Западноевропейската романтика и нейните отражения в славянските литератури”</w:t>
      </w:r>
      <w:r>
        <w:rPr>
          <w:rFonts w:cs="Times New Roman" w:ascii="Times New Roman" w:hAnsi="Times New Roman"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 w:eastAsia="en-US"/>
        </w:rPr>
        <w:t>п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ос</w:t>
      </w:r>
      <w:r>
        <w:rPr>
          <w:rFonts w:cs="Times New Roman" w:ascii="Times New Roman" w:hAnsi="Times New Roman"/>
          <w:i/>
          <w:sz w:val="24"/>
          <w:szCs w:val="24"/>
          <w:lang w:val="sl-SI" w:eastAsia="en-US"/>
        </w:rPr>
        <w:t>ле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д</w:t>
      </w:r>
      <w:r>
        <w:rPr>
          <w:rFonts w:cs="Times New Roman" w:ascii="Times New Roman" w:hAnsi="Times New Roman"/>
          <w:i/>
          <w:sz w:val="24"/>
          <w:szCs w:val="24"/>
          <w:lang w:val="sl-SI" w:eastAsia="en-US"/>
        </w:rPr>
        <w:t>ни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ят</w:t>
      </w:r>
      <w:r>
        <w:rPr>
          <w:rFonts w:cs="Times New Roman" w:ascii="Times New Roman" w:hAnsi="Times New Roman"/>
          <w:i/>
          <w:sz w:val="24"/>
          <w:szCs w:val="24"/>
          <w:lang w:val="sl-SI" w:eastAsia="en-US"/>
        </w:rPr>
        <w:t xml:space="preserve"> лекционен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синтез</w:t>
      </w:r>
      <w:r>
        <w:rPr>
          <w:rFonts w:cs="Times New Roman" w:ascii="Times New Roman" w:hAnsi="Times New Roman"/>
          <w:i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на Боян Пенев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В: Боян Пенев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Западноевропейската романтика и нейните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отражения в славянските литератури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Ред. Т. Джокова. София: УИ „Св. Кл. Охридски”, 2013, 7</w:t>
      </w:r>
      <w:r>
        <w:rPr>
          <w:rFonts w:cs="Times New Roman" w:ascii="Times New Roman" w:hAnsi="Times New Roman"/>
          <w:i/>
          <w:iCs/>
          <w:sz w:val="24"/>
          <w:szCs w:val="24"/>
          <w:lang w:val="bg-BG" w:eastAsia="en-US"/>
        </w:rPr>
        <w:t>–</w:t>
      </w:r>
      <w:r>
        <w:rPr>
          <w:rFonts w:cs="Times New Roman" w:ascii="Times New Roman" w:hAnsi="Times New Roman"/>
          <w:iCs/>
          <w:sz w:val="24"/>
          <w:szCs w:val="24"/>
          <w:lang w:val="bg-BG" w:eastAsia="en-US"/>
        </w:rPr>
        <w:t>129</w:t>
      </w:r>
      <w:r>
        <w:rPr>
          <w:rFonts w:cs="Times New Roman" w:ascii="Times New Roman" w:hAnsi="Times New Roman"/>
          <w:i/>
          <w:iCs/>
          <w:sz w:val="24"/>
          <w:szCs w:val="24"/>
          <w:lang w:val="bg-BG" w:eastAsia="en-US"/>
        </w:rPr>
        <w:t>.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  <w:lang w:val="bg-BG" w:eastAsia="en-US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Изток – Изток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Заключителна студия на проф. дфн Калина Бахнева. В: Юлиуш  Словацки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Анхел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Прев. Д. Габе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Бащата на чумавите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Прев. Н. Вълчев. Увод и обяснителни бележки Боян Пенев. Ред. Т. Минева. София: СОНМ, 2016, 201–27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Биолчев, Боя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Отвъд мит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А. Б. Мицкевич </w:t>
      </w:r>
      <w:r>
        <w:rPr>
          <w:rFonts w:cs="Times New Roman" w:ascii="Times New Roman" w:hAnsi="Times New Roman"/>
          <w:i/>
          <w:sz w:val="24"/>
          <w:lang w:val="bg-BG"/>
        </w:rPr>
        <w:t xml:space="preserve">– между осанката на пророка и </w:t>
      </w:r>
      <w:r>
        <w:rPr>
          <w:rFonts w:cs="Times New Roman" w:ascii="Times New Roman" w:hAnsi="Times New Roman"/>
          <w:i/>
          <w:sz w:val="24"/>
          <w:lang w:val="pl-PL"/>
        </w:rPr>
        <w:t>homo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pl-PL"/>
        </w:rPr>
        <w:t>ludens</w:t>
      </w:r>
      <w:r>
        <w:rPr>
          <w:rFonts w:cs="Times New Roman" w:ascii="Times New Roman" w:hAnsi="Times New Roman"/>
          <w:sz w:val="24"/>
          <w:lang w:val="bg-BG"/>
        </w:rPr>
        <w:t>. София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УИ „Св. Кл. Охридски”, 199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Григорова, Маргрета. </w:t>
      </w:r>
      <w:r>
        <w:rPr>
          <w:rFonts w:cs="Times New Roman" w:ascii="Times New Roman" w:hAnsi="Times New Roman"/>
          <w:bCs/>
          <w:i/>
          <w:sz w:val="24"/>
          <w:szCs w:val="24"/>
          <w:lang w:val="bg-BG" w:eastAsia="en-US"/>
        </w:rPr>
        <w:t>Хоризонти и пътища на полската идентичност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. Велико Търново: УИ „Св. св. Кирил и Методий”, 2002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Даскалов, Николай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Оспорвани шедьоври. Сенкевич, Прус, Жеромски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София: УИ „Св. Кл. Охридски”, 199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Календари, мъченици и поет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УИ „Св. Кл. Охридски”, 201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Някогашните славяни днес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Славика, 199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Павлов, Иван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иолчев, Боян. Тодоров, Величко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Терзийска, Лидия. Балабанова, Христина </w:t>
      </w:r>
      <w:r>
        <w:rPr>
          <w:rFonts w:cs="Times New Roman" w:ascii="Times New Roman" w:hAnsi="Times New Roman"/>
          <w:sz w:val="24"/>
          <w:szCs w:val="24"/>
          <w:lang w:val="bg-BG"/>
        </w:rPr>
        <w:t>(съст.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реводна рецепция на европейските литератури в Българи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Т. 4.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 Славянски литератури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Съст.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. Павлов, Б. Биолчев, В. Тодоров, Л. София: Акад. изд. „Проф. Марин Дринов”, 2002.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Зубър, видра и паун. Антология на полската литература от Средновековието до Просвещението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Астерим, 200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ва зубъра и му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олската литература </w:t>
      </w:r>
      <w:r>
        <w:rPr>
          <w:rFonts w:cs="Times New Roman" w:ascii="Times New Roman" w:hAnsi="Times New Roman"/>
          <w:i/>
          <w:sz w:val="24"/>
          <w:szCs w:val="24"/>
        </w:rPr>
        <w:t>XV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>XVII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век – епохи, автори, текстов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офия: Изд. „Балкани“, 201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Славянските литератури в България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роблеми на рецепцият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Ред. Б. Ничев, Л. Минкова, Х. Балабанова. София: УИ „Св. Кл. Охридски”, 1988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tabs>
          <w:tab w:val="clear" w:pos="720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За страданието и достойното му понасяне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[Предговор]. В: Мария Конопницка,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Крист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Народна култура, 1988, 5</w:t>
      </w:r>
      <w:r>
        <w:rPr>
          <w:rFonts w:cs="Times New Roman"/>
          <w:lang w:val="bg-BG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13.</w:t>
      </w:r>
    </w:p>
    <w:p>
      <w:pPr>
        <w:pStyle w:val="Normal"/>
        <w:tabs>
          <w:tab w:val="clear" w:pos="720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Страници от историята на рецепцията на полската поезия у нас</w:t>
      </w:r>
      <w:r>
        <w:rPr>
          <w:rFonts w:cs="Times New Roman" w:ascii="Times New Roman" w:hAnsi="Times New Roman"/>
          <w:i/>
          <w:sz w:val="24"/>
          <w:szCs w:val="24"/>
          <w:lang w:val="ru-RU"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В: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Славянските литератури в България.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Проблеми на рец</w:t>
      </w:r>
      <w:r>
        <w:rPr>
          <w:rFonts w:cs="Times New Roman" w:ascii="Times New Roman" w:hAnsi="Times New Roman"/>
          <w:i/>
          <w:sz w:val="24"/>
          <w:szCs w:val="24"/>
          <w:lang w:val="ru-RU" w:eastAsia="pl-PL"/>
        </w:rPr>
        <w:t>епцията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. София: УИ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Св. Кл. Охридски”, 1988,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176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–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23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pl-PL"/>
        </w:rPr>
      </w:pPr>
      <w:r>
        <w:rPr>
          <w:rFonts w:cs="Times New Roman" w:ascii="Times New Roman" w:hAnsi="Times New Roman"/>
          <w:sz w:val="24"/>
          <w:szCs w:val="24"/>
          <w:lang w:val="ru-RU"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ru-RU" w:eastAsia="pl-PL"/>
        </w:rPr>
        <w:t>Преводна рецепция на полската литература в България между двете световни войни.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В: (сб.) </w:t>
      </w:r>
      <w:r>
        <w:rPr>
          <w:rFonts w:cs="Times New Roman" w:ascii="Times New Roman" w:hAnsi="Times New Roman"/>
          <w:i/>
          <w:sz w:val="24"/>
          <w:szCs w:val="24"/>
          <w:lang w:val="ru-RU" w:eastAsia="pl-PL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ru-RU" w:eastAsia="pl-PL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София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: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Акад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изд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„Проф. Марин Дринов”, 2002, 115−12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ru-RU" w:eastAsia="pl-PL"/>
        </w:rPr>
        <w:t>Мария Конопницка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ru-RU" w:eastAsia="pl-PL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Т.4.</w:t>
      </w:r>
      <w:r>
        <w:rPr>
          <w:rFonts w:cs="Times New Roman" w:ascii="Times New Roman" w:hAnsi="Times New Roman"/>
          <w:i/>
          <w:sz w:val="24"/>
          <w:szCs w:val="24"/>
          <w:lang w:val="ru-RU" w:eastAsia="pl-PL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София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: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Акад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изд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 „Проф. Марин Дринов”, 2002, 1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73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−1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7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Елиза Ожешкова.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 В: (сб.)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 София: Акад. изд. „Проф. Марин Дринов”, 2002, 205−21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Бахнева Калина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Болеслав Прус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Т.4.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 София: Акад. изд. „Проф. Марин Дринов”, 2002, 205−21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Бахнева, Калина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Хенрик Сенкевич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Т.4.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Славянски литератури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София: Акад. изд. „Проф. Марин Дринов”, 2002, 243−25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Биолчев, Боян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Адам Мицкевич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Славянски литератури.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 София: Акад. изд. „Проф. Марин Дринов”, 2002, 184−19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Биолчев, Боян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Юлиуш Словацки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. В: (сб.)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Преводна рецепция на европейските литератури в България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Т. 4.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Славянски литератури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. София: Акад. изд. „Проф. Марин Дринов”, 2002, 255−26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Карабелова, Магда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Хенрик Сенкевич. Характерни особености на рецепцията му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В: (сб.)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Славянските литератури в България. Проблеми на рецепцията. 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София: УИ „Св. Кл. Охридски”, 1988, 156−17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Карабелова, Магда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Романтизъм и съвременност: полски литературни поведенчески модели в емиграция </w:t>
      </w:r>
      <w:r>
        <w:rPr>
          <w:rFonts w:cs="Times New Roman" w:ascii="Times New Roman" w:hAnsi="Times New Roman"/>
          <w:i/>
          <w:sz w:val="24"/>
          <w:szCs w:val="24"/>
          <w:lang w:val="pl-PL" w:eastAsia="pl-PL"/>
        </w:rPr>
        <w:t>XIX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−</w:t>
      </w:r>
      <w:r>
        <w:rPr>
          <w:rFonts w:cs="Times New Roman" w:ascii="Times New Roman" w:hAnsi="Times New Roman"/>
          <w:i/>
          <w:sz w:val="24"/>
          <w:szCs w:val="24"/>
          <w:lang w:val="pl-PL" w:eastAsia="pl-PL"/>
        </w:rPr>
        <w:t>XX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век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. В: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Литературна мисъл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, 3/1994, 29−4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>Романът „</w:t>
      </w:r>
      <w:r>
        <w:rPr>
          <w:rFonts w:cs="Times New Roman" w:ascii="Times New Roman" w:hAnsi="Times New Roman"/>
          <w:i/>
          <w:sz w:val="24"/>
          <w:szCs w:val="24"/>
          <w:lang w:val="pl-PL" w:eastAsia="pl-PL"/>
        </w:rPr>
        <w:t>Quo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pl-PL"/>
        </w:rPr>
        <w:t>vadis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“ в Златна колекция </w:t>
      </w:r>
      <w:r>
        <w:rPr>
          <w:rFonts w:cs="Times New Roman" w:ascii="Times New Roman" w:hAnsi="Times New Roman"/>
          <w:i/>
          <w:sz w:val="24"/>
          <w:szCs w:val="24"/>
          <w:lang w:val="pl-PL" w:eastAsia="pl-PL"/>
        </w:rPr>
        <w:t>XIX</w:t>
      </w:r>
      <w:r>
        <w:rPr>
          <w:rFonts w:cs="Times New Roman" w:ascii="Times New Roman" w:hAnsi="Times New Roman"/>
          <w:i/>
          <w:sz w:val="24"/>
          <w:szCs w:val="24"/>
          <w:lang w:val="bg-BG" w:eastAsia="pl-PL"/>
        </w:rPr>
        <w:t xml:space="preserve"> век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. – 24 часа, 106/19.04.2010, с.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03.2018 г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проф. дфн Калина Бахн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UVODFootnoteText">
    <w:name w:val="UVOD Footnote Text"/>
    <w:basedOn w:val="Normal"/>
    <w:qFormat/>
    <w:pPr>
      <w:widowControl w:val="false"/>
      <w:autoSpaceDE w:val="false"/>
      <w:spacing w:lineRule="auto" w:line="288"/>
      <w:ind w:firstLine="397"/>
      <w:jc w:val="both"/>
      <w:textAlignment w:val="center"/>
    </w:pPr>
    <w:rPr>
      <w:rFonts w:ascii="Times New Roman" w:hAnsi="Times New Roman" w:cs="Times New Roman"/>
      <w:color w:val="000000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5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6:55:00Z</dcterms:modified>
  <cp:revision>2</cp:revision>
  <dc:subject/>
  <dc:title>Проф</dc:title>
</cp:coreProperties>
</file>