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пециалност: Славянска филология (полски език и литература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Дисциплина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pl-PL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pl-PL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val="bg-BG" w:eastAsia="en-US"/>
        </w:rPr>
        <w:t xml:space="preserve">История на полската литература – </w:t>
      </w:r>
      <w:r>
        <w:rPr>
          <w:rFonts w:cs="Times New Roman" w:ascii="Times New Roman" w:hAnsi="Times New Roman"/>
          <w:b/>
          <w:sz w:val="28"/>
          <w:szCs w:val="28"/>
          <w:lang w:val="pl-PL" w:eastAsia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bg-BG" w:eastAsia="en-US"/>
        </w:rPr>
        <w:t xml:space="preserve"> част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8"/>
          <w:szCs w:val="28"/>
          <w:lang w:val="bg-BG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bg-BG" w:eastAsia="en-US"/>
        </w:rPr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одавател: проф. дфн Калина Бахне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Хоноруван</w:t>
      </w:r>
      <w:r>
        <w:rPr>
          <w:rFonts w:cs="Times New Roman" w:ascii="Times New Roman" w:hAnsi="Times New Roman"/>
          <w:color w:val="FF0000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асистент: д-р Катерина Кокин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120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6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21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3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частие в тематични дискусии в часовете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bg-BG"/>
              </w:rPr>
              <w:t>25</w:t>
            </w: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стова проверка/колоквиу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bg-BG"/>
              </w:rPr>
              <w:t>25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пит (с подготвена курсова рабо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bg-BG"/>
              </w:rPr>
              <w:t>5</w:t>
            </w:r>
            <w:r>
              <w:rPr>
                <w:rFonts w:cs="Times New Roman" w:ascii="Times New Roman" w:hAnsi="Times New Roman"/>
                <w:lang w:val="pl-PL"/>
              </w:rPr>
              <w:t>0</w:t>
            </w:r>
            <w:r>
              <w:rPr>
                <w:rFonts w:cs="Times New Roman" w:ascii="Times New Roman" w:hAnsi="Times New Roman"/>
                <w:lang w:val="bg-BG"/>
              </w:rPr>
              <w:t xml:space="preserve"> 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bg-BG"/>
              </w:rPr>
              <w:t>Курсът от лекции и семинарни упражнения проследява развоя на полската литература след Втората световна война (1945 г.) до днес. Коментират се ключовите процеси, имена, жанрови особености и философски концепции от периода. Открояват се българските нагласи спрямо елитарната полска култура, статутът на полското изкуство в страната, в Западна Европа и Америка, както и актуалните акценти в българско-полския междукултурен диало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чаква се студентите да приложат знанията от предходни дисциплини, свързани с полската литература, както и историческите и културните реалии на Полш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чаква се студентската аудитория да получи много добри знания по преподаваната дисциплина, да притежава ориентация върху основните художествени тенденции в литературния период, както и да познава творчеството на конкретните автори, които са обект на лекционния курс. Също така студентите трябва да познават основните критически текстове, посочени в библиографият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бно съдържание – лекционен курс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олската литература след Втората световна война. Срещу канона на социалистическия реализъм. Емиграционни центрове на полската култур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Съветските лагери. Г. Херлинг-Груджински: „Друг свят. Съветски записки”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итература и емиграция. Феноменът „Парижка Култура”. Йежи Гедройч – личност и дел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Полската поезия през 70. години на миналия век. „Новата вълна”. Представители, естетически търс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етизираното село. Т. Новак: „А като бъдеш крал, а като бъдеш палач...”, В. Мишливски: „Камък върху камък”. Романите на Мишливски от 90-те години на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и първите две десетилетия на нашия век: 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оризо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„Widnokrąg”, 1996), „Реквием за домакинята” („Requiem dla gospodyni”, 2000), „Трактат за лющенето на боб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„Traktat o łuskaniu fasoli”, 2006), „Последното раздаван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Ostatnie rozdanie”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Женски поетични гласове.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В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Шимборск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Х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Пошвятовск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Е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Липск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, Ю. Хартвиг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color w:val="000000"/>
                <w:sz w:val="24"/>
                <w:szCs w:val="24"/>
              </w:rPr>
              <w:t>Съвременни полски писателки. Д. Тераковска, Д. Масловска, О. Токарчук, М. Гретковс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color w:val="000000"/>
                <w:sz w:val="24"/>
                <w:szCs w:val="24"/>
              </w:rPr>
              <w:t>Драматургичност и театралност след Втората световна война. В. Гомбрович, Т. Ружевич, С. Мрож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MS Sans Serif;Arial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Драма и интертекстуалност. Януш Гловацки: „Антигона в Ню Йорк”, „Пепеляш”, „Четвъртата сестра”, „Аз, Фортинбрас”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временният полски репортаж. Ришард Капушчински и неговите наследници: Мариуш Шчигелн („Готланд” / 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ttland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”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06; „Направи си рай” / „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Zr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ó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obie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aj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”, 2010), Войех Тухма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„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нес ще нарисуваме смъртта” / 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z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ś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rysujemy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er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ć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10), Войчех Ягелски („Нощни странници” / 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cn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rowcy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”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09), Яцек Хуго-Бадер („Бяла треска” / 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a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r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zka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09), Витолд Шабловски („Убиецът от града на кайсиите” / 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b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ca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asta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rel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”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10), Анджей Мушински („Юг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/ 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nie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”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2013)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bg-BG"/>
              </w:rPr>
              <w:t>Марчин Вашилевски („81:1”, 2011 и „Утре ще доплава кралицата” / 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tro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yp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nie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r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wa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”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13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bg-BG"/>
              </w:rPr>
              <w:t>)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Полската идентичност. Въпросът за Другия/Чуждия. А. Шчипьорски: „Литургия за град Арас”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Полски нобелови лауреати след Втората световна война: Ч. Милош, В. Шимборска и номинирани за Нобеловата награда – А. Загаевски. Проблематичният Нобел – З. Херберт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Полската философска мисъл. Л. Колаковски. Ю. Тишне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Рецепция на полската литература в България през втората половина на </w:t>
            </w:r>
            <w:r>
              <w:rPr>
                <w:rFonts w:cs="MS Sans Serif;Arial" w:ascii="Times New Roman" w:hAnsi="Times New Roman"/>
                <w:sz w:val="24"/>
                <w:szCs w:val="24"/>
                <w:lang w:val="pl-PL"/>
              </w:rPr>
              <w:t>XX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в. и първото десетилетие на </w:t>
            </w:r>
            <w:r>
              <w:rPr>
                <w:rFonts w:cs="MS Sans Serif;Arial" w:ascii="Times New Roman" w:hAnsi="Times New Roman"/>
                <w:sz w:val="24"/>
                <w:szCs w:val="24"/>
                <w:lang w:val="pl-PL"/>
              </w:rPr>
              <w:t>XXI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бно съдържание – семинарни упражнени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945−1948: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едвоеннат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вносметк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ов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итературн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ратеги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ърв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едвоенн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ниг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итературат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мигр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1949−1956: с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талинизъм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соцреализъм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полското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„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Разведряване”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. Й. Путрамент, А. Браун, А. Важ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884" w:leader="none"/>
              </w:tabs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ab/>
              <w:t>4</w:t>
              <w:tab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Чеслав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Милош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поезия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и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проз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. Малката родина и разногласната Европ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Тадеуш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Ружевич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лирик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и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драматургия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. Поетика на отрицанието, теоретически предизвикател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Литературният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процес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след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соцреализм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(1957−1970). Лингвистична поезия, турпизъм. Ю. Пшибош, М. Бялошевски, С. Гроховяк, А. Бурса, Е. Стаху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Збигнев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Херберт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Класицистичнат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поетик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в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следвоеннат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поезия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Литературат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н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70-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те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. Психологизъм и селска тематика в прозата.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В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Мах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Т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Конвицки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Шчипьорски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В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Мишливски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MS Sans Serif;Arial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Женските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гласове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в поезията и прозата: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В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Шимборск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Х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Пошвятовск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Е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Липск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, Ю. Хартвиг.</w:t>
            </w:r>
          </w:p>
          <w:p>
            <w:pPr>
              <w:pStyle w:val="TextBodyIndent"/>
              <w:rPr>
                <w:rFonts w:ascii="Times New Roman" w:hAnsi="Times New Roman" w:cs="MS Sans Serif;Arial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Съвременното полско семейство – начини на употреба (творчеството на Войчех Кучок, Магдалена Тули, Кая Малановс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Поколение ’68: С. Баранчак, А. Загаевски, Ю. Корнхаузер, Р. Криницки. Поетически трансформации и гражданска доблес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Полскат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есеистик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репортажите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н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Ришард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Капушчински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Лешек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Колаковски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Следвоеннат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мемоаристик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В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Гомбрович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Ват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и др.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Гротескат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в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сатирите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и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драматургият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н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Славомир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Мрожек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. Т. Канто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Полскат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научн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фантастик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Ст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Лем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От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фантастик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към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фентъзи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Сапковски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Низов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литератур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комикс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криминале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и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култур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в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следвоенн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Полш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Литература и кино:</w:t>
            </w:r>
            <w:r>
              <w:rPr>
                <w:rFonts w:cs="MS Sans Serif;Arial"/>
              </w:rPr>
              <w:t xml:space="preserve">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Вайд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К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Кешловски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Р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Полански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Й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Кавалерович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А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Жулавски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MS Sans Serif;Arial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Литературният живот през 90-те: с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п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. „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Брулион”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Я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Подшадло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М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Шветлицки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О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Токарчук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, М. Гретковс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MS Sans Serif;Arial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Литературата в новото столетие: прозата на Й. Пилх, С. Хвин, П. Хюле, А. Сташук, Д. Масловска.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ата и обществената история на XX век. Демитологизиране на националните (романтически) митове – Яцек Демел: романът „Майка Макрина”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tka Makryna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ървите следвоенни години (1945-1948) – следвоенната равносметка, създаване на ПНР. Нови литературни стратегии и първи следвоенни книги. Литературата в емиграц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алинизъм, соцреализъм, полското “Разведряване” (1949-1956)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лав Милош – поезия и проза; литературни и културни концепци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адеуш Ружевич – лирика и драматург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ият процес след соцреализма (1957-1970). Творческа свобода и цензура. Явлението Марек Хласко, дейността на католическата църква и опозиционната интелигенция. Отърсване от соцреалистическите конвенции – психологизъм, селска тематика в прозата, нови поетически концепци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битният поетически свят на Збигнев Херберт. Класицистичната поетика в следвоенната поез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итературата на 70-те. Литературната политика, феноменът “самиздат”. Зараждането на КОР и “Солидарност”. Прозата на В. Мах, Т. Конвицки, А. Шчипьорски, В. Мишливск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лава Шимборска. Женските гласове в поезията и прозата – Ева Липска, Халина Пошвятовск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ската есеистика, репортажите на Ришард Капушчински. Лешек Колаковски. Следвоенната мемоаристика (В. Гомбрович, А. Ват...)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отеската в сатирите и драматургията на Славомир Мроже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лението ’68 – А. Загаевски, Ю. Корнхаузер, Р. Криницки, Ст. Баранча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та на 80-те. Литературният живот и военното положение, криза и упадък на комунистическата система. Поетически и прозаически стратегии. Достижения на полското кино (А. Вайда, К. Кешловски, Р. Полански, Й. Кавалерови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Жулавски)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ската научна фантастика: Ст. Лем. От фантастика към фентъзи: А. Сапковски. Низова литература (комикс, криминале) и култура в следвоенна Полш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ската литература през 90-те години и в началото на ХХI век. Творческа свобода и литературен пазар. Сп. “Брулион”, Я. Подшадло, М. Шветлицки, О. Токарчук, С. Хвин, Й. Пилх, М. Гретковска, А. Сташук, Д. Масловск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пция на полската съвременна литература в България: между културното посредничество, “взаимното четене” и пазарната “промоция”. Българската полонистика – дейци, концепции, изследователски центрове, научни и културни форуми.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Изгнаничество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Драма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мотивация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завръщането на съвременните славянски емигрантски литератури у дома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Style w:val="Style51"/>
          <w:sz w:val="24"/>
          <w:szCs w:val="24"/>
          <w:lang w:val="bg-BG"/>
        </w:rPr>
        <w:t xml:space="preserve">Съст. М. Карабелова, ред. колег. Т. Жечев и др. София: Акад. изд. Проф. М. Дринов; Карина М, </w:t>
      </w:r>
      <w:r>
        <w:rPr>
          <w:rFonts w:cs="Times New Roman" w:ascii="Times New Roman" w:hAnsi="Times New Roman"/>
          <w:sz w:val="24"/>
          <w:szCs w:val="24"/>
          <w:lang w:val="bg-BG"/>
        </w:rPr>
        <w:t>199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bg-BG"/>
        </w:rPr>
        <w:t>Да опишеш жен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  <w:t xml:space="preserve">...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bg-BG"/>
        </w:rPr>
        <w:t>Българо-полски дискусии в годините на прехода. Napisać kobietę... Dyskusje bułgarsko-polskie w latach transformacji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  <w:t xml:space="preserve"> Praca zbiorowa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Съст. и ред. Магда Карабелова и Анна Нашиловска; Red. M. Karabełowa i A. Nasiłowska. София: ПИ, 2</w:t>
      </w:r>
      <w:r>
        <w:rPr>
          <w:rFonts w:cs="Times New Roman" w:ascii="Times New Roman" w:hAnsi="Times New Roman"/>
          <w:sz w:val="24"/>
          <w:szCs w:val="24"/>
          <w:lang w:val="bg-BG"/>
        </w:rPr>
        <w:t>009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арпинск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йчех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ниги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бунтов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Прев. Б. Лингорска. Прев. на стиховете К. Митова. София: Карина М,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1999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ожейко, Едвард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Социалистическият реализъм. Теория, развитие, упадък</w:t>
      </w:r>
      <w:r>
        <w:rPr>
          <w:rFonts w:cs="Times New Roman" w:ascii="Times New Roman" w:hAnsi="Times New Roman"/>
          <w:sz w:val="24"/>
          <w:szCs w:val="24"/>
          <w:lang w:val="bg-BG"/>
        </w:rPr>
        <w:t>. Прев. К. Рикев София: УИ „Св. Кл. Охридски”, 200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Литературен вестник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32/1998 (</w:t>
      </w:r>
      <w:r>
        <w:rPr>
          <w:rFonts w:cs="Times New Roman" w:ascii="Times New Roman" w:hAnsi="Times New Roman"/>
          <w:i/>
          <w:sz w:val="24"/>
          <w:szCs w:val="24"/>
        </w:rPr>
        <w:t>In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Memoriam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бигнев Херберт, ред. Малина Томов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rStyle w:val="St1"/>
          <w:rFonts w:ascii="Times New Roman" w:hAnsi="Times New Roman" w:cs="Times New Roman"/>
          <w:color w:val="222222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Литературен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вестник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,</w:t>
      </w:r>
      <w:r>
        <w:rPr>
          <w:rStyle w:val="St1"/>
          <w:rFonts w:cs="Arial" w:ascii="Arial" w:hAnsi="Arial"/>
          <w:color w:val="222222"/>
          <w:lang w:val="bg-BG"/>
        </w:rPr>
        <w:t xml:space="preserve"> </w:t>
      </w:r>
      <w:r>
        <w:rPr>
          <w:rStyle w:val="St1"/>
          <w:rFonts w:cs="Times New Roman" w:ascii="Times New Roman" w:hAnsi="Times New Roman"/>
          <w:color w:val="222222"/>
          <w:sz w:val="24"/>
          <w:szCs w:val="24"/>
          <w:lang w:val="bg-BG"/>
        </w:rPr>
        <w:t>11/2000 (брой, посветен на полската литература на 90-те</w:t>
      </w:r>
      <w:r>
        <w:rPr>
          <w:rStyle w:val="St1"/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, </w:t>
      </w:r>
      <w:r>
        <w:rPr>
          <w:rStyle w:val="St1"/>
          <w:rFonts w:cs="Times New Roman" w:ascii="Times New Roman" w:hAnsi="Times New Roman"/>
          <w:sz w:val="24"/>
          <w:szCs w:val="24"/>
          <w:lang w:val="bg-BG"/>
        </w:rPr>
        <w:t>ред. Искра Ликоманова</w:t>
      </w:r>
      <w:r>
        <w:rPr>
          <w:rStyle w:val="St1"/>
          <w:rFonts w:cs="Times New Roman" w:ascii="Times New Roman" w:hAnsi="Times New Roman"/>
          <w:color w:val="222222"/>
          <w:sz w:val="24"/>
          <w:szCs w:val="24"/>
          <w:lang w:val="bg-BG"/>
        </w:rPr>
        <w:t xml:space="preserve">) </w:t>
      </w:r>
    </w:p>
    <w:p>
      <w:pPr>
        <w:pStyle w:val="Normal"/>
        <w:jc w:val="both"/>
        <w:rPr>
          <w:rStyle w:val="St1"/>
          <w:rFonts w:ascii="Times New Roman" w:hAnsi="Times New Roman" w:cs="Times New Roman"/>
          <w:color w:val="222222"/>
          <w:sz w:val="24"/>
          <w:szCs w:val="24"/>
          <w:lang w:val="bg-BG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Литературен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вестни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18/2002 (брой, </w:t>
      </w:r>
      <w:r>
        <w:rPr>
          <w:rFonts w:cs="Times New Roman" w:ascii="Times New Roman" w:hAnsi="Times New Roman"/>
          <w:sz w:val="24"/>
          <w:szCs w:val="24"/>
          <w:lang w:val="bg-BG"/>
        </w:rPr>
        <w:t>посвет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ск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литератур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град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NIKE, ред. Искра Ликоманова, Камен Рикев).</w:t>
      </w:r>
    </w:p>
    <w:p>
      <w:pPr>
        <w:pStyle w:val="Punktytrjktne1"/>
        <w:tabs>
          <w:tab w:val="clear" w:pos="720"/>
        </w:tabs>
        <w:ind w:left="0" w:hanging="0"/>
        <w:rPr>
          <w:lang w:val="bg-BG"/>
        </w:rPr>
      </w:pPr>
      <w:r>
        <w:rPr>
          <w:i/>
          <w:lang w:val="bg-BG"/>
        </w:rPr>
        <w:t>Литературен</w:t>
      </w:r>
      <w:r>
        <w:rPr>
          <w:i/>
          <w:lang w:val="bg-BG"/>
        </w:rPr>
        <w:t xml:space="preserve"> </w:t>
      </w:r>
      <w:r>
        <w:rPr>
          <w:i/>
          <w:lang w:val="bg-BG"/>
        </w:rPr>
        <w:t>вестник</w:t>
      </w:r>
      <w:r>
        <w:rPr>
          <w:lang w:val="bg-BG"/>
        </w:rPr>
        <w:t>, 35/2005 (</w:t>
      </w:r>
      <w:r>
        <w:rPr>
          <w:i/>
          <w:lang w:val="bg-BG"/>
        </w:rPr>
        <w:t>Литература на токчета или по-добрата литература</w:t>
      </w:r>
      <w:r>
        <w:rPr>
          <w:lang w:val="bg-BG"/>
        </w:rPr>
        <w:t xml:space="preserve">; брой, посветен на съвременната полска феминистична литература, ред. Калина Бахнева, Икра Ликоманова, Жанета Павлович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Литературен вестни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6/2006 [продължение на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ЛВ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35/2005] 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Литература пред огледалото или по-добрата литератур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; брой, посветен на съвременната полска феминистична литература, ред. Калина Бахнева, Искра Ликоманова, Жанета Павлович)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Литературен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вестни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13–14/2011 (брой, </w:t>
      </w:r>
      <w:r>
        <w:rPr>
          <w:rFonts w:cs="Times New Roman" w:ascii="Times New Roman" w:hAnsi="Times New Roman"/>
          <w:sz w:val="24"/>
          <w:szCs w:val="24"/>
          <w:lang w:val="bg-BG"/>
        </w:rPr>
        <w:t>посвет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Ч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слав </w:t>
      </w:r>
      <w:r>
        <w:rPr>
          <w:rFonts w:cs="Times New Roman" w:ascii="Times New Roman" w:hAnsi="Times New Roman"/>
          <w:sz w:val="24"/>
          <w:szCs w:val="24"/>
          <w:lang w:val="bg-BG"/>
        </w:rPr>
        <w:t>Милош</w:t>
      </w:r>
      <w:r>
        <w:rPr>
          <w:rFonts w:cs="Times New Roman" w:ascii="Times New Roman" w:hAnsi="Times New Roman"/>
          <w:sz w:val="24"/>
          <w:szCs w:val="24"/>
          <w:lang w:val="bg-BG"/>
        </w:rPr>
        <w:t>, ред. Малина Томов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Литературен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вестник</w:t>
      </w:r>
      <w:r>
        <w:rPr>
          <w:rFonts w:cs="Times New Roman" w:ascii="Times New Roman" w:hAnsi="Times New Roman"/>
          <w:sz w:val="24"/>
          <w:szCs w:val="24"/>
          <w:lang w:val="bg-BG"/>
        </w:rPr>
        <w:t>, 17–18/2012 (брой, посветен на Чеслав Милош, ред. Калина Бахнева автори: К. Бахнева, К. Рикев и др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Литературен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вестник</w:t>
      </w:r>
      <w:r>
        <w:rPr>
          <w:rFonts w:cs="Times New Roman" w:ascii="Times New Roman" w:hAnsi="Times New Roman"/>
          <w:sz w:val="24"/>
          <w:szCs w:val="24"/>
          <w:lang w:val="bg-BG"/>
        </w:rPr>
        <w:t>, 22/2012 (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In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Memoriam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ислава Шимборска, ред. Амелия Личева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Литературен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вестник</w:t>
      </w:r>
      <w:r>
        <w:rPr>
          <w:rFonts w:cs="Times New Roman" w:ascii="Times New Roman" w:hAnsi="Times New Roman"/>
          <w:sz w:val="24"/>
          <w:szCs w:val="24"/>
          <w:lang w:val="bg-BG"/>
        </w:rPr>
        <w:t>, 17–18/2016 (брой, посветен на съвременната полска литература, ред. Радостина Петров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Литературен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вестник</w:t>
      </w:r>
      <w:r>
        <w:rPr>
          <w:rFonts w:cs="Times New Roman" w:ascii="Times New Roman" w:hAnsi="Times New Roman"/>
          <w:sz w:val="24"/>
          <w:szCs w:val="24"/>
          <w:lang w:val="bg-BG"/>
        </w:rPr>
        <w:t>, 35/2016 (брой, посветен на Йежи Гедроич и Парижката „Култура”, ред. Р. Петров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анорама</w:t>
      </w:r>
      <w:r>
        <w:rPr>
          <w:rFonts w:cs="Times New Roman" w:ascii="Times New Roman" w:hAnsi="Times New Roman"/>
          <w:sz w:val="24"/>
          <w:szCs w:val="24"/>
          <w:lang w:val="bg-BG"/>
        </w:rPr>
        <w:t>, 3/2002 (брой, посветен на съвременната полска литература, ред. Силвия Борисов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  <w:t xml:space="preserve">сп.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bg-BG"/>
        </w:rPr>
        <w:t>Пламък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  <w:t>, 5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–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  <w:t>6/ 2008, (брой, посветен на съвременната полска поезия и есеистика, р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ед. Силвия Борисова)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  <w:t xml:space="preserve">сп.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bg-BG"/>
        </w:rPr>
        <w:t>Славянски диалоз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  <w:t xml:space="preserve">, 8 / 2007 (брой, посветен на Полша, ред. Жоржета Чолакова)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сп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Театър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, 3−4/1999 (брой, посветен на Йежи Гротовски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п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Театъ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3–4/2000 (брой, </w:t>
      </w:r>
      <w:r>
        <w:rPr>
          <w:rFonts w:cs="Times New Roman" w:ascii="Times New Roman" w:hAnsi="Times New Roman"/>
          <w:sz w:val="24"/>
          <w:szCs w:val="24"/>
          <w:lang w:val="bg-BG"/>
        </w:rPr>
        <w:t>посвет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адеуш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антор</w:t>
      </w:r>
      <w:r>
        <w:rPr>
          <w:rFonts w:cs="Times New Roman" w:ascii="Times New Roman" w:hAnsi="Times New Roman"/>
          <w:sz w:val="24"/>
          <w:szCs w:val="24"/>
          <w:lang w:val="bg-BG"/>
        </w:rPr>
        <w:t>)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highlight w:val="yellow"/>
          <w:lang w:val="bg-BG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bg-BG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yellow"/>
          <w:lang w:val="bg-BG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Бахнева, Калина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Милош – гласът на страстта и разума. Български преводачи и преводи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Литературен вестник, 17/2012, 17</w:t>
      </w:r>
      <w:r>
        <w:rPr>
          <w:rFonts w:cs="Times New Roman" w:ascii="Times New Roman" w:hAnsi="Times New Roman"/>
          <w:sz w:val="24"/>
          <w:szCs w:val="24"/>
          <w:lang w:val="bg-BG"/>
        </w:rPr>
        <w:t>–2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Бахнева, Калина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Тадеуш Конвицки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: (сб.)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реводна рецепция на европейските литератури в България. Том 4. Славянски литератури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ед. И. Павлов, Б. Биолчев, В. Тодоров, Л. Терзийска, Х. Балабанов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София: Акад. изд. „Проф. Марин Дринов”, 2002, 169−17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Бахнева, Калина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Тадеуш Ружевич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: (сб.)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Преводна рецепция на европейските литератури в България. </w:t>
      </w:r>
      <w:r>
        <w:rPr>
          <w:rFonts w:cs="Times New Roman" w:ascii="Times New Roman" w:hAnsi="Times New Roman"/>
          <w:sz w:val="24"/>
          <w:szCs w:val="24"/>
          <w:lang w:val="bg-BG"/>
        </w:rPr>
        <w:t>Т. 4.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Славянски литератури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ед. И. Павлов, Б. Биолчев, В. Тодоров, Л. Терзийска, Х. Балабанов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София: АИ „Проф. Марин Дринов”, 2002, 236−24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иолчев, Боян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bg-BG"/>
        </w:rPr>
        <w:t xml:space="preserve">Гомбрович и сътворяването на света.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bg-BG"/>
        </w:rPr>
        <w:t>[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редгово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]. В: Гомбрович, В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иес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Прев. Д. Лау-Буковска. Велико Търново: Абагар, 1997,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10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иолчев, Боян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bg-BG"/>
        </w:rPr>
        <w:t>Театърът на Славомир Мрожек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bg-BG"/>
        </w:rPr>
        <w:t xml:space="preserve"> [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редгово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]. В: </w:t>
      </w:r>
      <w:r>
        <w:rPr>
          <w:rFonts w:cs="Times New Roman" w:ascii="Times New Roman" w:hAnsi="Times New Roman"/>
          <w:sz w:val="24"/>
          <w:szCs w:val="24"/>
          <w:lang w:val="bg-BG"/>
        </w:rPr>
        <w:t>Мроже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Танго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други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иес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Прев. Б. Божков.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фия: Народна култура, 1990, 5–9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bg-BG"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Биолчев, Боян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bg-BG"/>
        </w:rPr>
        <w:t>Тадеуш Ружевич и полската литература след Втората световна война.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bg-BG"/>
        </w:rPr>
        <w:t xml:space="preserve"> [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Предговор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].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В: Ружевич, Т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Пет пиеси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. Прев. Б. Божков. София: УИ </w:t>
      </w: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>С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К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Охридски”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, 1992, 3</w:t>
      </w:r>
      <w:r>
        <w:rPr>
          <w:rFonts w:cs="Times New Roman" w:ascii="Times New Roman" w:hAnsi="Times New Roman"/>
          <w:sz w:val="24"/>
          <w:szCs w:val="24"/>
          <w:lang w:val="bg-BG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8; 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pl-PL"/>
        </w:rPr>
        <w:t xml:space="preserve">Келера, Ю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bg-BG" w:eastAsia="pl-PL"/>
        </w:rPr>
        <w:t>Театърът на Ружевич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pl-PL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bg-BG"/>
        </w:rPr>
        <w:t>[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Предговор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].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pl-PL"/>
        </w:rPr>
        <w:t xml:space="preserve"> В: Ружевич, Т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bg-BG" w:eastAsia="pl-PL"/>
        </w:rPr>
        <w:t>Пиеси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pl-PL"/>
        </w:rPr>
        <w:t>, София: Изд. „Валентин Траянов”, 2011, 5</w:t>
      </w:r>
      <w:r>
        <w:rPr>
          <w:rFonts w:cs="Times New Roman" w:ascii="Times New Roman" w:hAnsi="Times New Roman"/>
          <w:sz w:val="24"/>
          <w:szCs w:val="24"/>
          <w:lang w:val="bg-BG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pl-PL"/>
        </w:rPr>
        <w:t>6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bg-BG"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Георгиева, Десислава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Станислав Лем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: (сб.)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Преводна рецепция на европейските литератури в България. </w:t>
      </w:r>
      <w:r>
        <w:rPr>
          <w:rFonts w:cs="Times New Roman" w:ascii="Times New Roman" w:hAnsi="Times New Roman"/>
          <w:sz w:val="24"/>
          <w:szCs w:val="24"/>
          <w:lang w:val="bg-BG"/>
        </w:rPr>
        <w:t>Т. 4.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Славянски литератури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офия: АИ „Проф. Марин Дринов”, 2002, 162−16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Глишев, Богдан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 xml:space="preserve">Българската рецепция на Чеслав Милош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bg-BG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1989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–1912</w:t>
      </w:r>
      <w:r>
        <w:rPr>
          <w:rFonts w:cs="Times New Roman" w:ascii="Times New Roman" w:hAnsi="Times New Roman"/>
          <w:sz w:val="24"/>
          <w:szCs w:val="24"/>
          <w:lang w:val="bg-BG"/>
        </w:rPr>
        <w:t>)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Библиография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Ред. К. Бахнева и В. Деянова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Литературен вестник, 17/2012, 18</w:t>
      </w:r>
      <w:r>
        <w:rPr>
          <w:rFonts w:cs="Times New Roman" w:ascii="Times New Roman" w:hAnsi="Times New Roman"/>
          <w:sz w:val="24"/>
          <w:szCs w:val="24"/>
          <w:lang w:val="bg-BG"/>
        </w:rPr>
        <w:t>–2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Можейк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Едвард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остмодернизмът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олш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– </w:t>
      </w:r>
      <w:r>
        <w:rPr>
          <w:rFonts w:cs="Times New Roman" w:ascii="Times New Roman" w:hAnsi="Times New Roman"/>
          <w:sz w:val="24"/>
          <w:szCs w:val="24"/>
          <w:lang w:val="bg-BG"/>
        </w:rPr>
        <w:t>Литератур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естни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36/2006,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10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Рикев, Камен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Новат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олск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лауреат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– </w:t>
      </w:r>
      <w:r>
        <w:rPr>
          <w:rFonts w:cs="Times New Roman" w:ascii="Times New Roman" w:hAnsi="Times New Roman"/>
          <w:sz w:val="24"/>
          <w:szCs w:val="24"/>
          <w:lang w:val="bg-BG"/>
        </w:rPr>
        <w:t>Литератур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естни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18/2002,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Рикев, Камен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Българскат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мозайк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Тадеуш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Ружевич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bg-BG"/>
        </w:rPr>
        <w:t>: [</w:t>
      </w:r>
      <w:r>
        <w:rPr>
          <w:rFonts w:cs="Times New Roman" w:ascii="Times New Roman" w:hAnsi="Times New Roman"/>
          <w:sz w:val="24"/>
          <w:szCs w:val="24"/>
          <w:lang w:val="bg-BG"/>
        </w:rPr>
        <w:t>сб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]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Научни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трудове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Том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41, </w:t>
      </w:r>
      <w:r>
        <w:rPr>
          <w:rFonts w:cs="Times New Roman" w:ascii="Times New Roman" w:hAnsi="Times New Roman"/>
          <w:sz w:val="24"/>
          <w:szCs w:val="24"/>
          <w:lang w:val="bg-BG"/>
        </w:rPr>
        <w:t>кн</w:t>
      </w:r>
      <w:r>
        <w:rPr>
          <w:rFonts w:cs="Times New Roman" w:ascii="Times New Roman" w:hAnsi="Times New Roman"/>
          <w:sz w:val="24"/>
          <w:szCs w:val="24"/>
          <w:lang w:val="bg-BG"/>
        </w:rPr>
        <w:t>. 1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003. </w:t>
      </w:r>
      <w:r>
        <w:rPr>
          <w:rFonts w:cs="Times New Roman" w:ascii="Times New Roman" w:hAnsi="Times New Roman"/>
          <w:sz w:val="24"/>
          <w:szCs w:val="24"/>
          <w:lang w:val="bg-BG"/>
        </w:rPr>
        <w:t>Пловдив</w:t>
      </w:r>
      <w:r>
        <w:rPr>
          <w:rFonts w:cs="Times New Roman" w:ascii="Times New Roman" w:hAnsi="Times New Roman"/>
          <w:sz w:val="24"/>
          <w:szCs w:val="24"/>
          <w:lang w:val="bg-BG"/>
        </w:rPr>
        <w:t>: ПУ „</w:t>
      </w:r>
      <w:r>
        <w:rPr>
          <w:rFonts w:cs="Times New Roman" w:ascii="Times New Roman" w:hAnsi="Times New Roman"/>
          <w:sz w:val="24"/>
          <w:szCs w:val="24"/>
          <w:lang w:val="bg-BG"/>
        </w:rPr>
        <w:t>Паисий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Хилендарски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2003, 201–205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Рикев, Камен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Имагинистичният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анон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Величко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Тодоро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bg-BG"/>
        </w:rPr>
        <w:t>: [</w:t>
      </w:r>
      <w:r>
        <w:rPr>
          <w:rFonts w:cs="Times New Roman" w:ascii="Times New Roman" w:hAnsi="Times New Roman"/>
          <w:sz w:val="24"/>
          <w:szCs w:val="24"/>
          <w:lang w:val="bg-BG"/>
        </w:rPr>
        <w:t>сб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]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Славистик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обще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ств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Съст. М. Младенова, И. Монова.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фия: </w:t>
      </w:r>
      <w:r>
        <w:rPr>
          <w:rStyle w:val="St1"/>
          <w:rFonts w:cs="Times New Roman" w:ascii="Times New Roman" w:hAnsi="Times New Roman"/>
          <w:color w:val="222222"/>
          <w:sz w:val="24"/>
          <w:szCs w:val="24"/>
          <w:lang w:val="bg-BG"/>
        </w:rPr>
        <w:t>„Херон Прес“,</w:t>
      </w:r>
      <w:r>
        <w:rPr>
          <w:rStyle w:val="St1"/>
          <w:rFonts w:cs="Arial" w:ascii="Arial" w:hAnsi="Arial"/>
          <w:color w:val="222222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2006, 49–5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Рикев, Камен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Несбъднатото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лише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еврославия”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или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акво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свързв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Бай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Ганьо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героите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Ружевич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Мрожек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bg-BG"/>
        </w:rPr>
        <w:t>: [</w:t>
      </w:r>
      <w:r>
        <w:rPr>
          <w:rFonts w:cs="Times New Roman" w:ascii="Times New Roman" w:hAnsi="Times New Roman"/>
          <w:sz w:val="24"/>
          <w:szCs w:val="24"/>
          <w:lang w:val="bg-BG"/>
        </w:rPr>
        <w:t>сб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]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Славянит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Европ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Style w:val="St1"/>
          <w:rFonts w:cs="Times New Roman" w:ascii="Times New Roman" w:hAnsi="Times New Roman"/>
          <w:color w:val="222222"/>
          <w:sz w:val="24"/>
          <w:szCs w:val="24"/>
          <w:lang w:val="bg-BG"/>
        </w:rPr>
        <w:t xml:space="preserve">Съст. М. Младенова, Е. Дараданова. София: „Херон Прес”, </w:t>
      </w:r>
      <w:r>
        <w:rPr>
          <w:rFonts w:cs="Times New Roman" w:ascii="Times New Roman" w:hAnsi="Times New Roman"/>
          <w:sz w:val="24"/>
          <w:szCs w:val="24"/>
          <w:lang w:val="bg-BG"/>
        </w:rPr>
        <w:t>2007, 24–27; е</w:t>
      </w:r>
      <w:r>
        <w:rPr>
          <w:rFonts w:cs="Times New Roman" w:ascii="Times New Roman" w:hAnsi="Times New Roman"/>
          <w:sz w:val="24"/>
          <w:szCs w:val="24"/>
          <w:lang w:val="bg-BG"/>
        </w:rPr>
        <w:t>лектрон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убликац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Littera et Lingua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Електронно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списание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хуманитаристик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Есен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200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bg-BG"/>
          </w:rPr>
          <w:t>www.slav.uni-sofia.bg/LiliJournal/RikevK.html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Рикев, Камен. „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Unde malum”,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или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оследният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рунд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Милош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Ружевич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bg-BG"/>
        </w:rPr>
        <w:t>: „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Не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съм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тях”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анонът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различието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Сборник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чест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70-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годишнинат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роф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р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Никол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Георгиев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ъст. М. Николчина, И. Александрова, К. Михайлов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фия: </w:t>
      </w:r>
      <w:r>
        <w:rPr>
          <w:rFonts w:cs="Times New Roman" w:ascii="Times New Roman" w:hAnsi="Times New Roman"/>
          <w:sz w:val="24"/>
          <w:szCs w:val="24"/>
          <w:lang w:val="bg-BG"/>
        </w:rPr>
        <w:t>У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bg-BG"/>
        </w:rPr>
        <w:t>С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К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Охридски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2009, 443–450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Рикев, Камен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Що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ТО“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?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bg-BG"/>
        </w:rPr>
        <w:t>Култур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33 (2651) / 7.10.2011,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7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Рикев, Камен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Недостижимият хоризонт на прозрението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[Предговор]. В: Чеслав Милош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Това</w:t>
      </w:r>
      <w:r>
        <w:rPr>
          <w:rFonts w:cs="Times New Roman" w:ascii="Times New Roman" w:hAnsi="Times New Roman"/>
          <w:sz w:val="24"/>
          <w:szCs w:val="24"/>
          <w:lang w:val="bg-BG"/>
        </w:rPr>
        <w:t>. Прев. С. Борисова и К. Рикев. София: Сиела, 2012, 5–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Рикев, К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Атанас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Скив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Лабранч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рист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Банал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Вчасн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Араб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Вланч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Сатански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Н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Ванич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Бар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Салатк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, a.k.a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Станислав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Баранча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– </w:t>
      </w:r>
      <w:r>
        <w:rPr>
          <w:rFonts w:cs="Times New Roman" w:ascii="Times New Roman" w:hAnsi="Times New Roman"/>
          <w:sz w:val="24"/>
          <w:szCs w:val="24"/>
          <w:lang w:val="bg-BG"/>
        </w:rPr>
        <w:t>Литератур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естни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6 / 15–21.02.2012,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bg-BG"/>
        </w:rPr>
        <w:t>. 1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Рикев, К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Милош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български контекстуализации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Литературен вестник, 17/2012,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23–24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ата: </w:t>
      </w:r>
      <w:r>
        <w:rPr>
          <w:rFonts w:cs="Times New Roman" w:ascii="Times New Roman" w:hAnsi="Times New Roman"/>
          <w:b/>
          <w:bCs/>
          <w:sz w:val="24"/>
          <w:szCs w:val="24"/>
        </w:rPr>
        <w:t>23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03.2018 г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ъставил: проф. дфн Калина Бахнева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rFonts w:ascii="MS Sans Serif;Arial" w:hAnsi="MS Sans Serif;Arial" w:cs="MS Sans Serif;Arial"/>
      <w:sz w:val="28"/>
      <w:szCs w:val="28"/>
      <w:lang w:val="bg-BG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51">
    <w:name w:val="style51"/>
    <w:qFormat/>
    <w:rPr>
      <w:rFonts w:ascii="Times New Roman" w:hAnsi="Times New Roman" w:cs="Times New Roman"/>
      <w:color w:val="000000"/>
      <w:sz w:val="27"/>
      <w:szCs w:val="27"/>
    </w:rPr>
  </w:style>
  <w:style w:type="character" w:styleId="St1">
    <w:name w:val="st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cs="Times New Roman"/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unktytrjktne1">
    <w:name w:val="Punkty trójkątne 1"/>
    <w:basedOn w:val="Normal"/>
    <w:qFormat/>
    <w:pPr>
      <w:tabs>
        <w:tab w:val="left" w:pos="720" w:leader="none"/>
      </w:tabs>
      <w:spacing w:before="280" w:after="120"/>
      <w:ind w:left="72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lav.uni-sofia.bg/LiliJournal/RikevK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56:00Z</dcterms:created>
  <dc:creator>BARAKOV</dc:creator>
  <dc:description/>
  <cp:keywords/>
  <dc:language>en-US</dc:language>
  <cp:lastModifiedBy>bg_ezik_new</cp:lastModifiedBy>
  <cp:lastPrinted>2012-05-08T12:27:00Z</cp:lastPrinted>
  <dcterms:modified xsi:type="dcterms:W3CDTF">2018-04-30T08:29:00Z</dcterms:modified>
  <cp:revision>4</cp:revision>
  <dc:subject/>
  <dc:title>Проф</dc:title>
</cp:coreProperties>
</file>