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/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ециалност: Славянска филология (полски език и литература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  <w:t xml:space="preserve">История на полската литература – </w:t>
      </w:r>
      <w:r>
        <w:rPr>
          <w:rFonts w:cs="Times New Roman" w:ascii="Times New Roman" w:hAnsi="Times New Roman"/>
          <w:b/>
          <w:sz w:val="28"/>
          <w:szCs w:val="28"/>
          <w:lang w:val="pl-PL" w:eastAsia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  <w:t xml:space="preserve"> част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проф. дфн Калина Бахн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Хоноруван асистент: д-р Катерина Коки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6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lang w:val="pl-PL"/>
              </w:rPr>
              <w:t>5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частие в тематични дискусии в часовете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стова проверка/колоквиу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пит (с подготве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Курсът от лекции и семинарни упражнения проследява културната и литературна специфика на модерната епоха от края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 в. (1890 г.) до Втората световна война (1945 г.). Коментират се ключовите процеси, имена, жанрови особености и философски концепции от епохите на Млада Полша и междувоенното двадесетилетие. Открояват се българската преводна рецепция на класическите творби от периода, началото на българско-полския културен диалог, както и актуалните интерпретации и вписвания на младополската и междувоенната проблематика в съвременния полски културен контекс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 се студентите да приложат знанията от предходни дисциплини, свързани с полската литература, както и историческите и културните реалии на Полш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 се студентската аудитория да получи много добри знания по преподаваната дисциплина, да притежава ориентация върху основните художествени тенденции в литературния период, както и да познава творчеството на конкретните автори, които са обект на лекционния курс. Също така студентите трябва да познават основните критически текстове, посочени в библиография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 – лекционен курс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лософски и естетически изрази на прехода към модернизма в Полш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MS Sans Serif;Arial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Културни центрове на полския модернизъм. Краков и Закопане – духовни столици на „Млада Полша”. Ролята на интелигентско-селските съюз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Т. Бой-Желенски – личност и де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„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Млада Полша” – философски и художествени превъплъщения на модернистичното съзнание. Ролята на артистичната бохема. Станислав Пшибишевски – живот и дело. Българската рецепция на Пшибишевс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Ст. Виспянски: антиромантическа нагласа („Освобождение”) и демитологизация на съвременността („Сватба”). Синтезът на художествените езици в „Сватба”. Въпросът за невъзможното междусъсловно обеди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MS Sans Serif;Arial"/>
                <w:color w:val="FF0000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етическият цикъл „Химни” на Ян Каспрович. Диалогът човек–Бог. Подстъпи към полския експресионизъм. Българският превод на химничните поеми на Каспрович – среща между източноправославната и католическата химнодия. Родната преводна интерпретация и въпросът за доминиращата символистична поетика / традиция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(Нео)баладичното – Б. Леш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ият модернистичен роман. Полският град – според романа „Обетована земя” на В. Реймонт. Наполеоновата епопея: С. Жеромски, „За войника-скитник”, „Пепелища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ото междувоенно двадесетилетие. Основни литературни направления. Програми и манифести, литературен живот, художествени изяви. 20-те и 30-те години – сходства и различ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Групата „Скамандър” – естетическа същност, представители. Полският експресионизъм и футуризъм. „Първи” и „Втори” авангард. Сатиричното: К. И. Галчински. Литературната група „Жагари” – Ч. Мило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Теорията за Чистата форма в театъра. Драматургията на С. И. Виткевич (Виткац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розата на Бруно Шулц: „Канелените магазини”, „Санаториум „Клепсидра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Войната. Полското общество по време на военния катаклизъм. </w:t>
            </w:r>
            <w:r>
              <w:rPr>
                <w:rFonts w:cs="MS Sans Serif;Arial" w:ascii="Times New Roman" w:hAnsi="Times New Roman"/>
                <w:i/>
                <w:sz w:val="24"/>
                <w:szCs w:val="24"/>
                <w:lang w:val="pl-PL"/>
              </w:rPr>
              <w:t>Auschwitz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. Полската съпротива – основни движещи сили. Проблематичното Варшавско въстание (1944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езията на К. К. Бачински – войната през призмата на романтичната тради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Рецепция на полската литература в България в периода между двете световни войни. Боян Пенев – личност и де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 – семинарни упражн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дернизъм, Млада Полша, декаданс, неоромантизъм, краковската бохема – терминологични особености и културологични подстъпи към краевекови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Ст. Пшибишевски: творчество и програма, статията „Confiteor“. Списанията „Жиче” и „Химера”. Статиите на А. Гур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Лириката на „Млада Полша”. К. П. Тетмайер. Ян Каспрович: „Шипков храст”, „Химни”, „Книга на нищите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Литературна мода и универсални концепти при Б. Лешмян, Т. Мичински, Л. Ста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Драматургията на Ст. Виспянски: „Варшавянка”, „Ноемврийска нощ”, „Сватба”, „Акропол”, „Клетва”, „Съдии”. Проектът на Виспянски за преобразуване на Вавелския хъл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розата на С. Жеромски: обществена и историческа проблематика, морализъ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В. Реймонт между градската и селската тематика: „Комедиантка”, „Обетована земя”, „Селяни”. Полският град и полското село според Реймо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итическа независимост и културен разцвет: природа и улица, кафене и кабаре. Групата „Скамандър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Изкуство, общност и личност според Ю. Тувим, Ян Лехон, К. Вежински. Лириката и прозата на Я. Ивашкев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ублицистиката и критиката на Т. Бой-Желенски. Ролята на жената–поетеса; пролетарската идея в поезията. М. П. Ясножевска, В. Броневски. Полският футуризъм: Б. Яшенски („Изгарям Париж”), Т. Чижев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Краковският „Авангард” – сп. „Звротница”, Т. Пайпер, Ю. Пшибош. „Вторият авангард” – групата „Квадрига”. К. И. Галчински. Ю. Чехович. Вилненската група „Жагари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С.И. Виткевич-Виткаци: идеята за „чистата форма” в изкуството. Драматургията в междувоенния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В. Гомбрович и демитологизацията на полското. Романът „Фердидурке”, драмите „Ивона, принцесата на Бургундия” и „Венчавка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MS Sans Serif;Arial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Междувоенната проза: М. Домбровска и З. Налковска, подстъпи към разказите на Б. Шул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MS Sans Serif;Arial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Литературата през военния период. К.К. Бачински, Т. Гай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ронологични граници, наименования на периода. Философски и художествени концепции. Преоткриване на индивида, декаданс, разнородност на творческите стратегии. Краковската бохем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ята на Ст. Пшибишевски: творчество и програма, статия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fite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. „Жиче” и „Химера”. Статиите на А. Гурс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та на “Млада Полша”. К.П. Тетмайер. Ян Каспрович: „Шипков храст”, „Химни”, „Книга на нищите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тическите визии на Б. Лешмян, Т. Мичински. Превращенията на Л. Стаф: разностилие и съхраняване на творческия импулс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стояние и развойни тенденции в младополския театър. Драматургията на Ст. Виспянски. Отношение към романтизма. Мит и символика. „Варшавянка” и „Ноемврийска нощ”, „Сватба” и „Акропол”, „Клетва” и „Съдии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ополска проза. Лиризъм в романистиката. Творчеството на С. Жеромски: обществена и историческа проблематика, морализъм. „Сизифов труд”, „Бездомни хора”, „Пепелища”, „История на греха”, „Борба със сатаната”, „Вятър от морето”, „Предпролет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. Реймонт – между градската и селската тематика. Нови стратегии в изобразяването на селото. „Комедиантка”, „Обетована земя”, „Селяни”. Рецепция на младополските автори в България и чужбина. Надскачане на младополския хоризон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рвата световна война и промененият литературен контекст. Възстановяване на полската държава, организация на културния живот. Нови тенденции в поезията. Природа и улица, кафене и кабаре. Групата „Скамандър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ранните поетически гласове на Ю. Тувим, А. Слонимски, Ян Лехон, К. Вежински. Лириката и прозата на Я. Ивашкеви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цистиката и критиката на Т. Бой-Желенски. Присъствие на жената; пролетарската идея в поезията. М.П. Ясножевска, В. Броневски. Полският футуризъм: Б. Яшенски, Т. Чижевс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ковският „Авангард” – сп. „Звротница”, Т. Пайпер, Ю. Пшибош. „Вторият авангард” – групата „Квадрига”. К.И. Галчински. Ю. Чехович. Вилненската група „Жагари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та и теоретическите концепции на С. И. Виткевич-Виткаци. Идеята за „чистата форма” в изкуство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тологизация на полското в драмите и прозата на В. Гомброви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военната проза. Романите на А. Струг и Ю. Каден-Бандровски. От „Млада Полша” към следвоенните години: М. Домбровска и З. Налковска. „Канелените магазини” и „Санаториум “Клепсидра” на Б. Шулц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чувствия за назряващата война. Полша през време на окупацията. Литературата през военния период. К. К. Бачински, Т. Гайци. Рецепция на полската междувоенна литература в България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хнева, К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еселението на художественото слово. Полският романтизъм и модернизъм и френският символизъм в българския поетически контекст от края на XIX до 20-те години на XX век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фия: УИ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Св. Кл. Охридски”</w:t>
      </w:r>
      <w:r>
        <w:rPr>
          <w:rFonts w:cs="Times New Roman" w:ascii="Times New Roman" w:hAnsi="Times New Roman"/>
          <w:sz w:val="24"/>
          <w:szCs w:val="24"/>
          <w:lang w:val="bg-BG"/>
        </w:rPr>
        <w:t>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хнева, Калина.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Хуманите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Западноевропейската романтика и нейните отражения в славянските литератури”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–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пос</w:t>
      </w:r>
      <w:r>
        <w:rPr>
          <w:rFonts w:cs="Times New Roman" w:ascii="Times New Roman" w:hAnsi="Times New Roman"/>
          <w:i/>
          <w:iCs/>
          <w:sz w:val="24"/>
          <w:szCs w:val="24"/>
          <w:lang w:val="sl-SI"/>
        </w:rPr>
        <w:t>ле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  <w:lang w:val="sl-SI"/>
        </w:rPr>
        <w:t>ни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ят</w:t>
      </w:r>
      <w:r>
        <w:rPr>
          <w:rFonts w:cs="Times New Roman" w:ascii="Times New Roman" w:hAnsi="Times New Roman"/>
          <w:i/>
          <w:iCs/>
          <w:sz w:val="24"/>
          <w:szCs w:val="24"/>
          <w:lang w:val="sl-SI"/>
        </w:rPr>
        <w:t xml:space="preserve"> лекционен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интез</w:t>
      </w:r>
      <w:r>
        <w:rPr>
          <w:rFonts w:cs="Times New Roman" w:ascii="Times New Roman" w:hAnsi="Times New Roman"/>
          <w:i/>
          <w:iCs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на Боян Пене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sl-SI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: Боян Пенев.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Западноевропейската романтика и нейн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отражения в славянските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д. Т. Джокова. София: УИ „Св. Кл. Охридски”, 2013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иолчев, Боя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танислав Виспянски. Енциклопедист на неоромантизм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офия: УИ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Св. Кл. Охридски”</w:t>
      </w:r>
      <w:r>
        <w:rPr>
          <w:rFonts w:cs="Times New Roman" w:ascii="Times New Roman" w:hAnsi="Times New Roman"/>
          <w:sz w:val="24"/>
          <w:szCs w:val="24"/>
          <w:lang w:val="bg-BG"/>
        </w:rPr>
        <w:t>, 200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Григорова, Маргрета.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Хоризонти и пътища на полската идентичнос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, Велико Търново: УИ „Св. св. Кирил и Методий”, 2002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Григорова, Маргрета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жоузеф Конрад Коженьовски. Творецът като мореплава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елико Търново: УИ „Св. св. Кирил и Методий”, 201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скалов, Николай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спорвани шедьоври. Сенкевич, Прус, Жеромски</w:t>
      </w:r>
      <w:r>
        <w:rPr>
          <w:rFonts w:cs="Times New Roman" w:ascii="Times New Roman" w:hAnsi="Times New Roman"/>
          <w:sz w:val="24"/>
          <w:szCs w:val="24"/>
          <w:lang w:val="bg-BG"/>
        </w:rPr>
        <w:t>. С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офия: УИ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„Св. Кл. Охридски”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99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имитров, Димитър Г.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Полското изкуство през последните сто годин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София: УИ „Св. Кл. Охридски”, 2000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Георгиева, Десислава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Мостове от думи: Полската литература в България в периода между двете световни войни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офия: УИ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„Св. Кл. Охридски”, </w:t>
      </w:r>
      <w:r>
        <w:rPr>
          <w:rFonts w:cs="Times New Roman" w:ascii="Times New Roman" w:hAnsi="Times New Roman"/>
          <w:sz w:val="24"/>
          <w:szCs w:val="24"/>
          <w:lang w:val="bg-BG"/>
        </w:rPr>
        <w:t>199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лската поезия между двете световни вой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офия: УИ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Св. Кл. Охридски”</w:t>
      </w:r>
      <w:r>
        <w:rPr>
          <w:rFonts w:cs="Times New Roman" w:ascii="Times New Roman" w:hAnsi="Times New Roman"/>
          <w:sz w:val="24"/>
          <w:szCs w:val="24"/>
          <w:lang w:val="bg-BG"/>
        </w:rPr>
        <w:t>, 199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т. И. Павлов, Б. Биолчев, В. Тодоров, Л. Терзийска, Х. Балабанов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офия: Акад. изд. „Проф. Марин Дринов”, 200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пасова, Правда.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Изчезналата любов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Любовта като естетическо понятие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), София: Изд. „Парадигма”, 2001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еатър</w:t>
      </w:r>
      <w:r>
        <w:rPr>
          <w:rFonts w:cs="Times New Roman" w:ascii="Times New Roman" w:hAnsi="Times New Roman"/>
          <w:sz w:val="24"/>
          <w:szCs w:val="24"/>
          <w:lang w:val="bg-BG"/>
        </w:rPr>
        <w:t>, 10−12/2001, брой, посветен на Станислав Виспянски (ред. Искра Ликоманов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еатър</w:t>
      </w:r>
      <w:r>
        <w:rPr>
          <w:rFonts w:cs="Times New Roman" w:ascii="Times New Roman" w:hAnsi="Times New Roman"/>
          <w:sz w:val="24"/>
          <w:szCs w:val="24"/>
          <w:lang w:val="bg-BG"/>
        </w:rPr>
        <w:t>, 3−4/2001, брой, посветен на Станислав Иганци Виткевич (ред. Анна Шве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Литературен ве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30−31/2013, брой, посветен на Юлиан Тувим (ред. Амелия Личева)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хнева, К. </w:t>
      </w:r>
      <w:r>
        <w:rPr>
          <w:rFonts w:cs="Times New Roman" w:ascii="Times New Roman" w:hAnsi="Times New Roman"/>
          <w:i/>
          <w:sz w:val="24"/>
          <w:szCs w:val="24"/>
        </w:rPr>
        <w:t>Виткаци.</w:t>
      </w:r>
      <w:r>
        <w:rPr>
          <w:rFonts w:cs="Times New Roman" w:ascii="Times New Roman" w:hAnsi="Times New Roman"/>
          <w:sz w:val="24"/>
          <w:szCs w:val="24"/>
        </w:rPr>
        <w:t xml:space="preserve"> [Предговор]. В: Виткевич, Ст. И. </w:t>
      </w:r>
      <w:r>
        <w:rPr>
          <w:rFonts w:cs="Times New Roman" w:ascii="Times New Roman" w:hAnsi="Times New Roman"/>
          <w:i/>
          <w:sz w:val="24"/>
          <w:szCs w:val="24"/>
        </w:rPr>
        <w:t>Пиеси</w:t>
      </w:r>
      <w:r>
        <w:rPr>
          <w:rFonts w:cs="Times New Roman" w:ascii="Times New Roman" w:hAnsi="Times New Roman"/>
          <w:sz w:val="24"/>
          <w:szCs w:val="24"/>
        </w:rPr>
        <w:t xml:space="preserve">. София: УИ </w:t>
      </w:r>
      <w:r>
        <w:rPr>
          <w:rFonts w:cs="Times New Roman" w:ascii="Times New Roman" w:hAnsi="Times New Roman"/>
          <w:bCs/>
          <w:sz w:val="24"/>
          <w:szCs w:val="24"/>
        </w:rPr>
        <w:t>„Св. Кл. Охридски”</w:t>
      </w:r>
      <w:r>
        <w:rPr>
          <w:rFonts w:cs="Times New Roman" w:ascii="Times New Roman" w:hAnsi="Times New Roman"/>
          <w:sz w:val="24"/>
          <w:szCs w:val="24"/>
        </w:rPr>
        <w:t>, 1993, 5−30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Ян Каспрови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фия: Акад. изд. „Проф. Марин Дринов”, 2002, 162−16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unktytrjktne1"/>
        <w:spacing w:before="0" w:after="0"/>
        <w:ind w:left="0" w:hanging="0"/>
        <w:rPr/>
      </w:pPr>
      <w:r>
        <w:rPr>
          <w:lang w:val="bg-BG"/>
        </w:rPr>
        <w:t xml:space="preserve">Бахнева, Калина. </w:t>
      </w:r>
      <w:r>
        <w:rPr>
          <w:i/>
          <w:lang w:val="bg-BG"/>
        </w:rPr>
        <w:t xml:space="preserve">Боян Пенев – изравняване на метафорите? Балкани – Славянство – Европа. </w:t>
      </w:r>
      <w:r>
        <w:rPr>
          <w:lang w:val="bg-BG"/>
        </w:rPr>
        <w:t>В:</w:t>
      </w:r>
      <w:r>
        <w:rPr>
          <w:i/>
          <w:lang w:val="bg-BG"/>
        </w:rPr>
        <w:t xml:space="preserve"> Реторики на паметта. Юбилеен сборник в чест на 60-годишнината на проф. Иван Павлов. </w:t>
      </w:r>
      <w:r>
        <w:rPr>
          <w:lang w:val="bg-BG"/>
        </w:rPr>
        <w:t>Ред. П. Карагъозов и К. Бахнева. София: УИ „Св. Кл. Охридски”, 2005, 335–356.</w:t>
      </w:r>
    </w:p>
    <w:p>
      <w:pPr>
        <w:pStyle w:val="Punktytrjktne1"/>
        <w:spacing w:before="0" w:after="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хнева Калина.</w:t>
      </w:r>
      <w:r>
        <w:rPr>
          <w:rFonts w:cs="Times New Roman" w:ascii="Times New Roman" w:hAnsi="Times New Roman"/>
          <w:i/>
          <w:sz w:val="24"/>
          <w:szCs w:val="24"/>
        </w:rPr>
        <w:t xml:space="preserve"> За бунта на Мария Каспрович и българската му следа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: </w:t>
      </w:r>
      <w:r>
        <w:rPr>
          <w:rFonts w:cs="Times New Roman" w:ascii="Times New Roman" w:hAnsi="Times New Roman"/>
          <w:i/>
          <w:sz w:val="24"/>
          <w:szCs w:val="24"/>
        </w:rPr>
        <w:t xml:space="preserve">Паисиеви четения. Международна славистична конференция. </w:t>
      </w:r>
      <w:r>
        <w:rPr>
          <w:rFonts w:cs="Times New Roman" w:ascii="Times New Roman" w:hAnsi="Times New Roman"/>
          <w:sz w:val="24"/>
          <w:szCs w:val="24"/>
        </w:rPr>
        <w:t>Пловдив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–14 октомври 2006 г. </w:t>
      </w:r>
      <w:r>
        <w:rPr>
          <w:rFonts w:cs="Times New Roman" w:ascii="Times New Roman" w:hAnsi="Times New Roman"/>
          <w:i/>
          <w:sz w:val="24"/>
          <w:szCs w:val="24"/>
        </w:rPr>
        <w:t>Литературознание. Фолкло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учни трудове. </w:t>
      </w:r>
      <w:r>
        <w:rPr>
          <w:rFonts w:cs="Times New Roman" w:ascii="Times New Roman" w:hAnsi="Times New Roman"/>
          <w:sz w:val="24"/>
          <w:szCs w:val="24"/>
        </w:rPr>
        <w:t>Т. 44, кн. 1, сб.</w:t>
      </w:r>
      <w:r>
        <w:rPr>
          <w:rFonts w:cs="Times New Roman" w:ascii="Times New Roman" w:hAnsi="Times New Roman"/>
          <w:i/>
          <w:sz w:val="24"/>
          <w:szCs w:val="24"/>
        </w:rPr>
        <w:t xml:space="preserve"> Б. </w:t>
      </w:r>
      <w:r>
        <w:rPr>
          <w:rFonts w:cs="Times New Roman" w:ascii="Times New Roman" w:hAnsi="Times New Roman"/>
          <w:sz w:val="24"/>
          <w:szCs w:val="24"/>
        </w:rPr>
        <w:t xml:space="preserve">Пловдив: ПУ „Паисий Хилендарски”, 2006, 267–279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>Бахнева, Калина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Една непроучена концепция на българския литературен историк Боян Пенев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– В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лавянска филология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Т. 24.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Сборник с доклади и статии за </w:t>
      </w:r>
      <w:r>
        <w:rPr>
          <w:rFonts w:cs="Times New Roman" w:ascii="Times New Roman" w:hAnsi="Times New Roman"/>
          <w:i/>
          <w:iCs/>
          <w:sz w:val="24"/>
          <w:szCs w:val="24"/>
        </w:rPr>
        <w:t>XIV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ветовен конгрес на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славистите.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Ред. Т. Бояджиев, Р. Кунчева, С. Николова, П. Карагъозов, А. Балевски. София: Акад. изд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Проф. Марин Дринов”, 2008, 62</w:t>
      </w:r>
      <w:r>
        <w:rPr>
          <w:rFonts w:cs="Times New Roman" w:ascii="Times New Roman" w:hAnsi="Times New Roman"/>
          <w:sz w:val="24"/>
          <w:szCs w:val="24"/>
          <w:lang w:val="bg-BG"/>
        </w:rPr>
        <w:t>−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74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Станислав Игнаци Виткевич </w:t>
      </w: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иткац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фия: Акад. изд. „Проф. Марин Дринов”, 2002, 136−14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тефан Жеромс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д. И. Павлов, Б. Биолчев, В. Тодоров и колектив. София: Акад. изд. „Проф. Марин Дринов”, 2002, 141−15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ладислав Станислав Реймон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д. И. Павлов, Б. Биолчев, В. Тодоров и колектив. София: Акад. изд. „Проф. Марин Дринов”, 2002, 223−23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Ярослав Ивашкеви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д. И. Павлов, Б. Биолчев, В. Тодоров и колектив. София: Акад. изд. „Проф. Марин Дринов”, 2002, 155−16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Юлиан Туви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д. И. Павлов, Б. Биолчев, В. Тодоров и колектив. София: Акад. изд. „Проф. Марин Дринов”, 2002, 262−26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рабелова-Панова, Магда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ецепцията на Пшибишевски в Българ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равнително литературозна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8/1986, 62−7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рабелова-Панова, Магда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танислав Пшибишевс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фия: Акад. изд. „Проф. Марин Дринов”, 2002, 214−22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итературен вестник, бр. 18/2017 (брой, посветен на Джоузеф Конрад, ред. Маргрета Григор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т лодзката ракия до софийския Конра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ак Дора Габе си спомня началото на българско-полския културен диало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В: [сб.]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еторики на памет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Юбилеен сборник в чест на 60-годишнината на проф. Иван Павло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д. П. Карагъозов и К. Бахнева. София: УИ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Св. Кл. Охридски”</w:t>
      </w:r>
      <w:r>
        <w:rPr>
          <w:rFonts w:cs="Times New Roman" w:ascii="Times New Roman" w:hAnsi="Times New Roman"/>
          <w:sz w:val="24"/>
          <w:szCs w:val="24"/>
          <w:lang w:val="bg-BG"/>
        </w:rPr>
        <w:t>, 2005, 356–36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/>
          <w:bCs/>
          <w:sz w:val="24"/>
          <w:szCs w:val="24"/>
        </w:rPr>
        <w:t>2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03.2018 г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проф. дфн Калина Бахн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Утвърдил: …………………..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>Декан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ата .............................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СОФИЙСКИ УНИВЕРСИТЕТ „СВ. КЛИМЕНТ ОХРИДСКИ“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 Л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УЧЕБНА ПРОГРАМ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Дисципли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1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Cs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bg-BG"/>
        </w:rPr>
        <w:t>(код и наименование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чебна практика по полска литература – I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II част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еподавател: проф. дфн Калина Бахн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5532"/>
        <w:gridCol w:w="141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 (библиограф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>10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  <w:lang w:val="bg-BG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b/>
                <w:b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40" w:after="0"/>
              <w:outlineLvl w:val="5"/>
              <w:rPr/>
            </w:pPr>
            <w:r>
              <w:rPr>
                <w:rFonts w:cs="Times New Roman" w:ascii="Times New Roman" w:hAnsi="Times New Roman"/>
                <w:lang w:val="bg-BG"/>
              </w:rPr>
              <w:t>Теку</w:t>
            </w:r>
            <w:r>
              <w:rPr>
                <w:rFonts w:cs="Times New Roman" w:ascii="Times New Roman" w:hAnsi="Times New Roman"/>
              </w:rPr>
              <w:t>щ</w:t>
            </w:r>
            <w:r>
              <w:rPr>
                <w:rFonts w:cs="Times New Roman" w:ascii="Times New Roman" w:hAnsi="Times New Roman"/>
                <w:lang w:val="bg-BG"/>
              </w:rPr>
              <w:t>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ботка на електронни и печатни ресур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76" w:before="40" w:after="0"/>
              <w:ind w:left="284" w:hanging="284"/>
              <w:rPr>
                <w:rFonts w:ascii="Times New Roman" w:hAnsi="Times New Roman" w:eastAsia="Calibri" w:cs="Times New Roman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tbl>
      <w:tblPr>
        <w:tblW w:w="883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40"/>
        <w:gridCol w:w="198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библиография по темата на курсовата рабо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литература от електронни източниц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литература от печатни източниц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                                                                   Съставил: проф. дфн Калина Бахне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03.2018 г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val="bg-BG" w:eastAsia="zh-CN"/>
    </w:rPr>
  </w:style>
  <w:style w:type="character" w:styleId="FootnoteTextChar">
    <w:name w:val="Footnote Text Char"/>
    <w:qFormat/>
    <w:rPr>
      <w:rFonts w:ascii="MS Sans Serif;Arial" w:hAnsi="MS Sans Serif;Arial" w:cs="MS Sans Serif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cs="Times New Roman"/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unktytrjktne1">
    <w:name w:val="Punkty trójkątne 1"/>
    <w:basedOn w:val="Normal"/>
    <w:qFormat/>
    <w:pPr>
      <w:tabs>
        <w:tab w:val="left" w:pos="720" w:leader="none"/>
      </w:tabs>
      <w:spacing w:before="280" w:after="120"/>
      <w:ind w:left="72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5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6:55:00Z</dcterms:modified>
  <cp:revision>2</cp:revision>
  <dc:subject/>
  <dc:title>Проф</dc:title>
</cp:coreProperties>
</file>