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Изготвяне на магистърска теза (полски)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Times New Roman" w:ascii="Times New Roman" w:hAnsi="Times New Roman"/>
          <w:sz w:val="24"/>
          <w:szCs w:val="24"/>
        </w:rPr>
        <w:t>ас. Аугусто Ечевери-Чуковс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  <w:lang w:val="ru-RU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bg-BG"/>
              </w:rPr>
              <w:t>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грамата има комплексен характер с цел разширяване и задълбочаване на знанията и уменията на студентите в езиковедската област. Темите са ориентирании към запознаване със съвременните лингвистични теории в съпоставителното изучаване на славянските езици с оглед на българския и полския език. Предвидени са разисквания по актуални теоретични аспекти с оглед приложната им реализация, както и запознаване със специфичните съдържателни и композиционни изисквания при  изготвянето и  оформянето на езиковедска магистърска теза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удентите систематизират знанията си в областта на езикознанието и задълбочават интересите си в областта, в която изготвят магистърските си тези. Ориентират се в изискванията за подготовка на научен текст, както по отношение на съдържанието, така и в структурен пла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лската езиковедска славистика в кра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век и дне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ктуални теми в областта на българо-полските съпоставителни изслед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ктуални въпроси  на полската диалектолог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ктуални въпроси в областта на българската  и полската ономас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ктуални въпроси в областта на социолингвистик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Актуални въпроси в областта на езиковата типология с оглед на българския  и полския ези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ктуални въпроси в областта на езиковата контактология с оглед на българския  и полския ез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ктуални проблеми на съвременната полска езикова нор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ктуални въпроси в областта на лингвистиката на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ктуални въпроси в областта на полската функционалната грама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нкуренция на езиковите сред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исквания при изготвянето на научна разработка (магистърска тез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ind w:left="2160" w:firstLine="720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иблиография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iCs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eastAsia="ar-SA"/>
        </w:rPr>
        <w:t>Увод в изучаването на южнославянските езици. София, 1986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iCs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eastAsia="ar-SA"/>
        </w:rPr>
        <w:t>Славянски езици. Граматични очерци, София, 1994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iCs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eastAsia="ar-SA"/>
        </w:rPr>
        <w:t>Иван Касабов. Граматика на семантиката, София, 2006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 w:eastAsia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 w:eastAsia="ar-SA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>Дата: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11.03.2018 г.</w:t>
      </w: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ab/>
        <w:t xml:space="preserve">Съставил: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Доц. д-р Диляна Денчева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</w:lvl>
    <w:lvl w:ilvl="1">
      <w:start w:val="1"/>
      <w:numFmt w:val="decimal"/>
      <w:lvlText w:val="%2."/>
      <w:lvlJc w:val="left"/>
      <w:pPr>
        <w:tabs>
          <w:tab w:val="num" w:pos="990"/>
        </w:tabs>
        <w:ind w:left="990" w:hanging="360"/>
      </w:pPr>
    </w:lvl>
    <w:lvl w:ilvl="2">
      <w:start w:val="1"/>
      <w:numFmt w:val="decimal"/>
      <w:lvlText w:val="%3."/>
      <w:lvlJc w:val="left"/>
      <w:pPr>
        <w:tabs>
          <w:tab w:val="num" w:pos="1350"/>
        </w:tabs>
        <w:ind w:left="1350" w:hanging="360"/>
      </w:pPr>
    </w:lvl>
    <w:lvl w:ilvl="3">
      <w:start w:val="1"/>
      <w:numFmt w:val="decimal"/>
      <w:lvlText w:val="%4."/>
      <w:lvlJc w:val="left"/>
      <w:pPr>
        <w:tabs>
          <w:tab w:val="num" w:pos="1710"/>
        </w:tabs>
        <w:ind w:left="1710" w:hanging="360"/>
      </w:pPr>
    </w:lvl>
    <w:lvl w:ilvl="4">
      <w:start w:val="1"/>
      <w:numFmt w:val="decimal"/>
      <w:lvlText w:val="%5."/>
      <w:lvlJc w:val="left"/>
      <w:pPr>
        <w:tabs>
          <w:tab w:val="num" w:pos="2070"/>
        </w:tabs>
        <w:ind w:left="2070" w:hanging="360"/>
      </w:pPr>
    </w:lvl>
    <w:lvl w:ilvl="5">
      <w:start w:val="1"/>
      <w:numFmt w:val="decimal"/>
      <w:lvlText w:val="%6."/>
      <w:lvlJc w:val="left"/>
      <w:pPr>
        <w:tabs>
          <w:tab w:val="num" w:pos="2430"/>
        </w:tabs>
        <w:ind w:left="2430" w:hanging="360"/>
      </w:pPr>
    </w:lvl>
    <w:lvl w:ilvl="6">
      <w:start w:val="1"/>
      <w:numFmt w:val="decimal"/>
      <w:lvlText w:val="%7."/>
      <w:lvlJc w:val="left"/>
      <w:pPr>
        <w:tabs>
          <w:tab w:val="num" w:pos="2790"/>
        </w:tabs>
        <w:ind w:left="2790" w:hanging="360"/>
      </w:pPr>
    </w:lvl>
    <w:lvl w:ilvl="7">
      <w:start w:val="1"/>
      <w:numFmt w:val="decimal"/>
      <w:lvlText w:val="%8."/>
      <w:lvlJc w:val="left"/>
      <w:pPr>
        <w:tabs>
          <w:tab w:val="num" w:pos="3150"/>
        </w:tabs>
        <w:ind w:left="3150" w:hanging="360"/>
      </w:pPr>
    </w:lvl>
    <w:lvl w:ilvl="8">
      <w:start w:val="1"/>
      <w:numFmt w:val="decimal"/>
      <w:lvlText w:val="%9."/>
      <w:lvlJc w:val="left"/>
      <w:pPr>
        <w:tabs>
          <w:tab w:val="num" w:pos="3510"/>
        </w:tabs>
        <w:ind w:left="351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cs="Arial"/>
      <w:sz w:val="24"/>
      <w:szCs w:val="24"/>
      <w:lang w:val="bg-BG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43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30T09:16:00Z</dcterms:modified>
  <cp:revision>3</cp:revision>
  <dc:subject/>
  <dc:title>Проф</dc:title>
</cp:coreProperties>
</file>