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илистика на полския език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онният курс по стилистика на полския език има няколко основни цели. Първата е да запознае студентите с типологията на  разновидностите на националния език. На второ място курсът има за цел изчерпателно и задълбочено да представи обособените в полския език функционални стилове, а именно: разговорен, административен, научен, художествен, религиозен, реторичен (в т. ч така  наречен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womow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калка 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wspeak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) и публицистичен, като се представят също и отличителните стилистични характеристики на рекламата и хипертекста. Третата цел на курса е да запознае подробно студентите с многообразието от съвременни стилистични средства – лексикални, синтактични, фонетични и др. Като сравнително младо и модерно стилистично средство се разглеждат и фразеологичните иновации, които, макар и  сравнително наскоро, са детайлно разработени в полското езикознание и вече са въведени в учебниците по стилистик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гласно учебния план се изискват познания по теория на литературата и история на полския книжовен език, както и езикова компетентност на ниво С1 според критериите на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края на курса студентът се ориентира в стилистичната диференциация на съвременния полски език и съумява да отличи стилистичната норма от стилистичната грешка. Това му помага да генерира стилистично адекватни текстове или да постига преводна еквивалентност на стилистично ниво. В състояние е да подложи на стилистичен анализ даден полски текст, както и да сам да борави със стилистични средства. Умее да различава отделните функционални стилове и да разпознава отличителните им характеристики, както и да постига различни типове стилизации на неутрален текст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ил и стилистика. Обособяване на стилистиката като самостоятелна филологическа дисциплина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ология на разновидностите на съвременния национален полски език – книжовен език, народни говори и диалекти, социолек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илистичен анализ на текст (САТ). Лексикални стилистични средства – синоними, хипероними, хипоними, перифрази, модни думи, лексикален шаблон, общоупотребима лексика и лексика с ограничена употреба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илистичен анализ на текст (САТ). Тропи и фигури. Метафора – компоненти на метафората, функции на метафората, видове метаф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разеологична иновация и фразеологична грешка.   Видове иновации – лексикални (добавяне на компонент, елизия на компонент), фразеологични контаминации, двойна актуализация на фразеологизмите. Стилистичен ефек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интактични стилистични средства – анаколут, синтактичен поток и др. Фигури на мисъл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етични стилистични средства. Стилистична стойност на неологизмите и флективните фо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говорен стил. Два подхода към разговорния стил в полското езикознание. Концепция на Бартмински за разговорния стил като деривационна база за останалите функционални стил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ият реторичен стил. Съвременният политически език като антипод на социалистическ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womow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„новговор“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ен стил. Видове научен тек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дминистративен стил - канцеларска и правна разновидно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ипертекст. История на хипертекста. Съвременни произ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зикът на рекламата – характеристи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илистични средства. Фразеологични иновации в полските рекламни текст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ият религиозен език и неговите разновидности – художествен, административен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ek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w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noniczneg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реторичен, дидактичен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ализация. Индивидуализация. Сти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ил и стилистика. Обособяване на стилистиката като самостоятелна филологическа дисциплина </w:t>
              <w:tab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ипология на разновидностите на съвременния национален полски език – книжовен език, народни говори и диалекти, социолек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илистичен анализ на текст (САТ). Лексикални стилистични средства – синоними, хипероними, хипоними, перифрази, модни думи, лексикален шаблон, общоупотребима лексика и лексика с ограничена употреба</w:t>
              <w:tab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илистичен анализ на текст (САТ). Тропи и фигури. Метафора – компоненти на метафората, функции на метафората, видове метафор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разеологична иновация и фразеологична грешка.   Видове иновации – лексикални (добавяне на компонент, елизия на компонент), фразеологични контаминации, двойна актуализация на фразеологизмите. Стилистичен ефект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интактични стилистични средства – анаколут, синтактичен поток и др. Фигури на мисълт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етични стилистични средства. Стилистична стойност на неологизмите и флективните форм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говорен стил. Два подхода към разговорния стил в полското езикознание. Концепция на Бартмински за разговорния стил като деривационна база за останалите функционални стилов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ият реторичен стил. Съвременният политически език като антипод на социалистическ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womow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„новговор“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учен стил. Видове научен текс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дминистративен стил - канцеларска и правна разновидност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ипертекст. История на хипертекста. Съвременни произведен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зикът на рекламата – характеристика 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илистични средства. Фразеологични иновации в полските рекламни текстов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ият религиозен език и неговите разновидности – художествен, административен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ek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w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noniczneg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, реторичен, дидактичен и др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ализация. Индивидуализация. Стилизация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Teresa Skubalanka, Podstawy analizy stylistycznej. Rozważania o metodzie. Lublin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1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Praktyczna stylistyka nie tylko dla polonistów, Warszawa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3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Formy i normy, czyli poprawna polszczyzna w praktyce, Warszawa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4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Z zagadnień frazeologii, stylistyki i kultury języka, Poznan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6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Andrzej Markowski, Kultura języka polskiego. Teoria. Zagadnienia leksykalne, Warszawa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7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Aldona Skudrzyk, Krystyna Urban, Znaleźć słowo trafne. Stylistyczno-komunikacyjny obraz współczesnej polszczyzny, Katowice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7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orota Zdunkiewicz Jedynak, Wykłady ze stylistyki, Warszawa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2008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Jerzy Bartmi</w:t>
      </w:r>
      <w:r>
        <w:rPr>
          <w:rFonts w:cs="Times New Roman" w:ascii="Times New Roman" w:hAnsi="Times New Roman"/>
          <w:bCs/>
          <w:iCs/>
          <w:sz w:val="24"/>
          <w:szCs w:val="24"/>
        </w:rPr>
        <w:t>ń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ski,  Styl potoczny jako centrum stylowe języka, Opole, 1991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Wilko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ń 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 xml:space="preserve"> Typologia odmian językowych współczesnej polszczyzny, Katowice, 2000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Współczesny język polski, Lublin, 2001, pod red. J. Bartmińskiego</w:t>
      </w:r>
    </w:p>
    <w:p>
      <w:pPr>
        <w:pStyle w:val="TextBody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Kazimierz Ożóg, Polszczyzna przełomu XX i XXI wieku, Rzeszów, 2001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3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9:19:00Z</dcterms:modified>
  <cp:revision>3</cp:revision>
  <dc:subject/>
  <dc:title>Проф</dc:title>
</cp:coreProperties>
</file>