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-433070</wp:posOffset>
            </wp:positionV>
            <wp:extent cx="813435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Утвърдил:</w:t>
      </w:r>
      <w:r>
        <w:rPr>
          <w:rFonts w:eastAsia="Times New Roman" w:cs="Times New Roman" w:ascii="Times New Roman" w:hAnsi="Times New Roman"/>
          <w:b/>
          <w:bCs/>
        </w:rPr>
        <w:t xml:space="preserve"> ………………….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ab/>
        <w:tab/>
        <w:t>Декан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>Дата .............................</w:t>
      </w:r>
    </w:p>
    <w:p>
      <w:pPr>
        <w:pStyle w:val="Title"/>
        <w:numPr>
          <w:ilvl w:val="0"/>
          <w:numId w:val="0"/>
        </w:numPr>
        <w:bidi w:val="0"/>
        <w:spacing w:lineRule="auto" w:line="360"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ФИЙСКИ УНИВЕРСИТЕТ “СВ. КЛИМЕНТ ОХРИДСКИ”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Факултет</w:t>
      </w:r>
      <w:r>
        <w:rPr>
          <w:rFonts w:eastAsia="Times New Roman" w:cs="Times New Roman" w:ascii="Times New Roman" w:hAnsi="Times New Roman"/>
          <w:sz w:val="24"/>
          <w:szCs w:val="24"/>
        </w:rPr>
        <w:t>: .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авянски филологи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Специалност: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  <w:lang w:val="bg-BG"/>
        </w:rPr>
        <w:t>Полска филология</w:t>
      </w:r>
    </w:p>
    <w:tbl>
      <w:tblPr>
        <w:tblW w:w="52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bg-BG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)</w:t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УЧЕБНА ПРОГРАМА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</w:rPr>
        <w:t>Дисципл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68855</wp:posOffset>
                </wp:positionH>
                <wp:positionV relativeFrom="paragraph">
                  <wp:posOffset>19050</wp:posOffset>
                </wp:positionV>
                <wp:extent cx="5611495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 Cyr;Times New Roman" w:hAnsi="Times New Roman Cyr;Times New Roman" w:eastAsia="Times New Roman Cyr;Times New Roman" w:cs="Times New Roman Cyr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11.6pt;mso-wrap-distance-left:7.05pt;mso-wrap-distance-right:7.05pt;mso-wrap-distance-top:0pt;mso-wrap-distance-bottom:0pt;margin-top:1.5pt;mso-position-vertical-relative:text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 Cyr;Times New Roman" w:hAnsi="Times New Roman Cyr;Times New Roman" w:eastAsia="Times New Roman Cyr;Times New Roman" w:cs="Times New Roman Cyr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/>
          <w:iCs/>
          <w:sz w:val="22"/>
          <w:szCs w:val="22"/>
        </w:rPr>
        <w:t>код и наименова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Практически полски  език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II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част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bg-BG"/>
        </w:rPr>
      </w:pPr>
      <w:r>
        <w:rPr>
          <w:sz w:val="24"/>
          <w:szCs w:val="24"/>
        </w:rPr>
        <w:t xml:space="preserve">Преподавател: </w:t>
      </w:r>
      <w:r>
        <w:rPr>
          <w:rFonts w:eastAsia="Calibri Cyr;Century Gothic" w:cs="Calibri Cyr;Century Gothic" w:ascii="Calibri Cyr;Century Gothic" w:hAnsi="Calibri Cyr;Century Gothic"/>
          <w:sz w:val="24"/>
          <w:szCs w:val="24"/>
        </w:rPr>
        <w:t>гл. Ас. Лидия Шверчек, гл. ас. д-р Витка Деле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bg-BG"/>
        </w:rPr>
        <w:t>Асистент</w:t>
      </w:r>
      <w:r>
        <w:rPr>
          <w:rFonts w:eastAsia="Times New Roman" w:cs="Times New Roman" w:ascii="Times New Roman" w:hAnsi="Times New Roman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1"/>
                <w:rFonts w:eastAsia="Times New Roman" w:cs="Times New Roman" w:ascii="Times New Roman" w:hAnsi="Times New Roman"/>
                <w:b/>
                <w:bCs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</w:rPr>
              <w:t>Workshops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зп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cs-CZ"/>
              </w:rPr>
              <w:t>1. Писмен изпит с компоненти (а) граматичен те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/>
              </w:rPr>
              <w:t>;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cs-CZ"/>
              </w:rPr>
              <w:t xml:space="preserve"> (б) лексикален тест 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(в) диктовка;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cs-CZ"/>
              </w:rPr>
              <w:t xml:space="preserve"> 2. Устен изпит с компоненти (а) конверзация и (б) превод на произволна страница от предварително подготвен непревеждан на български език оригинален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лск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cs-CZ"/>
              </w:rPr>
              <w:t xml:space="preserve"> художествен прозаичен текст в размер 50 страниц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Анотация на учебната дисципл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Учебната програма на дисциплината ”Практически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 – II част” е изготвена в съответствие с изискванията за чуждоезиково обучение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 и самостоятелно четене. Конкретни цели: разширяване и задълбочаване на знанията за граматичната система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, включващ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допълнителни елементи на морфологичната система, допълнителни синтактични и словообразувателни модели; разширяване на активния и пасивния речников запас и в допълнителни лексикални тематични области; развитие на допълнителни комуникативни умения в рамките на всеки тип речева дейност – както на рецептивните четене и слушане с разбиране, така и на продуктивните писане и говорене, включително и прав и обратен писмен и устен превод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В края на обучението придобит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от студентит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зикови компетенции отговарят на изискванията за ниво А2 съгласн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в А1 и А2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възприемат аудиотекст от различни източници със или без зрителна опора; да пишат сравнително по-дълги текстове на свързани със съвременното ежедневие лексикални теми; да продуцират диалогична и монологична реч на по-високо равнище (задавайки по-сложни въпроси и отговаряйки на такива; водейки по-продължителен разговор; описвайки по-детайлно ситуации от съвременното ежедневие и обкръжение; спазвайки по-успешно речевия етикет); както и да извършват прав и обратен писмен и устен превод на свързани със съвременното ежедневие изрази и изр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Звателен паде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–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форми и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Средства за комуникация. Телефонен разговор, изпращане на имейл, на пощенска карти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инало време - форми, функции и употре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Семейство и традиции. Празници. Годишнин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менителен падеж – форми за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Човекът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ънш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ид и харак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писание на хо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Родителен падеж – форми за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Пазаруване. Магазини. Продукти за бит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инителен падеж – форми за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iCs/>
                <w:sz w:val="24"/>
                <w:szCs w:val="24"/>
                <w:lang w:val="bg-BG"/>
              </w:rPr>
              <w:t>Лексикална тема: Ориентация в пространството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писание на локация в пространството, изразяване на цел на движ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ворителен падеж – форми за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Работа,  длъжност, условия на работа. Дневен реж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естен падеж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форми за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окации в града. На пощата, на гарата, на летището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Дателен падеж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форми за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Лексикална тема: Човешкото тяло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Описание на здравословно състоя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ид на глагола. Образуване на свършен и несвършен вид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Ваканция и почи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осто бъдеще време – форми, функции и употре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Образование. Училище, университет, учебни дисциплини, курсове, интерес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ожно бъдеще време – форми, функции и употре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ществителни имена от мъжки род, завършващи на гласна – падежни форми за единствено и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ществителни имена от женски род, завършващи на съгласна – падежни форми за единствено и множествено 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Съществителни имена от среден род, завършващи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um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– падежни форми за единствено и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ществителни имена от среден род, завършващи на 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падежни форми за единствено и множествено число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Околна среда. Растения и животн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singulari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tantum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– падежни фор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lurali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ant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– падежни фор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k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uch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ek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– падежни форми за единствено и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ysi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iesi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ieni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–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адежни форми за единствено и множе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Наречие - образуване и основни вид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тепенуване на прилагателните и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четене, писа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4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36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8"/>
                <w:szCs w:val="28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szCs w:val="28"/>
                <w:lang w:val="bg-BG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Звателен падеж – форми и функци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Именителен падеж – форми за множествено числ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Cs/>
                <w:sz w:val="24"/>
                <w:szCs w:val="24"/>
              </w:rPr>
              <w:t>Родителен падеж – форми за множествено число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Дателен падеж – форми за множествено числ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Винителен падеж – форми за множествено числ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Творителен падеж – форми за множествено число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Местен падеж – форми за множествено числ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Минало време – форми,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Вид на глагол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ложно бъдеще време – форми,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осто бъдеще време – форми,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singulari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tantu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lurali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antum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ъществителни имена от мъжки род, завършващи на гласна – падежни форм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ъществителни имена от женски род, завършващи на съгласна – падежни форм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Съществителни имена от среден род, завършващи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ъществителни имена от среден род, завършващи на -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Съществителни име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ok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uch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ę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k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tysi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miesi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pieni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d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адежни форми за единствено и множествено число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Наречие – образуване и основни видов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тепенуване на прилагателните имен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Cs w:val="24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емейство и традиции. Разказ за минали събития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Човекът – външен вид и характер. Описание на хор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азаруване и магазини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Ориентация в пространството. Описание на локация в пространствот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Работа. Условия на работа. Дневен режим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На пощата, на гарата, на летищет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редства на комуникац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Човешкото тяло. Описание на здравословното състояние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Ваканция и почивка. Туризъм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Образование. Училище, университет, интерес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Околна среда. Растения и животни.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Библиограф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u w:val="single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Виларова-Ангелова, Маргарита</w:t>
      </w:r>
      <w:r>
        <w:rPr>
          <w:lang w:val="bg-BG"/>
        </w:rPr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cs-CZ"/>
        </w:rPr>
        <w:t>Język polsk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- учебник по практическа граматика за  начално обучение </w:t>
      </w:r>
      <w:r>
        <w:rPr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под печат</w:t>
      </w:r>
      <w:r>
        <w:rPr>
          <w:lang w:val="bg-BG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на този етап се ползва в електронен вид</w:t>
      </w:r>
      <w:r>
        <w:rPr>
          <w:lang w:val="bg-BG"/>
        </w:rPr>
        <w:t xml:space="preserve"> )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 B., H.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zyka polskiego dla cudzoziemców</w:t>
      </w:r>
      <w:r>
        <w:rPr/>
        <w:t>, “Wiedza Powszechna”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,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“Książka i wiedza”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urkat, Agnieszka, Agnieszka Jasińska</w:t>
      </w:r>
      <w:r>
        <w:rPr/>
        <w:t xml:space="preserve">, A. </w:t>
      </w:r>
      <w:r>
        <w:rPr>
          <w:i/>
          <w:iCs/>
        </w:rPr>
        <w:t>Po polsku 2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łolepsza, Małgorzata, Aneta Szymkiewicz</w:t>
      </w:r>
      <w:r>
        <w:rPr/>
        <w:t xml:space="preserve">. </w:t>
      </w:r>
      <w:r>
        <w:rPr>
          <w:i/>
          <w:iCs/>
        </w:rPr>
        <w:t>Po polsku 1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sz w:val="24"/>
          <w:szCs w:val="24"/>
          <w:u w:val="single"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Lipińska, Ew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ie ma róży bez kolc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Ćwiczenia ortograficzne dla cudzoziemców. Kraków: Towarzystwo Autorów i Wydawców Prac  Naukowych UNIVERSITAS</w:t>
      </w:r>
      <w:r>
        <w:rPr/>
        <w:t>, 2008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Динак, Ю. С. Радева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олски текстов</w:t>
      </w:r>
      <w:r>
        <w:rPr>
          <w:i/>
          <w:iCs/>
          <w:lang w:val="bg-BG"/>
        </w:rPr>
        <w:t>.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У “Климент Охридски”, София,  198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Михалик, Р.</w:t>
      </w:r>
      <w:r>
        <w:rPr>
          <w:lang w:val="bg-BG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Кратка полска граматика</w:t>
      </w:r>
      <w:r>
        <w:rPr>
          <w:lang w:val="bg-BG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Наука и изкуство</w:t>
      </w:r>
      <w:r>
        <w:rPr>
          <w:lang w:val="bg-BG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офия, 1984</w:t>
      </w:r>
      <w:r>
        <w:rPr>
          <w:lang w:val="bg-BG"/>
        </w:rPr>
        <w:t>, 200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Bartnic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B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.</w:t>
      </w:r>
      <w:r>
        <w:rPr>
          <w:b/>
          <w:bCs/>
        </w:rPr>
        <w:t>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zyka polskiego dla cudzoziemców</w:t>
      </w:r>
      <w:r>
        <w:rPr/>
        <w:t>, Wiedza Powszechna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</w:t>
      </w:r>
      <w:r>
        <w:rPr>
          <w:b/>
          <w:bCs/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. W,Jekiel, M.Jurkowski, D.Wasilewska, K.Wrocławski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Uczymy się polskiego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języka polskiego dla cudzoziemców 1-2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siążka i wiedza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Czarnecka, U., M.Gaszyńska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w czytaniu dla studentów zaawansowanych, cz.I</w:t>
      </w:r>
      <w:r>
        <w:rPr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– Zrozumieć Polskę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raków 1990; cz.II – Polubić Polskę, Kraków</w:t>
      </w:r>
      <w:r>
        <w:rPr>
          <w:lang w:val="bg-BG"/>
        </w:rPr>
        <w:t>,</w:t>
      </w:r>
      <w:r>
        <w:rPr/>
        <w:t xml:space="preserve"> 1992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 xml:space="preserve">Gołkowski, M., </w:t>
      </w:r>
      <w:r>
        <w:rPr>
          <w:b/>
          <w:bCs/>
        </w:rPr>
        <w:t>A.Kiermut, M.Kuc, M.Majewska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dybym znał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(wybór tekstów z ćwiczeniami do nauki gramatyki polskiej dla cudzoziemców), WUW,  Warszawa</w:t>
      </w:r>
      <w:r>
        <w:rPr>
          <w:lang w:val="bg-BG"/>
        </w:rPr>
        <w:t>,</w:t>
      </w:r>
      <w:r>
        <w:rPr/>
        <w:t xml:space="preserve"> 1991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Kita, Małgorzat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Wybieram gramatykę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Tom 1-2, Wydawnictwo Uniwersytetu Śląskiego, Katowice 1998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Kocha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lang w:val="ru-RU"/>
        </w:rPr>
        <w:t>ń</w:t>
      </w:r>
      <w:r>
        <w:rPr>
          <w:b/>
          <w:bCs/>
        </w:rPr>
        <w:t>sk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</w:t>
      </w:r>
      <w:r>
        <w:rPr>
          <w:b/>
          <w:bCs/>
          <w:lang w:val="bg-BG"/>
        </w:rPr>
        <w:t xml:space="preserve">., </w:t>
      </w:r>
      <w:r>
        <w:rPr>
          <w:b/>
          <w:bCs/>
        </w:rPr>
        <w:t>B</w:t>
      </w:r>
      <w:r>
        <w:rPr>
          <w:b/>
          <w:bCs/>
          <w:lang w:val="bg-BG"/>
        </w:rPr>
        <w:t>.</w:t>
      </w:r>
      <w:r>
        <w:rPr>
          <w:b/>
          <w:bCs/>
        </w:rPr>
        <w:t>Klebanows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</w:t>
      </w:r>
      <w:r>
        <w:rPr>
          <w:b/>
          <w:bCs/>
          <w:lang w:val="ru-RU"/>
        </w:rPr>
        <w:t>.</w:t>
      </w:r>
      <w:r>
        <w:rPr>
          <w:b/>
          <w:bCs/>
        </w:rPr>
        <w:t>Markowski</w:t>
      </w:r>
      <w:r>
        <w:rPr>
          <w:lang w:val="ru-RU"/>
        </w:rPr>
        <w:t xml:space="preserve">, </w:t>
      </w:r>
      <w:r>
        <w:rPr>
          <w:i/>
          <w:iCs/>
        </w:rPr>
        <w:t>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obr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z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ł</w:t>
      </w:r>
      <w:r>
        <w:rPr>
          <w:i/>
          <w:iCs/>
        </w:rPr>
        <w:t>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olszczy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ź</w:t>
      </w:r>
      <w:r>
        <w:rPr>
          <w:i/>
          <w:iCs/>
        </w:rPr>
        <w:t>nie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/>
        <w:t>Wiedza</w:t>
      </w:r>
      <w:r>
        <w:rPr>
          <w:lang w:val="ru-RU"/>
        </w:rPr>
        <w:t xml:space="preserve"> </w:t>
      </w:r>
      <w:r>
        <w:rPr/>
        <w:t>powszechna</w:t>
      </w:r>
      <w:r>
        <w:rPr>
          <w:lang w:val="ru-RU"/>
        </w:rPr>
        <w:t xml:space="preserve">, </w:t>
      </w:r>
      <w:r>
        <w:rPr/>
        <w:t>Warszawa</w:t>
      </w:r>
      <w:r>
        <w:rPr>
          <w:lang w:val="ru-RU"/>
        </w:rPr>
        <w:t xml:space="preserve">  198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Kozak, K., J.Pyzik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z gramatyki funkcjonalnej języka polskiego dla cudzoziemców</w:t>
      </w:r>
      <w:r>
        <w:rPr/>
        <w:t>, cz.I – Czasownik, Kraków</w:t>
      </w:r>
      <w:r>
        <w:rPr>
          <w:lang w:val="bg-BG"/>
        </w:rPr>
        <w:t>,</w:t>
      </w:r>
      <w:r>
        <w:rPr/>
        <w:t xml:space="preserve"> 1994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delska, Liliana, Małgorzata Warchoł-Schlottmann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dkrywamy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b/>
          <w:bCs/>
        </w:rPr>
        <w:t>Pyzik, J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z gramatyki funkcjonalnej języka polskiego dla cudzoziemców</w:t>
      </w:r>
      <w:r>
        <w:rPr/>
        <w:t>,  cz.II – Imiona, Kraków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Kurzowa, Z., Z.Kubiszyn-Mędrala, M.Skarżyński,</w:t>
      </w:r>
      <w:r>
        <w:rPr/>
        <w:t xml:space="preserve"> J.Winiarska</w:t>
      </w:r>
      <w:r>
        <w:rPr>
          <w:b/>
          <w:bCs/>
        </w:rPr>
        <w:t>,</w:t>
      </w:r>
      <w:r>
        <w:rPr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synonimów polskich</w:t>
      </w:r>
      <w:r>
        <w:rPr/>
        <w:t>, PWN, Warszawa</w:t>
      </w:r>
      <w:r>
        <w:rPr>
          <w:lang w:val="bg-BG"/>
        </w:rPr>
        <w:t>,</w:t>
      </w:r>
      <w:r>
        <w:rPr/>
        <w:t xml:space="preserve"> 200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rtograficzny słownik ucznia,</w:t>
      </w:r>
      <w:r>
        <w:rPr/>
        <w:t xml:space="preserve">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bułgarsko-polski</w:t>
      </w:r>
      <w:r>
        <w:rPr/>
        <w:t>, Sofia-Warszawa</w:t>
      </w:r>
      <w:r>
        <w:rPr>
          <w:lang w:val="bg-BG"/>
        </w:rPr>
        <w:t>,</w:t>
      </w:r>
      <w:r>
        <w:rPr/>
        <w:t xml:space="preserve"> 198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języka polskieg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о</w:t>
      </w:r>
      <w:r>
        <w:rPr/>
        <w:t>, PWN, Warszawa</w:t>
      </w:r>
      <w:r>
        <w:rPr>
          <w:lang w:val="bg-BG"/>
        </w:rPr>
        <w:t>,</w:t>
      </w:r>
      <w:r>
        <w:rPr/>
        <w:t xml:space="preserve"> 1996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raktyczny słownik poprawnej polszczyzny (nie tylko dla młodzieży</w:t>
      </w:r>
      <w:r>
        <w:rPr/>
        <w:t>), pod.red. A.Markowskiego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/>
        <w:t xml:space="preserve">Radewa, S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polsko-bułgarski</w:t>
      </w:r>
      <w:r>
        <w:rPr/>
        <w:t>,Sofia-Warszawa</w:t>
      </w:r>
      <w:r>
        <w:rPr>
          <w:lang w:val="bg-BG"/>
        </w:rPr>
        <w:t>,</w:t>
      </w:r>
      <w:r>
        <w:rPr/>
        <w:t xml:space="preserve"> 1988</w:t>
      </w:r>
      <w:r>
        <w:rPr>
          <w:lang w:val="bg-BG"/>
        </w:rPr>
        <w:t>.</w:t>
      </w:r>
      <w:r>
        <w:rPr/>
        <w:t xml:space="preserve">  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interpunkcyjny języka polskiego z zasadami przestankowania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poprawnej polszczyzny</w:t>
      </w:r>
      <w:r>
        <w:rPr/>
        <w:t>, pod red. W. Doroszewskiego, PWN, Warszawa</w:t>
      </w:r>
      <w:r>
        <w:rPr>
          <w:lang w:val="bg-BG"/>
        </w:rPr>
        <w:t>,</w:t>
      </w:r>
      <w:r>
        <w:rPr/>
        <w:t xml:space="preserve"> 197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mowy polskiej</w:t>
      </w:r>
      <w:r>
        <w:rPr/>
        <w:t>, pod red. M.Karasia, PWN, Warszawa-Kraków</w:t>
      </w:r>
      <w:r>
        <w:rPr>
          <w:lang w:val="bg-BG"/>
        </w:rPr>
        <w:t>,</w:t>
      </w:r>
      <w:r>
        <w:rPr/>
        <w:t xml:space="preserve"> 197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obcych</w:t>
      </w:r>
      <w:r>
        <w:rPr/>
        <w:t>,  pod red.  J.Tokarskiego,  PWN, Warszawa</w:t>
      </w:r>
      <w:r>
        <w:rPr>
          <w:lang w:val="bg-BG"/>
        </w:rPr>
        <w:t>,</w:t>
      </w:r>
      <w:r>
        <w:rPr/>
        <w:t xml:space="preserve"> 198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bliskoznacz</w:t>
      </w:r>
      <w:r>
        <w:rPr>
          <w:i/>
          <w:iCs/>
        </w:rPr>
        <w:t>nych</w:t>
      </w:r>
      <w:r>
        <w:rPr/>
        <w:t>, pod red. St.Skorupki, “Wiedza powszechna”, Warszawa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kłopotliwych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Състави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ab/>
        <w:tab/>
        <w:t>гл. ас. Лидия Шверче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ab/>
        <w:tab/>
        <w:t>гл. ас. д-р Витка Дел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libri Cyr">
    <w:altName w:val="Century Gothic"/>
    <w:charset w:val="cc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eastAsia="Times New Roman" w:cs="Calibri;Century Gothic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eastAsia="Times New Roman" w:cs="Calibri;Century Gothic"/>
      <w:b/>
      <w:bCs/>
      <w:sz w:val="22"/>
      <w:szCs w:val="22"/>
      <w:lang w:val="en-US" w:eastAsia="zh-CN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eastAsia="Times New Roman" w:cs="Calibri;Century Gothic"/>
      <w:sz w:val="24"/>
      <w:szCs w:val="24"/>
      <w:lang w:val="en-US"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3Char">
    <w:name w:val="Body Text 3 Char"/>
    <w:basedOn w:val="DefaultParagraphFont"/>
    <w:qFormat/>
    <w:rPr>
      <w:rFonts w:ascii="MS Sans Serif;Arial" w:hAnsi="MS Sans Serif;Arial" w:eastAsia="MS Sans Serif;Arial" w:cs="MS Sans Serif;Arial"/>
      <w:sz w:val="16"/>
      <w:szCs w:val="16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FooterChar">
    <w:name w:val="Foot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BodyText2Char">
    <w:name w:val="Body Text 2 Char"/>
    <w:basedOn w:val="DefaultParagraphFont"/>
    <w:qFormat/>
    <w:rPr>
      <w:rFonts w:cs="Times New Roman"/>
      <w:lang w:val="en-US" w:eastAsia="bg-BG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jc w:val="both"/>
      <w:outlineLvl w:val="5"/>
    </w:pPr>
    <w:rPr>
      <w:rFonts w:ascii="Arial" w:hAnsi="Arial" w:eastAsia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6"/>
    </w:pPr>
    <w:rPr>
      <w:rFonts w:ascii="Book Antiqua" w:hAnsi="Book Antiqua" w:eastAsia="Book Antiqua" w:cs="Book Antiqua"/>
      <w:sz w:val="24"/>
      <w:szCs w:val="24"/>
      <w:lang w:val="bg-BG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eastAsia="Book Antiqua" w:cs="Book Antiqua"/>
      <w:sz w:val="22"/>
      <w:szCs w:val="22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eastAsia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3:00Z</dcterms:created>
  <dc:creator>BARAKOV</dc:creator>
  <dc:description/>
  <dc:language>en-US</dc:language>
  <cp:lastModifiedBy>slav-ezik</cp:lastModifiedBy>
  <cp:lastPrinted>2012-05-08T12:27:00Z</cp:lastPrinted>
  <dcterms:modified xsi:type="dcterms:W3CDTF">2018-03-15T12:33:00Z</dcterms:modified>
  <cp:revision>0</cp:revision>
  <dc:subject/>
  <dc:title>Проф</dc:title>
</cp:coreProperties>
</file>