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славянски език </w:t>
      </w:r>
      <w:r>
        <w:rPr>
          <w:rFonts w:cs="Times New Roman" w:ascii="Times New Roman" w:hAnsi="Times New Roman"/>
          <w:sz w:val="22"/>
          <w:szCs w:val="22"/>
          <w:lang w:val="en-US"/>
        </w:rPr>
        <w:t>VI</w:t>
      </w:r>
      <w:r>
        <w:rPr>
          <w:rFonts w:cs="Times New Roman" w:ascii="Times New Roman" w:hAnsi="Times New Roman"/>
          <w:sz w:val="22"/>
          <w:szCs w:val="22"/>
        </w:rPr>
        <w:t xml:space="preserve"> част (полски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доц. д-р Диляна Денчева, гл. ас. д-р Жана Станчева, лектор: д-р Жанета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вусеместриалният курс „</w:t>
            </w: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 xml:space="preserve">Практически полски език –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VI</w:t>
            </w:r>
            <w:r>
              <w:rPr>
                <w:rFonts w:cs="Times New Roman" w:ascii="Times New Roman" w:hAnsi="Times New Roman"/>
                <w:sz w:val="24"/>
                <w:lang w:val="bg-BG" w:eastAsia="en-US"/>
              </w:rPr>
              <w:t xml:space="preserve"> част” предвижда усвояван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съответстващия на ниво С1 </w:t>
            </w:r>
            <w:r>
              <w:rPr>
                <w:rFonts w:cs="Times New Roman" w:ascii="Times New Roman" w:hAnsi="Times New Roman"/>
                <w:sz w:val="24"/>
                <w:lang w:val="bg-BG" w:eastAsia="en-US"/>
              </w:rPr>
              <w:t xml:space="preserve">задължителен обем от знания за езиковата система на съвременния полски език – свободно боравене с граматичния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комплекс от морфологични, лексикални и ситактични средства на фона на продължаващо разширявяне и </w:t>
            </w:r>
            <w:r>
              <w:rPr>
                <w:rFonts w:cs="Times New Roman" w:ascii="Times New Roman" w:hAnsi="Times New Roman"/>
                <w:sz w:val="24"/>
                <w:lang w:val="bg-BG" w:eastAsia="en-US"/>
              </w:rPr>
              <w:t>обогатяване на пасивния и активния лексикален фонд с оглед адекватното му прилагане във всички сфери и равнища на ежедневното общуване и с акцент върху лексикалните и стиловите специфики в професионалната област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Учебният процес предвижда работа с художествени текстове, които експонират всички аспекти на лексикалната система – семантичен (многозначност, преносни употреби), структурен (синонимия, паронимия и пр.), стилистичен и са наситени с елементи на субстандартната лекскика и с фразеологизм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торият лъч на езиковото обучение на този етап е насочен към периферията на езика и по-точно към специализираната административна и политическа  лексик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Не се изключва и работата с друг тип текстове, като напр. съвременни публицистични и научно-популярни, често под формата на превод от и на полски език. Продължава и работата по усъвършенстване на уменията за самостоятелно създаванена на писмен текст. В занятията по конверзация се пресъздават различни комуникативни ситуации. Използва се фонетичен кабинет за въвеждане на студентите в изкуството на консекутивния и симултанен превод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– ниво В2 според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ед успешно завършване на четвъртата година се предвижда студентите да придобият равнище С1 на езикова компетентност: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ушане: възприемане на аудиотекст със съответното ниво на трудност от различни източници със или без зрителна опора;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: усъвършенствани уменията за навлизане в структурата на текста; определяне на смисловите ориентири и стилистичната характеристика; лексикална парадигматика, фразеология, терминология; по-високо равнище на социокултурната компетентност;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ене – диалогична и монологична реч (изказване и дискусия по зададена тема); речеви етикет;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ане – двупосочен писмен превод, съчинение; курсова работа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власти – законодателна, изпълнителна, съдеб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ламентарно устройство – сейм, сенат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ки съвет – процедури, длъжностни лица, правомощ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а – видове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идентска институция – процедури, длъжностни лица, правомощ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риториална административна подялба - степе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но самоуправление – структури, правомощия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бори – процедури, избирателно право, избирателни систе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на система – конституция, закони, органи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авителствен сектор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рганизации, правомощ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артийна сис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иция – структура, правомощия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вропейски съюз – история (договор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ство в Европейски съюз – присъединителни процедури, държави член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а комисия – структура, правомощия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парламент – структура, правомощия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съвет – структура, правомощия, длъжностни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едателство на Съвета на 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а нормативна уредба – действащи доку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зми с библейски произ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зми произхождащи от древногръцката мит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машни фразеологиз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рхаизми и неологиз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бота с художествен текст (напр. разкази на Кр. Коф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лическа църква – организация, йерархия, правомощ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тен превод на текстове по гореизброените те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власти – законодателна, изпълнителна, съдеб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ламентарно устройство – сейм, сенат, длъжнос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ки съвет – процедури, длъжностни лица, правомощ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а – видове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зидентска институция – процедури, длъжностни лица, правомощ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риториална административна подялб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но самоуправление – структури, правомощия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бори – процедури, избирателно право, избирателни систем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на система – конституция, закони, органи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авителствен сектор –организации, правомощ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артийна систем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иция – структура, правомощия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вропейски съюз – история (договори)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ленство в Европейски съюз – присъединителни процедури, държави членк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а комисия – структура, правомощия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парламент – структура, правомощия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и съвет – структура, правомощия, длъжностни лиц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едателство на Съвета на ЕС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а нормативна уредба – действащи докумен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зми с библейски произход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разеологизми произхождащи от древногръцката митолог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машни фразеологизм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рхаизми и неологизм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атолическа църква – организация, йерархия, правомощ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D. Buttler, Frazeologia polska (Ćwiczenia dla cudzoziemców), UW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U. Awdejew, E.Dąbska, E.Lipińska, Jak to napisać? (Ćwiczenia redakcyjno-stylistyczne dla studentów polonijnych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. Martyniuk, Mów do mnie jeszcze (Podręcznik języka polskiego dla średniozaawansowanych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Iw. Gugulanowa, H, Borowiec, Polska leksyka i frazeologia. Teksty i ćwiczenia leksykslno-gramatyczne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Университетско издателство “Св. Климент Охридски”, София, 1990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 Ligara, Rendez-vous z kulturą polską (Podręcznik języka polskiego dla humanistów. Kurs dla zaawansowanych), cz.II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ł. Śliwiński, To właśnie Polska, (Podręcznik języka polskiego dla humanistów. Kurs dla zaawansowanych), cz. I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 Gołkowski, A. Kiermut, M. Kuc, M. Majewska, Gdybym znał język polsk i (wybór tekstów z ćwiczeniami do nauki gramatyki polskiej dla cudzoziemców), WUW, 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 Chłopicka, P. Fornelski, Brak mi słów. Słownictwo tematyczne (Podręcznik do nauczania obcokrajowców słownictwa języka polskiego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U. Czarnecka, M. Gaszyńska, Ćwiczenia w czytaniu dla studentów zaawansowanych, cz. I – Zrozumieć Polskę, Kraków 1990; cz. II – Polubić Polskę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2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 Pyzik, Ćwiczenia z gramatyki funkcjonalnej języka polskiego dla cudzoziemców, cz. II – Imiona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. Kozak, J. Pyzik, Ćwiczenia z gramatyki funkcjonalnej języka polskiego dla cudzoziemców cz. I – Czasownik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Rybick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, Nie taki diabeł straszny (Podręcznik frazeologii dla obcokrajowców), U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 Bartnicka, W. Jekiel, M. Jurkowski, D. Wasilewska, K. Wrocławski, Uczymy się polskiego. Podręcznik języka polskiego dla cudzoziemców 1-2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urkat, Agnieszka, Agnieszka Jasińska, A. Po polsku 2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urkat, Agnieszka, Agnieszka Jasińska, Małgorzata, Małolepsza, Anet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zymkiewicz. Po polsku 3. Podręcznik studenta, podręcznik nauczyciela, zeszyt ćwiczeń. In: Seria do nauki języka polskiego jako obcego „Hurra!!!”. Wydanie I z płytami CD. Kraków: Prolog Szkoła Języków Obcych, 2009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Lipińska, Ewa. Lektury podręczne. Antologia tekstów satyrycznych dla cudzoziemców, którzy dobrze znają język polski. Ktaków: Towarzystwo Autorów i Wydawców Prac Naukowych UNIVERSITAS, 2007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Lipińska, Ewa. Nie ma róży bez kolców. Ćwiczenia ortograficzne dla cudzoziemców. Kr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adelska, Liliana, Małgorzata Warchoł-Schlottmann. Odkrywamy język polski. Kraków: Prolog Szkoła Języków Obcych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ałolepsza, Małgorzata, Aneta Szymkiewicz. Po polsku 1. Podręcznik studenta, podręcznik nauczyciela, zeszyt ćwiczeń. In: Seria do nauki języka polskiego jako obcego „Hurra!!!”. Wydanie III z płytami CD. Kraków: Prolog Szkoła Języków Obcych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en-A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eretny, Anna. Kto czyta – nie błądzi. Podręcznik do nauki języka polskiego. Kt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eretny, Anna. Per aspera ad astra.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Podręcznik do nauki języka polskiego. Kt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irosławska, Wirginia. Ćwiczenia fonetyczne z języka polskiego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ниверситетско издателство „Св.св.Кирил и Методий” Велико Търново, 2010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rPr>
          <w:rFonts w:cs="Times New Roman"/>
          <w:sz w:val="24"/>
          <w:u w:val="single"/>
          <w:lang w:val="cs-CZ" w:eastAsia="en-US"/>
        </w:rPr>
      </w:pPr>
      <w:r>
        <w:rPr>
          <w:rFonts w:cs="Times New Roman"/>
          <w:sz w:val="24"/>
          <w:u w:val="single"/>
          <w:lang w:val="bg-BG" w:eastAsia="en-US"/>
        </w:rPr>
        <w:t>(В) Речници:</w:t>
      </w:r>
    </w:p>
    <w:p>
      <w:pPr>
        <w:pStyle w:val="Normal"/>
        <w:rPr>
          <w:rFonts w:cs="Times New Roman"/>
          <w:sz w:val="24"/>
          <w:u w:val="single"/>
          <w:lang w:val="cs-CZ" w:eastAsia="en-US"/>
        </w:rPr>
      </w:pPr>
      <w:r>
        <w:rPr>
          <w:rFonts w:cs="Times New Roman"/>
          <w:sz w:val="24"/>
          <w:u w:val="single"/>
          <w:lang w:val="cs-CZ"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t. Skorupka, Słownik frazeologiczny języka polskiego, t. I-II, “Wiedza powszechna”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6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pl-PL" w:eastAsia="bg-BG"/>
        </w:rPr>
        <w:t>Al. Brückner, Słownik etymologiczny języka polskiego, “Wiedza powszechna”, Warszawa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pl-PL" w:eastAsia="bg-BG"/>
        </w:rPr>
        <w:t xml:space="preserve"> 197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poprawnej polszczyzny, pod red. W. Doroszew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7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mowy polskiej, pod red. M. Karasia, PWN, Warszawa-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7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razów obcych, pod red. J. Tokar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F. Sławski, Podręczny słownik bułgarsko-polski, Sofia-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. Radewa, Podręczny słownik polsko-bułgarski, Sofia-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razów bliskoznacznych, pod red. St.Skorupki, “Wiedza powszechna”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t. Bąba, G. Dziamska, J. Liberek, Podręczny słownik frazeologiczny języka pol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5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. Sobol, Podręczny słownik języka polskiegd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 Anusiewicz, J. Skawiński, Słownik polszczyzny potocznej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 Bańko, M. Krajewska, Słownik wyrazów kłopotliwych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Praktyczny słownik poprawnej polszczyzny (nie tylko dla młodzieży), pod.red. A. Markow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 Podracki, Słownik interpunkcyjny język polskiego z zasadami przestankowania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. Saloni, K. Szafran, T. Wróblewska, Ortograficzny słownik ucznia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, Głowińska, Popularny słownik frazeologiczny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200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. Kurzowa, Z. Kubiszyn-Mędrala, M. Skarżyński, J. Winiarska, Słownik synonimów polskich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200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Mędak, Stanisław.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Praktyczny słownik łączliwości składniowej czasowników polskich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 Kraków: Towarzystwo Autorów i Wydawców Prac Naukowych UNIVERSITAS, 2005</w:t>
      </w:r>
      <w:r>
        <w:rPr>
          <w:rFonts w:cs="Arial" w:ascii="Arial" w:hAnsi="Arial"/>
          <w:sz w:val="24"/>
          <w:szCs w:val="24"/>
          <w:lang w:val="pl-PL" w:eastAsia="en-US"/>
        </w:rPr>
        <w:t>.</w:t>
      </w:r>
    </w:p>
    <w:p>
      <w:pPr>
        <w:pStyle w:val="Normal"/>
        <w:rPr>
          <w:rFonts w:ascii="Times New Roman" w:hAnsi="Times New Roman" w:cs="Times New Roman"/>
          <w:lang w:val="bg-BG" w:eastAsia="en-US"/>
        </w:rPr>
      </w:pPr>
      <w:r>
        <w:rPr>
          <w:rFonts w:cs="Times New Roman" w:ascii="Times New Roman" w:hAnsi="Times New Roman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1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05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8:55:00Z</dcterms:modified>
  <cp:revision>3</cp:revision>
  <dc:subject/>
  <dc:title>Проф</dc:title>
</cp:coreProperties>
</file>