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.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лавянска филолог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стър след средно образова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код и наименование)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сторическа граматика на полския език </w:t>
      </w:r>
    </w:p>
    <w:p>
      <w:pPr>
        <w:pStyle w:val="Heading3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Преподавател: </w:t>
      </w:r>
      <w:r>
        <w:rPr>
          <w:rFonts w:cs="Calibri" w:ascii="Calibri" w:hAnsi="Calibri"/>
          <w:sz w:val="24"/>
          <w:szCs w:val="24"/>
        </w:rPr>
        <w:t>проф. дфн Иванка Гугуланова, гл. ас. д-р Витка Делева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>: гл. ас. д-р Маргарита Вилар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bg-BG"/>
              </w:rPr>
              <w:t>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исциплината се изучава в продължение на два семестъра. Лекционният курс представя фонетичната, фонологичната и граматичната еволюция на езика и неговите основни развойни тенденции. Обучението по историческа граматика на полския език е част от изучаването на историческото развитие на всички славянски езици. Полският материал обобщава илюстрирането на общотеоретични проблеми на диахронното езикознание и е основа за извеждането на полско-български генетични и типологични сходства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ъгласно учебния план се изискват знания и компетенции в сферата на старобългарския език, историческата граматика на българския език, сравнителната граматика на славянските езици и общото езикознание.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удентите получават знания за историческия развой на езика, за методите в диахронната лингвистика и механизма на промените в езиковата система. Научават се да си служат с исторически и етимологически речници, запознават се с оригинални старополски текстове и с различни мнения за причините на езиковите промен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6"/>
        <w:gridCol w:w="5530"/>
        <w:gridCol w:w="212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еглед на историческите граматики и на историята на полския книжовен ези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чни модели за описанието на език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еории за развитието на езика. Механизъм на езиковите промени. Езиково родств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 за изследването на езиковия разво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аславянската езикова общност и мястото на полския език сред останалите славянски езиц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янето на лехитската група и началото на полския език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Формиране на общонародния полски ези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ен език и диалект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ериодизация на историята на полския ези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мени паметниц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писмен период в историята на полския език. Праславянско наследство и най-ранни промени във вокализма и консонантизм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на метатез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 праславянските сонант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гласи на предните гласн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витие на еровете. Процеси на аналогия и отклонения от правилата за вокализация на силните еров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арополски и среднополски период в историята на полския език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й на носовкит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вантитетът – основен различителен признак на старополския вокализъ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ява и изчезване на наклонените гласн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на ударението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аславянското наследство в консонантизма. Праславянски и полски палатализации. Полските палатализации на предноезичните съгласни и на задноезични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к, г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.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7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витие на опозицията на твърдите и меките сонант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и на депалатализ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9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Новополски период. Речници и граматики на полския ези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иране на литературния език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щи тенденции в развоя на полската флексия. Праславянските основи и полските склоне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клонение на същ. от м.р. Формиране на категорията одушевеност и на мъжколичния род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арадигми на съществителните от среден род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клонение на съществителните от женски ро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сено склонени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естоимения. Развитие на парадигмите на личните, въпросителните, показателните и притежателните местоимен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5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лагателни имена – просто и сложно склонени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6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Глагол: праславянско наследство и образуване на новото полско спреж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 формите за сегашно врем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7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падане на формите на простите минали времена и образуване на сложното минало врем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8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мени във формите на повелителното и условното наклонени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9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витие на неличните форми: инфинитив, причастия и безлично минало врем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сновни тенденции в синтактичния развой. Строеж на простото изречение. Причастни конструк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но изречени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ind w:left="1440" w:firstLine="72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минарни упражнения</w:t>
      </w:r>
    </w:p>
    <w:p>
      <w:pPr>
        <w:pStyle w:val="TextBody"/>
        <w:ind w:left="1440" w:firstLine="72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596"/>
        <w:gridCol w:w="212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етоди на историческата граматика. Причини за езиковите измен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сторически паметници на полския език.”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стория на квантите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стория на склоненията и спрежения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"/>
        <w:gridCol w:w="64"/>
        <w:gridCol w:w="7997"/>
        <w:gridCol w:w="18"/>
        <w:gridCol w:w="46"/>
      </w:tblGrid>
      <w:tr>
        <w:trPr/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46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еглед на историческите граматики и на историята на полския книжовен ези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чни модели за описанието на езика.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еории за развитието на езика. Механизъм на езиковите промени. Езиково родств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 за изследването на езиковия развой.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аславянската езикова общност и мястото на полския език сред останалите славянски езиц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янето на лехитската група и началото на полския език.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Формиране на общонародния полски ези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ен език и диалекти.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8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ериодизация на историята на полския ези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мени паметници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8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писмен период в историята на полския език. Праславянско наследство и най-ранни промени във вокализма и консонантизма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8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на метатеза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8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 праславянските сонанти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8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гласи на предните гласни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8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витие на еровете. Процеси на аналогия и отклонения от правилата за вокализация на силните ерове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8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арополски и среднополски период в историята на полския език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8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й на носовките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8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вантитетът – основен различителен признак на старополския вокализъм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8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ява и изчезване на наклонените гласни.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на ударението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аславянското наследство в консонантизма. Праславянски и полски палатализации. Полските палатализации на предноезичните съгласни и на задноезични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к, г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.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7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витие на опозицията на твърдите и меките сонанти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и на депалатализ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9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Новополски период. Речници и граматики на полския ези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иране на литературния език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щи тенденции в развоя на полската флексия. Праславянските основи и полските склонения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1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клонение на същ. от м.р. Формиране на категорията одушевеност и на мъжколичния род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2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арадигми на съществителните от среден род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3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клонение на съществителните от женски ро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сено склонение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естоимения. Развитие на парадигмите на личните, въпросителните, показателните и притежателните местоимения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5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лагателни имена – просто и сложно склонение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6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Глагол: праславянско наследство и образуване на новото полско спреж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 формите за сегашно време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7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падане на формите на простите минали времена и образуване на сложното минало време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8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мени във формите на повелителното и условното наклонение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9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витие на неличните форми: инфинитив, причастия и безлично минало време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0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сновни тенденции в синтактичния развой. Строеж на простото изречение. Причастни конструк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но изречение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иблиография</w:t>
      </w:r>
    </w:p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W. Taszycki. Najdawniejsze zabytki języka polskiego. Wrocław, 1963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Vrtel-Wierciński.Wybór tekstów staropolskich. Czasy najdawniejsze do r. 1543, Warszawa, 1963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Z. Klemensiewicz, T. Lehr-Spławiński, S. Urbańczyk.Gramatyka historyczna języka polskiego. Warszawa, 1965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W. Kuraszkiewicz. Podstawowe wiadomości z gramatyki historycznej języka polskiego. Warszawa, 1970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B. Dunaj. Język polski najstarszej doby piśmiennej XII – XIII w. Kraków, 1975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T. Lehr-Spławiński. Język polski. Pochodzenie, powstanie, rozwój. Warszawa, 1978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Z. Stieber. Swiat językowy Słowian. Warszawa, 1974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Z. Klemensiewicz. Historia języka polskiego. Warszawa, 1974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B. Walczak. Zarys dziejów języka polskiego. Poznań, 1995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K. Długosz-Kurczabowa, St. Dubisz. Gramatyka historyczna języka polskiego. Warszawa, 1999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St. Rospond. Gramatyka historyczna języka polskiego (z ćwiczeniami)Warszawa, 200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: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11. 03.  2011 г.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ъставил: проф. дфн Иванка Гугуланова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41:00Z</dcterms:created>
  <dc:creator>BARAKOV</dc:creator>
  <dc:description/>
  <cp:keywords/>
  <dc:language>en-US</dc:language>
  <cp:lastModifiedBy>bg_ezik_new</cp:lastModifiedBy>
  <cp:lastPrinted>2012-05-08T12:27:00Z</cp:lastPrinted>
  <dcterms:modified xsi:type="dcterms:W3CDTF">2018-04-27T14:09:00Z</dcterms:modified>
  <cp:revision>5</cp:revision>
  <dc:subject/>
  <dc:title>Проф</dc:title>
</cp:coreProperties>
</file>