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-433070</wp:posOffset>
            </wp:positionV>
            <wp:extent cx="813435" cy="1134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Утвърдил:</w:t>
      </w:r>
      <w:r>
        <w:rPr>
          <w:rFonts w:eastAsia="Times New Roman" w:cs="Times New Roman" w:ascii="Times New Roman" w:hAnsi="Times New Roman"/>
          <w:b/>
          <w:bCs/>
        </w:rPr>
        <w:t xml:space="preserve"> ………………….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ab/>
        <w:tab/>
        <w:tab/>
        <w:t>Декан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>Дата .............................</w:t>
      </w:r>
    </w:p>
    <w:p>
      <w:pPr>
        <w:pStyle w:val="Title"/>
        <w:numPr>
          <w:ilvl w:val="0"/>
          <w:numId w:val="0"/>
        </w:numPr>
        <w:bidi w:val="0"/>
        <w:spacing w:lineRule="auto" w:line="360"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ОФИЙСКИ УНИВЕРСИТЕТ “СВ. КЛИМЕНТ ОХРИДСКИ”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Факулт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Славянски филологии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 xml:space="preserve">Специалнос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)</w:t>
      </w:r>
    </w:p>
    <w:tbl>
      <w:tblPr>
        <w:tblW w:w="52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 xml:space="preserve">Полска филолог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bg-BG"/>
        </w:rPr>
        <w:t>Магистърска програм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)</w:t>
      </w:r>
    </w:p>
    <w:tbl>
      <w:tblPr>
        <w:tblW w:w="50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УЧЕБНА ПРОГРАМА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</w:rPr>
        <w:t>Дисципли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68855</wp:posOffset>
                </wp:positionH>
                <wp:positionV relativeFrom="paragraph">
                  <wp:posOffset>19050</wp:posOffset>
                </wp:positionV>
                <wp:extent cx="5611495" cy="14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 Cyr;Times New Roman" w:hAnsi="Times New Roman Cyr;Times New Roman" w:eastAsia="Times New Roman Cyr;Times New Roman" w:cs="Times New Roman Cyr;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11.6pt;mso-wrap-distance-left:7.05pt;mso-wrap-distance-right:7.05pt;mso-wrap-distance-top:0pt;mso-wrap-distance-bottom:0pt;margin-top:1.5pt;mso-position-vertical-relative:text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 Cyr;Times New Roman" w:hAnsi="Times New Roman Cyr;Times New Roman" w:eastAsia="Times New Roman Cyr;Times New Roman" w:cs="Times New Roman Cyr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 xml:space="preserve">Практически полски език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en-US"/>
        </w:rPr>
        <w:t>V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 xml:space="preserve"> част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bg-BG"/>
        </w:rPr>
      </w:pPr>
      <w:r>
        <w:rPr>
          <w:sz w:val="24"/>
          <w:szCs w:val="24"/>
        </w:rPr>
        <w:t xml:space="preserve">Преподавател: </w:t>
      </w:r>
      <w:r>
        <w:rPr>
          <w:rFonts w:eastAsia="Calibri Cyr;Century Gothic" w:cs="Calibri Cyr;Century Gothic" w:ascii="Calibri Cyr;Century Gothic" w:hAnsi="Calibri Cyr;Century Gothic"/>
          <w:sz w:val="24"/>
          <w:szCs w:val="24"/>
        </w:rPr>
        <w:t>гл. ас. д-р Витка Делева, лектор д-р Жанета Павлович, ас. Аугусто Ечевер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bg-BG"/>
        </w:rPr>
        <w:t>Асистент</w:t>
      </w:r>
      <w:r>
        <w:rPr>
          <w:rFonts w:eastAsia="Times New Roman" w:cs="Times New Roman" w:ascii="Times New Roman" w:hAnsi="Times New Roman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8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Доклад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/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езентац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3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2</w:t>
            </w:r>
          </w:p>
        </w:tc>
      </w:tr>
    </w:tbl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Формиране на оценката по дисциплината</w:t>
            </w:r>
            <w:r>
              <w:rPr>
                <w:rStyle w:val="Footnotereference"/>
                <w:rStyle w:val="FootnoteAnchor1"/>
                <w:rFonts w:eastAsia="Times New Roman" w:cs="Times New Roman" w:ascii="Times New Roman" w:hAnsi="Times New Roman"/>
                <w:b/>
                <w:bCs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</w:rPr>
              <w:t>Workshops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>2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pl-PL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Изпит: 1. Писмен с компоненти – а) граматичен тест; б) лексикален тест; в) превод от български на полски език; г) есе по зададена тема; 2. Устен  с компоненти – а) анализ на откъс на предварително подготвен превод от полски на български език на 150 страници оригинален литературен текст; б) конверзац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>6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Анотация на учебната дисципл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i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Цялостният курс по „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Практически полски 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е разработен съгласно  изискванията към чуждоезиковото обучение на общата европейска езикова рамка. Функционално-комуникативната насоченост на обучението се реализира на базата на задължителния за филологическите специалности обем от знания за системата на езика (фонетични особености, правописни и правоговорни нор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грамат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н строе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,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 синтактични структу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овообразувателн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модели, лексикална сис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),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оито в процеса на постепенно овладяване на необходимия лексикален фонд създават стабилна основа за изграждането на комуникативни умения на чуждия 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Така студентите придобиват трайни езикови знания и комуникативни компетенции в  основните видове речева дейност – слушане, четене, говорене, писане, превод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Двусеместриалният кур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„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 xml:space="preserve">Практически полски език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ча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”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предвижда усвояване на съответстващия на ни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2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задължителен обем от знания за езиковата система на съвременния полски език - както разширяване и задълбочаване на знанията в областта на граматичната систем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(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идобиване на способност  за интерпретация на категориалните значения в рамките на граматичния комплекс от морфологични, лексикални и синтактични сре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)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, така и обогатяване на пасивния и активния  лексикален фонд с оглед  адекватното му прилагане във всички сфери на ежедневното битово и професионално общуване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Учебният процес е насочен към проблемите на превода от български на полски език и от полски на български език въз основа на материали от съвременни научно-популярни и публицистични български и полски текст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бсъждат се общи понятия, общоупотребима лексика, терминология, фразеология в определени тематични области. Работи се и върху усъвършенстване на уменията за самостоятелно създав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на писмен тек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 занятията по конверзация се пресъздават различни комуникативни ситуации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 рамките на обучението чрез лексикални тестове, преводи и съчинения се осъществява периодичен текущ контрол на усвоените знания. В края на курса се полага писмен и устен изпит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гласно учебния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ед успешно завършване на дисциплината „Практически полски език – V част” се предвижда студентите  да придобият следното равнище на комуникативна компетентност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ушане: възприемане на аудиотекст със съответното ниво на трудност от различни източници със или без зрителна опора;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Четене: усъвършенстване на уменията за навлизане в структурата на текста; определяне на смисловите ориентири и стилистичната характеристика; лексикална парадигматика, фразеология; разширяване на социокултурната компетентност;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Говорене – диалогична и монологична р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зказване и дискусия по зададена 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);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речеви етикет;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исане – двупосочен писмен превод, съчинение; курсова рабо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тудентският жив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Стипендии и пътуване в чужбина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аканция, отпуск. Екскурзии. Разглеждане на обекти, посещение на музе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нтереси и увлечения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Търсене на работа. Обявления. Интервю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бществен престиж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офесиит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омпютърът и интернет. Социални мреж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Урбанизация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ултурни стереотипи и търпимост към чуждите култур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пкултура и субкултур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пулярни музикални стилов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временно приложно изкуство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итература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ино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Мултимедии. Мултимедийно оборудван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улинария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Езикова комуникация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ярвания, предразсъдъци, хороскоп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Етнос и религия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Държава и об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емейни взаимоотношения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Начин на живот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Хумор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лексика, колокации, фразеолог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ексикални и лексикално стилистични упражнения: синоними и синонимични конструкции; фразеология, устойчиви словосъчетания;  терминология; стилова трансформация по зададените те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исмени изложения с обсъждане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тудентският жив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Стипендии и пътуване в чужбина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аканция, отпуска. Екскурзии. Разглеждане на обекти, посещение на музе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нтереси и увлечен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Търсене на работа. Обяви. Интервю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бществен престиж 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офесиите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омпютърът и интернет. Социални мреж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Урбанизац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ултурни стереотипи и търпимост към чуждите култур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пкултура и субкултур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пулярни музикални стилове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временно приложно изкуств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Литератур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ино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Мултимедии. Мултимедийно оборудване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улинар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Езикова комуникац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ярвания, предразсъдъци, хороскоп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Етнос и религ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Държава и об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емейни взаимоотношен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Начин на живот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Хумор.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Библиограф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Основна: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urkat, Agnieszka, Agnieszka Jasińska, Małgorzata, Małolepsza, Aneta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Szymkiewicz</w:t>
      </w:r>
      <w:r>
        <w:rPr/>
        <w:t xml:space="preserve">. </w:t>
      </w:r>
      <w:r>
        <w:rPr>
          <w:i/>
          <w:iCs/>
        </w:rPr>
        <w:t>Po polsku 3.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Podręcznik studenta, podręcznik nauczyciela, zeszyt ćwiczeń. In: Seria do nauki języka polskiego jako obcego „Hurra!!!”. Wydanie I z płytami CD. Kraków: Prolog Szkoła Języków Obcych, 2009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Gugulanowa, Iw., H, Borowiec</w:t>
      </w:r>
      <w:r>
        <w:rPr/>
        <w:t xml:space="preserve">,  </w:t>
      </w:r>
      <w:r>
        <w:rPr>
          <w:i/>
          <w:iCs/>
        </w:rPr>
        <w:t>Polska leksyka i frazeologia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. Teksty i ćwiczenia leksykslno-gramatyczne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Университетско издателство “Св. Климент Охридски”,  София</w:t>
      </w:r>
      <w:r>
        <w:rPr>
          <w:lang w:val="bg-BG"/>
        </w:rPr>
        <w:t>, 1990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Martyniuk, W</w:t>
      </w:r>
      <w:r>
        <w:rPr/>
        <w:t xml:space="preserve">. </w:t>
      </w:r>
      <w:r>
        <w:rPr>
          <w:i/>
          <w:iCs/>
        </w:rPr>
        <w:t>Mów do mnie jeszcze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(Podręcznik języka polskiego dla średniozaawansowanyc</w:t>
      </w:r>
      <w:r>
        <w:rPr/>
        <w:t>h), Kraków</w:t>
      </w:r>
      <w:r>
        <w:rPr>
          <w:lang w:val="bg-BG"/>
        </w:rPr>
        <w:t>,</w:t>
      </w:r>
      <w:r>
        <w:rPr/>
        <w:t xml:space="preserve"> 1986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Ligara, B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Rendez-vous z kulturą polską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 (Podręcznik języka polskiego dla humanistów. Kurs dla zaawansowanych), cz.II, Kraków</w:t>
      </w:r>
      <w:r>
        <w:rPr>
          <w:lang w:val="bg-BG"/>
        </w:rPr>
        <w:t>,</w:t>
      </w:r>
      <w:r>
        <w:rPr/>
        <w:t xml:space="preserve"> 1990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Lipińska, Ew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Lektury podręczne. Antologia tekstów satyrycznych dla cudzoziemców, którzy dobrze znają ję</w:t>
      </w:r>
      <w:r>
        <w:rPr>
          <w:i/>
          <w:iCs/>
        </w:rPr>
        <w:t>zyk polski</w:t>
      </w:r>
      <w:r>
        <w:rPr/>
        <w:t>. Ktaków: Towarzystwo Autorów i Wydawców Prac Naukowych UNIVERSITAS, 2007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Seretny, Ann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Kto czyta – nie błądz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do nauki języka polskiego. Ktaków: Towarzystwo Autorów i Wydawców Prac Naukowych UNIVERSITAS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lang w:val="bg-BG"/>
        </w:rPr>
      </w:pPr>
      <w:r>
        <w:rPr>
          <w:b/>
          <w:bCs/>
        </w:rPr>
        <w:t>Seretny, Anna</w:t>
      </w:r>
      <w:r>
        <w:rPr/>
        <w:t xml:space="preserve">. </w:t>
      </w:r>
      <w:r>
        <w:rPr>
          <w:i/>
          <w:iCs/>
        </w:rPr>
        <w:t>Per aspera ad astr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Podręcznik do nauki języka polskiego. Ktaków: Towarzystwo Autorów i Wydawców Prac Naukowych UNIVERSITAS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Виларова-Ангелова, Маргарита,</w:t>
      </w:r>
      <w:r>
        <w:rPr>
          <w:lang w:val="bg-BG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cs-CZ"/>
        </w:rPr>
        <w:t>Język polski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- учебник по практическа граматика за  начално обучение </w:t>
      </w:r>
      <w:r>
        <w:rPr>
          <w:lang w:val="ru-RU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под печат</w:t>
      </w:r>
      <w:r>
        <w:rPr>
          <w:lang w:val="ru-RU"/>
        </w:rPr>
        <w:t xml:space="preserve"> –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на този етап се ползва в електронен вид</w:t>
      </w:r>
      <w:r>
        <w:rPr>
          <w:lang w:val="ru-RU"/>
        </w:rPr>
        <w:t xml:space="preserve"> )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Динак, Ю. С. Радева</w:t>
      </w:r>
      <w:r>
        <w:rPr>
          <w:lang w:val="bg-BG"/>
        </w:rPr>
        <w:t xml:space="preserve">,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Полски текстов</w:t>
      </w:r>
      <w:r>
        <w:rPr>
          <w:i/>
          <w:iCs/>
          <w:lang w:val="bg-BG"/>
        </w:rPr>
        <w:t>.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У “Климент Охридски”, София,  198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Михалик, Р.</w:t>
      </w:r>
      <w:r>
        <w:rPr>
          <w:lang w:val="bg-BG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Кратка полска граматика</w:t>
      </w:r>
      <w:r>
        <w:rPr>
          <w:lang w:val="bg-BG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Наука и изкуство</w:t>
      </w:r>
      <w:r>
        <w:rPr>
          <w:lang w:val="bg-BG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офия, 1984</w:t>
      </w:r>
      <w:r>
        <w:rPr>
          <w:lang w:val="bg-BG"/>
        </w:rPr>
        <w:t>, 200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Bartnic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B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.</w:t>
      </w:r>
      <w:r>
        <w:rPr>
          <w:b/>
          <w:bCs/>
        </w:rPr>
        <w:t>Satkiewicz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ramatyka języka polskiego dla cudzozi</w:t>
      </w:r>
      <w:r>
        <w:rPr>
          <w:i/>
          <w:iCs/>
        </w:rPr>
        <w:t>emców</w:t>
      </w:r>
      <w:r>
        <w:rPr/>
        <w:t>, Wiedza Powszechna, Warszawa 1990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Bartnicka,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 xml:space="preserve">B. W,Jekiel, M.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Jurkowski, D.Wasilewska, K.Wrocławski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Uczymy się polskiego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języka polskiego dla cudzoziemców 1-2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artol-Jarosińska, D. St.Dubisz, J.Podracki, J.Porayski-Pomsta, E.Sękowska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auka o języku dla polonist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Książka i wiedza, Warszawa  1994, 1996, 199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Kita, Małgorzat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Wybieram gramatykę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Tom 1-2, Wydawnictwo Uniwersytetu Śląskiego, Katowice 1998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Kocha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lang w:val="ru-RU"/>
        </w:rPr>
        <w:t>ń</w:t>
      </w:r>
      <w:r>
        <w:rPr>
          <w:b/>
          <w:bCs/>
        </w:rPr>
        <w:t>ski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W</w:t>
      </w:r>
      <w:r>
        <w:rPr>
          <w:b/>
          <w:bCs/>
          <w:lang w:val="bg-BG"/>
        </w:rPr>
        <w:t xml:space="preserve">., </w:t>
      </w:r>
      <w:r>
        <w:rPr>
          <w:b/>
          <w:bCs/>
        </w:rPr>
        <w:t>B</w:t>
      </w:r>
      <w:r>
        <w:rPr>
          <w:b/>
          <w:bCs/>
          <w:lang w:val="bg-BG"/>
        </w:rPr>
        <w:t>.</w:t>
      </w:r>
      <w:r>
        <w:rPr>
          <w:b/>
          <w:bCs/>
        </w:rPr>
        <w:t>Klebanows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A</w:t>
      </w:r>
      <w:r>
        <w:rPr>
          <w:b/>
          <w:bCs/>
          <w:lang w:val="ru-RU"/>
        </w:rPr>
        <w:t>.</w:t>
      </w:r>
      <w:r>
        <w:rPr>
          <w:b/>
          <w:bCs/>
        </w:rPr>
        <w:t>Markowski</w:t>
      </w:r>
      <w:r>
        <w:rPr>
          <w:lang w:val="ru-RU"/>
        </w:rPr>
        <w:t xml:space="preserve">, </w:t>
      </w:r>
      <w:r>
        <w:rPr>
          <w:i/>
          <w:iCs/>
        </w:rPr>
        <w:t>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obr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z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ł</w:t>
      </w:r>
      <w:r>
        <w:rPr>
          <w:i/>
          <w:iCs/>
        </w:rPr>
        <w:t>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olszczy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ź</w:t>
      </w:r>
      <w:r>
        <w:rPr>
          <w:i/>
          <w:iCs/>
        </w:rPr>
        <w:t>nie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/>
        <w:t>Wiedza</w:t>
      </w:r>
      <w:r>
        <w:rPr>
          <w:lang w:val="ru-RU"/>
        </w:rPr>
        <w:t xml:space="preserve"> </w:t>
      </w:r>
      <w:r>
        <w:rPr/>
        <w:t>powszechna</w:t>
      </w:r>
      <w:r>
        <w:rPr>
          <w:lang w:val="ru-RU"/>
        </w:rPr>
        <w:t xml:space="preserve">, </w:t>
      </w:r>
      <w:r>
        <w:rPr/>
        <w:t>Warszawa</w:t>
      </w:r>
      <w:r>
        <w:rPr>
          <w:lang w:val="ru-RU"/>
        </w:rPr>
        <w:t xml:space="preserve">  198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delska, Liliana, Małgorzata Warchoł-Schlottmann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dkrywamy język polsk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>
          <w:b/>
          <w:bCs/>
        </w:rPr>
        <w:t>Rybicka,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E</w:t>
      </w:r>
      <w:r>
        <w:rPr>
          <w:lang w:val="bg-BG"/>
        </w:rPr>
        <w:t>.</w:t>
      </w:r>
      <w:r>
        <w:rPr/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ie taki diabeł straszny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(Podrę</w:t>
      </w:r>
      <w:r>
        <w:rPr/>
        <w:t>cznik frazeologii dla obcokrajowców), Uraków</w:t>
      </w:r>
      <w:r>
        <w:rPr>
          <w:lang w:val="bg-BG"/>
        </w:rPr>
        <w:t>,</w:t>
      </w:r>
      <w:r>
        <w:rPr/>
        <w:t xml:space="preserve"> 1994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  <w:lang w:val="pl-PL"/>
        </w:rPr>
      </w:pPr>
      <w:r>
        <w:rPr/>
        <w:t xml:space="preserve">Brückner, Al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etymologiczny języka polskiego</w:t>
      </w:r>
      <w:r>
        <w:rPr/>
        <w:t>, “Wiedza powszechna”, Warszawa</w:t>
      </w:r>
      <w:r>
        <w:rPr>
          <w:lang w:val="bg-BG"/>
        </w:rPr>
        <w:t>,</w:t>
      </w:r>
      <w:r>
        <w:rPr/>
        <w:t xml:space="preserve"> 1970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  <w:lang w:val="pl-PL"/>
        </w:rPr>
        <w:t xml:space="preserve">Mędak, Stanisław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  <w:lang w:val="pl-PL"/>
        </w:rPr>
        <w:t>Praktyczny słownik łączliwości składniowej czasowników polskich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. Kraków: Towarzystwo Autorów i Wydawców Prac Naukowych UNIVERSITAS, 2005</w:t>
      </w:r>
      <w:r>
        <w:rPr>
          <w:rFonts w:eastAsia="Arial" w:cs="Arial" w:ascii="Arial" w:hAnsi="Arial"/>
          <w:sz w:val="24"/>
          <w:szCs w:val="24"/>
          <w:lang w:val="pl-PL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/>
        <w:t xml:space="preserve">Skorupka, St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frazeologiczny języka polskiego, t. I-II,</w:t>
      </w:r>
      <w:r>
        <w:rPr/>
        <w:t xml:space="preserve"> “Wiedza powszechna”,   Warszawa</w:t>
      </w:r>
      <w:r>
        <w:rPr>
          <w:lang w:val="bg-BG"/>
        </w:rPr>
        <w:t>,</w:t>
      </w:r>
      <w:r>
        <w:rPr/>
        <w:t xml:space="preserve"> 1968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języka polskieg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о</w:t>
      </w:r>
      <w:r>
        <w:rPr/>
        <w:t>, PWN, Warszawa</w:t>
      </w:r>
      <w:r>
        <w:rPr>
          <w:lang w:val="bg-BG"/>
        </w:rPr>
        <w:t>,</w:t>
      </w:r>
      <w:r>
        <w:rPr/>
        <w:t xml:space="preserve"> 1996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raktyczny słownik poprawnej polszczyzny (nie tylko dla młodzieży</w:t>
      </w:r>
      <w:r>
        <w:rPr/>
        <w:t>), pod.red. A.Markowskiego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/>
        <w:t xml:space="preserve">Radewa, S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polsko-bułgarski</w:t>
      </w:r>
      <w:r>
        <w:rPr/>
        <w:t>, Sofia-Warszawa</w:t>
      </w:r>
      <w:r>
        <w:rPr>
          <w:lang w:val="bg-BG"/>
        </w:rPr>
        <w:t>,</w:t>
      </w:r>
      <w:r>
        <w:rPr/>
        <w:t xml:space="preserve"> 1988</w:t>
      </w:r>
      <w:r>
        <w:rPr>
          <w:lang w:val="bg-BG"/>
        </w:rPr>
        <w:t>.</w:t>
      </w:r>
      <w:r>
        <w:rPr/>
        <w:t xml:space="preserve">  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interpunkcyjny języka polskiego z zasadami przestankowania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poprawnej polszczyzny</w:t>
      </w:r>
      <w:r>
        <w:rPr/>
        <w:t>, pod red. W. Doroszewskiego, PWN, Warszawa</w:t>
      </w:r>
      <w:r>
        <w:rPr>
          <w:lang w:val="bg-BG"/>
        </w:rPr>
        <w:t>,</w:t>
      </w:r>
      <w:r>
        <w:rPr/>
        <w:t xml:space="preserve"> 197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mowy polskiej</w:t>
      </w:r>
      <w:r>
        <w:rPr/>
        <w:t>, pod red. M.Karasia, PWN, Warszawa-Kraków</w:t>
      </w:r>
      <w:r>
        <w:rPr>
          <w:lang w:val="bg-BG"/>
        </w:rPr>
        <w:t>,</w:t>
      </w:r>
      <w:r>
        <w:rPr/>
        <w:t xml:space="preserve"> 197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kłopotliwych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obcych</w:t>
      </w:r>
      <w:r>
        <w:rPr/>
        <w:t>,  pod red.  J.Tokarskiego,  PWN, Warszawa</w:t>
      </w:r>
      <w:r>
        <w:rPr>
          <w:lang w:val="bg-BG"/>
        </w:rPr>
        <w:t>,</w:t>
      </w:r>
      <w:r>
        <w:rPr/>
        <w:t xml:space="preserve"> 1980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bliskoznacznych</w:t>
      </w:r>
      <w:r>
        <w:rPr/>
        <w:t>, pod red. St.Skorupki, “Wiedza powszechna”, Warszawa</w:t>
      </w:r>
      <w:r>
        <w:rPr>
          <w:lang w:val="bg-BG"/>
        </w:rPr>
        <w:t>,</w:t>
      </w:r>
      <w:r>
        <w:rPr/>
        <w:t xml:space="preserve"> 1993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Да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03.2018</w:t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ab/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ab/>
        <w:tab/>
        <w:tab/>
        <w:tab/>
        <w:tab/>
        <w:tab/>
        <w:tab/>
        <w:t>гл. ас. д-р Витка Делева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libri Cyr">
    <w:altName w:val="Century Gothic"/>
    <w:charset w:val="cc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Heading4Char">
    <w:name w:val="Heading 4 Char"/>
    <w:basedOn w:val="DefaultParagraphFont"/>
    <w:qFormat/>
    <w:rPr>
      <w:rFonts w:ascii="Calibri;Century Gothic" w:hAnsi="Calibri;Century Gothic" w:eastAsia="Times New Roman" w:cs="Calibri;Century Gothic"/>
      <w:b/>
      <w:bCs/>
      <w:sz w:val="28"/>
      <w:szCs w:val="28"/>
      <w:lang w:val="en-US" w:eastAsia="zh-CN"/>
    </w:rPr>
  </w:style>
  <w:style w:type="character" w:styleId="Heading5Char">
    <w:name w:val="Heading 5 Char"/>
    <w:basedOn w:val="DefaultParagraphFont"/>
    <w:qFormat/>
    <w:rPr>
      <w:rFonts w:ascii="Calibri;Century Gothic" w:hAnsi="Calibri;Century Gothic" w:eastAsia="Times New Roman" w:cs="Calibri;Century Gothic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DefaultParagraphFont"/>
    <w:qFormat/>
    <w:rPr>
      <w:rFonts w:ascii="Calibri;Century Gothic" w:hAnsi="Calibri;Century Gothic" w:eastAsia="Times New Roman" w:cs="Calibri;Century Gothic"/>
      <w:b/>
      <w:bCs/>
      <w:sz w:val="22"/>
      <w:szCs w:val="22"/>
      <w:lang w:val="en-US" w:eastAsia="zh-CN"/>
    </w:rPr>
  </w:style>
  <w:style w:type="character" w:styleId="Heading7Char">
    <w:name w:val="Heading 7 Char"/>
    <w:basedOn w:val="DefaultParagraphFont"/>
    <w:qFormat/>
    <w:rPr>
      <w:rFonts w:ascii="Calibri;Century Gothic" w:hAnsi="Calibri;Century Gothic" w:eastAsia="Times New Roman" w:cs="Calibri;Century Gothic"/>
      <w:sz w:val="24"/>
      <w:szCs w:val="24"/>
      <w:lang w:val="en-US" w:eastAsia="zh-C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Char">
    <w:name w:val="Body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3Char">
    <w:name w:val="Body Text 3 Char"/>
    <w:basedOn w:val="DefaultParagraphFont"/>
    <w:qFormat/>
    <w:rPr>
      <w:rFonts w:ascii="MS Sans Serif;Arial" w:hAnsi="MS Sans Serif;Arial" w:eastAsia="MS Sans Serif;Arial" w:cs="MS Sans Serif;Arial"/>
      <w:sz w:val="16"/>
      <w:szCs w:val="16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FooterChar">
    <w:name w:val="Foot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zh-CN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40" w:after="0"/>
      <w:jc w:val="both"/>
      <w:outlineLvl w:val="5"/>
    </w:pPr>
    <w:rPr>
      <w:rFonts w:ascii="Arial" w:hAnsi="Arial" w:eastAsia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40" w:after="0"/>
      <w:outlineLvl w:val="6"/>
    </w:pPr>
    <w:rPr>
      <w:rFonts w:ascii="Book Antiqua" w:hAnsi="Book Antiqua" w:eastAsia="Book Antiqua" w:cs="Book Antiqua"/>
      <w:sz w:val="24"/>
      <w:szCs w:val="24"/>
      <w:lang w:val="bg-BG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eastAsia="Book Antiqua" w:cs="Book Antiqua"/>
      <w:sz w:val="22"/>
      <w:szCs w:val="22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8:00Z</dcterms:created>
  <dc:creator>BARAKOV</dc:creator>
  <dc:description/>
  <dc:language>en-US</dc:language>
  <cp:lastModifiedBy>slav-ezik</cp:lastModifiedBy>
  <cp:lastPrinted>2012-05-08T12:27:00Z</cp:lastPrinted>
  <dcterms:modified xsi:type="dcterms:W3CDTF">2018-03-16T09:38:00Z</dcterms:modified>
  <cp:revision>0</cp:revision>
  <dc:subject/>
  <dc:title>Проф</dc:title>
</cp:coreProperties>
</file>