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pl-PL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pl-PL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ъвременен славянски език – словообразуване и лексикология</w:t>
      </w:r>
    </w:p>
    <w:p>
      <w:pPr>
        <w:pStyle w:val="Heading3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bookmarkStart w:id="0" w:name="_Hlk508878404"/>
      <w:r>
        <w:rPr>
          <w:sz w:val="24"/>
          <w:szCs w:val="24"/>
        </w:rPr>
        <w:t>гл. ас. д-р Жана Станчева</w:t>
      </w:r>
      <w:bookmarkEnd w:id="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0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5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,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,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Workshops {информационно търсене и колективно обсъждане на доклади и рефера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а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 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урсът дава основни познания в областта на съвременното полско словообразуване и лексикология. Словообразуването е дисциплина с богато традиции в полското езикознание. Студентите се запознават с основните деривационни категории и типове при образуването на съществителни, прилагателни и глаголи, с обособяването на тавтологични, транспозиционни, модификационни и мутационни класове деривати. Акцентира се върху начините и средствата за обогатяване на лексиката, върху системните връзки и отношения между лексикалните единиц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ъгласно учебния план, като са необходими теоретични познания по фонетика, фонология и морфология на съвременния полски език и ниво на владеене на полски език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ентите овладяват терминологичния инструментариум, наложен в полското словообразуване, придобиват умения да отличава деривирана от непроизводна дума, да определят деривационната структура, да открива словообразувателната основа. Запознават се с основните словообразувателни категории в класа на съществителните, прилагателните и глаголите, познават както най-продуктивните, така и изолираните словообразувателни типове в тези класове. Разпознават системните връзки и отношения между лексикалните единици. Придобиват теоретични познания за структурата и функциите на неизменяемите от морфологична гледна точка части на речта – наречия, съюзи, предлози, частици и междумет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i/>
                <w:smallCaps/>
                <w:sz w:val="28"/>
                <w:szCs w:val="28"/>
                <w:lang w:val="cs-CZ"/>
              </w:rPr>
              <w:t>Лекционен кур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сновни понятия на словообразуването. Словообразувателни категор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втологични, транспозиционни, модификационни и мутационни типове дерива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уване на съществителните имена. Отглаголни съществител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адективни съществителни и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ществителни, образувани от други съществителни – модификационни дерив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ационни типове на десубстантивните съществителни деривати. Сложни съществите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вообразуване на прилагателните имена. Отглаголни дерива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ни, образувани от основи на съществителни имена. Прилагателни, деривирани от предложни ко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адективни прилагателни. Сложни прилагате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но словообразуване. Отименни глаголи. Парадигматични деривати. Постфиксални и дезинтегрални дерив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ербални глаголи – модификации и мутации. Префиксация и в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ване на наречия. Сравнителна и превъзходна степен на наречия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зменяеми части на речта: предлози, съюзи, частици и междуме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изводни и непроизводни думи. Признаци на дум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мантични връзки и отношения между думи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н характер на лексикалната система. Интернационализация на лексик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rPr>
                <w:rFonts w:ascii="Times New Roman" w:hAnsi="Times New Roman" w:cs="Times New Roman"/>
                <w:i/>
                <w:i/>
                <w:smallCaps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Cs w:val="24"/>
                <w:lang w:val="cs-CZ"/>
              </w:rPr>
              <w:t>Семинарни упражн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тологични, транспозиционни, модификационни и мутационни типове деривати. Афиксални, парадигматични и алтернативни форман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лаголни съществителни и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адективни съществителни им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одифик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убстантивни съществителни имена – му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и съществителни и съществителни, образувани от предложни ко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ербални прилагателни и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убстантивни прилагателно и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адективни прилагател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и прилагателни и прилагателни, образувани от предложни косн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именни глаго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ербални глаголи – мод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ербално глаголи – му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1" w:name="_Hlk508477296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ване и степенуване на нареч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, антоними, хипоними и хиперони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сновни понятия в словообразуванет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лаголни съществителни дериват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адективни съществителни дериват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убстантивни съществителни деривати – модификаци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субстантивни съществителни – мутаци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ербални прилагателни имен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убстантивни прилагатлен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адективни прилагателни дериват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именни глагол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ербални глаголи – модификаци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ербални глаголи – мутаци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зменяеми части на речта – предлози, съюзи, частици, междумет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чни връзки и отношения между думит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н характер на лексикалната система. Интернационализация на лексиката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.</w:t>
        <w:tab/>
        <w:t>M. Brodowska-Honowska. Zarys klasyfikacji polskich derywatów. Wrocław, Ossolineum, 1967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tab/>
        <w:t>R. Grzegorczykowa. Zarys słowotwórstwa polskiego. Warszawa, 1979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tab/>
        <w:t>R. Grzegorczykowa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R. Laskowski. Gramatyka współczesnego języka polskiego. Morfologia. Warszawa, PWN, 1984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. R. Grzegorczykowej, R. Laskowskiego, H. Wróbla. Gramatyka współczesnego języka polskiego. Morfologia, wyd. 2 zmienione. Warszawa, PWN, 1998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5.</w:t>
        <w:tab/>
        <w:t>J. Bartmiński. Pojęcie derywacji w lingwistyce. Lublin, 1981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6.</w:t>
        <w:tab/>
        <w:t>M. Grochowski. Zarys leksykologii i leksykografii. Toruń, 1982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7.</w:t>
        <w:tab/>
        <w:t>A. Nagórko. Zagadnienia derywacji przymiotników. Warszawa, 1987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8.</w:t>
        <w:tab/>
        <w:t>H. Jadacka. System słowotwórczy polszczyzny 1945-2000. Warszawa, 2001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tab/>
        <w:t>R. Grzegorczykowa. Funkcje semantyczne i składniowe polskich przysłówków. Ossolineum, 1975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tab/>
        <w:t>Ju. D. Apresjan. Semantyka leksykalna. Synonomiczne środki języka. Wrocław, Ossolineum, 1980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tab/>
        <w:t>R. Tokarski. Struktura pola znaczeniowego. Warszawa, 1984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 J. Puzynina, R. Grzegorczykowa. Słowotwórstwo współczesnego języka polskiego. Rzeczowniki sufiksalne rodzime. Warszawa, PWN, 1979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ъстави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: гл. ас. д-р Жана Станче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MS Sans Serif;Arial" w:hAnsi="MS Sans Serif;Arial" w:cs="MS Sans Serif;Arial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9:00Z</dcterms:created>
  <dc:creator>BARAKOV</dc:creator>
  <dc:description/>
  <cp:keywords/>
  <dc:language>en-US</dc:language>
  <cp:lastModifiedBy>slav-ezik</cp:lastModifiedBy>
  <cp:lastPrinted>2018-03-12T13:01:00Z</cp:lastPrinted>
  <dcterms:modified xsi:type="dcterms:W3CDTF">2018-03-30T09:18:00Z</dcterms:modified>
  <cp:revision>3</cp:revision>
  <dc:subject/>
  <dc:title>Проф</dc:title>
</cp:coreProperties>
</file>