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ъвременен полски език - фонетика и фонология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еподавател:</w:t>
      </w:r>
      <w:r>
        <w:rPr>
          <w:rFonts w:cs="Times New Roman" w:ascii="Times New Roman" w:hAnsi="Times New Roman"/>
          <w:sz w:val="24"/>
          <w:szCs w:val="24"/>
        </w:rPr>
        <w:t xml:space="preserve">  проф. дфн Иванка Гугуланова, гл. ас. д-р Витка Дел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lang w:val="pl-PL"/>
              </w:rPr>
              <w:t>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</w:t>
            </w:r>
            <w:r>
              <w:rPr>
                <w:rFonts w:cs="Times New Roman" w:ascii="Times New Roman" w:hAnsi="Times New Roman"/>
                <w:lang w:val="ru-RU"/>
              </w:rPr>
              <w:t>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  <w:r>
              <w:rPr>
                <w:rFonts w:cs="Times New Roman" w:ascii="Times New Roman" w:hAnsi="Times New Roman"/>
                <w:lang w:val="cs-CZ"/>
              </w:rPr>
              <w:t>0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Лекционният курс по фонетика и фонология е изграден в духа на Пражката лингвистична школа. Той ззапознава студентите с артикулационните и акустичните характеристики на гласните и съгласните и с прозодичните признаци на полския език. Фонологичното описание включва фонемния инвентар, алофонията и различителните признаци, централизация, носовост и палаталност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гласно учебния план – познания по общо езикознание, владеене на базисна езиковедска терминология и езикова компетентност на ниво Б1 (начална фаза)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ентите умеят да описват строежа и действието на човешкия артикулационен апарат, както и да дефинират и характеризират фонетичните единици. Усвояват международната фонетична транскрипция и транскрибират полски текстов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глед на дескриптивните и прескриптивните граматики на съвременния полски език. Теоретични принципи на моделите за описание на езика.  Равнища на езиковата система и езикови единици. Семантична система и граматика. Особености на формалните езикови един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нетично описание на езика. Артикулационна, акустична и аудитивна фонетика. Звуков апарат и образуване на звука. Акустична характеристика на звукове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Фонологично описание: различителни признаци, фонемен инвентар и дистрибуция на фонемите и алофони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окална система: артикулационна характеристика и фонологична интерпретация на полските глас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йдове и сонанти. Класификация на съгласните по начин и място на артикул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стинктивните признаци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носово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алатално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на полската фонологична система. Дистрибуция на меките фонеми и алофо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зодични признаци. Ударение. Основни интонационни контури на изречени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рфонологично описание. Автоматични и морфонологични редувания. Вокални и консонантни редувания във флексията и словобразуване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онетични транскрипции. Фонологичен и морфонологичен запис. Междусловна фонет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глед на дескриптивните и прескриптивните граматики на съвременния полски език. Теоретични принципи на моделите за описание на езика.  Равнища на езиковата система и езикови единици. Семантична система и граматика. Особености на формалните езикови единиц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нетично описание на езика. Артикулационна, акустична и аудитивна фонетика. Звуков апарат и образуване на звука. Акустична характеристика на звуковете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bg-BG"/>
              </w:rPr>
              <w:t>Фонологично описание: различителни признаци, фонемен инвентар и дистрибуция на фонемите и алофоните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окална система: артикулационна характеристика и фонологична интерпретация на полските гласн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йдове и сонанти. Класификация на съгласните по начин и място на артикулация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стинктивните признаци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носово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алатално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на полската фонологична система. Дистрибуция на меките фонеми и алофони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зодични признаци. Ударение. Основни интонационни контури на изречението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рфонологично описание. Автоматични и морфонологични редувания. Вокални и консонантни редувания във флексията и словобразуването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онетични транскрипции. Фонологичен и морфонологичен запис. Междусловна фонетика.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иблиография</w:t>
      </w:r>
    </w:p>
    <w:p>
      <w:pPr>
        <w:pStyle w:val="TextBody"/>
        <w:spacing w:before="360" w:after="0"/>
        <w:ind w:left="2160" w:firstLine="720"/>
        <w:jc w:val="left"/>
        <w:rPr>
          <w:rFonts w:ascii="Times New Roman" w:hAnsi="Times New Roman" w:cs="Times New Roman"/>
          <w:bCs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Z. Stieber. Zarys fonologii współczesnej polszczyzny kulturalnej. Warszawa. 1966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B. Wierzchowska. Fonetyka i fonologia języka polskiego. Ossolineum, 1980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L. Dukiewicz, i. Sawicka. Fonezyka i fonologia. Kraków, 199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M. Wiśniewski. Zadania z fonetyki i fonologii współczesnego języka polskiego. Toruń, 1999.</w:t>
      </w:r>
    </w:p>
    <w:p>
      <w:pPr>
        <w:pStyle w:val="Normal"/>
        <w:numPr>
          <w:ilvl w:val="0"/>
          <w:numId w:val="3"/>
        </w:numPr>
        <w:rPr>
          <w:rFonts w:ascii="Calibri" w:hAnsi="Calibri" w:cs="Times New Roman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D. Ostaszewska, J. Tambor. Fonetyka i fonologia współczesnego języka polskiego. Warszawa, 2002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Calibri" w:hAnsi="Calibri" w:cs="Times New Roman"/>
          <w:lang w:val="bg-BG" w:eastAsia="en-US"/>
        </w:rPr>
      </w:pPr>
      <w:r>
        <w:rPr>
          <w:rFonts w:cs="Times New Roman" w:ascii="Calibri" w:hAnsi="Calibri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Cs/>
          <w:i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>Дата: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03.2018 г.</w:t>
      </w: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  <w:tab/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Проф. дфн Иванка Гугуланова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rial" w:hAnsi="Arial" w:cs="Arial"/>
      <w:sz w:val="24"/>
      <w:szCs w:val="24"/>
      <w:lang w:val="bg-BG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42:00Z</dcterms:created>
  <dc:creator>BARAKOV</dc:creator>
  <dc:description/>
  <cp:keywords/>
  <dc:language>en-US</dc:language>
  <cp:lastModifiedBy>slav-ezik</cp:lastModifiedBy>
  <cp:lastPrinted>2012-05-08T12:27:00Z</cp:lastPrinted>
  <dcterms:modified xsi:type="dcterms:W3CDTF">2018-03-30T09:17:00Z</dcterms:modified>
  <cp:revision>3</cp:revision>
  <dc:subject/>
  <dc:title>Проф</dc:title>
</cp:coreProperties>
</file>