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cs-CZ"/>
        </w:rPr>
        <w:t>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cs-CZ"/>
              </w:rPr>
            </w:pPr>
            <w:r>
              <w:rPr>
                <w:rFonts w:cs="Arial" w:ascii="Arial" w:hAnsi="Arial"/>
                <w:sz w:val="26"/>
                <w:szCs w:val="26"/>
                <w:lang w:val="cs-CZ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рактически полски език –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III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част</w:t>
      </w:r>
    </w:p>
    <w:p>
      <w:pPr>
        <w:pStyle w:val="Heading3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гл. ас. д-р Жана Станчева</w:t>
      </w:r>
      <w:bookmarkStart w:id="0" w:name="_Hlk507751859"/>
      <w:r>
        <w:rPr>
          <w:rFonts w:cs="Calibri" w:ascii="Calibri" w:hAnsi="Calibri"/>
          <w:sz w:val="24"/>
          <w:szCs w:val="24"/>
        </w:rPr>
        <w:t>, хон. ас. д-р Маргарита Виларова-Ангелова</w:t>
      </w:r>
      <w:bookmarkEnd w:id="0"/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color w:val="000000"/>
          <w:sz w:val="24"/>
          <w:szCs w:val="24"/>
        </w:rPr>
        <w:t xml:space="preserve"> ас. Аугусто Ечевери, полски лектор д-р Жанета Павлович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Асистент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 – писмен: граматичен и лексикален текст, превод от български на полски език; устен: конвер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исциплина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„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рактически полски език – I</w:t>
            </w:r>
            <w:r>
              <w:rPr>
                <w:rFonts w:cs="Times New Roman" w:ascii="Times New Roman" w:hAnsi="Times New Roman"/>
                <w:sz w:val="24"/>
                <w:lang w:val="sk-SK"/>
              </w:rPr>
              <w:t>I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час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”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е задължителна учебна дисциплина</w:t>
            </w:r>
            <w:r>
              <w:rPr>
                <w:rFonts w:cs="Times New Roman" w:ascii="Times New Roman" w:hAnsi="Times New Roman"/>
                <w:sz w:val="24"/>
                <w:szCs w:val="24"/>
                <w:lang w:val="sk-SK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cs-CZ" w:eastAsia="en-US"/>
              </w:rPr>
              <w:t xml:space="preserve">Учебната програма е изготве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в съответствие с изискванията за чуждоезиково обучение на общата европейска езикова рамка и изпълнява изискванията за начална фаза на ниво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 Стратегията на обучението е функционално-комуникативна. Студентите доразвиват и надграждат придобитите от изслушаните курсове 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с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ези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ас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“ и 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 пол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ези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аст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“ езикови знания и комуникативни компетенции, конкретизирани чрез следните видове речеви и писмени дейности – слушане, четене, говорене, писане, превод, преразказ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и на обучението: задълбочаване на знанията за граматичната система на полския език чрез преговор на вече усвоения материал и преподаване на нови знания; обогатяване и усъвършенстване на комуникативните умения; разширяване на активния и пасивния речников запас, усъвършенстване на стратегиите за самостоятелно учене; развитие на уменията в рамките на всеки тип речева дей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гласно учебния план, като се изискват знания и компетенции, придобити в рамките на курсовете „Практически полски език“ –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част, съответстващи на ниво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съгласно Европейската езикова рам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зиковите компетенции, придобити от студентите, отговарят на изискванията за началната фаза на ниво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ъгласно Европейската езикова рамка. С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тудент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задълбочили познанията си върху някои основни граматични правила на съвременния полски книжовен език, обогатили и разширили са пасивния и активния си речников запас с лексика от изучаваните тематични области, в състояние са да прилагат придобитите знания в предвидените речеви и писмени дейности – слушане, четене, говорене, писане, превод, преразказ (устен и писмен)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МАТ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1" w:name="_Hlk507779362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говор: вид на глагола, конструкции на глаголи за положение и дви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2" w:name="_Hlk507764881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теративни (многократни) глаголи – образуване, видови двойки, употре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– деривация, степенув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лително накло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накло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лаголни съществителни и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3" w:name="_Hlk507764895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7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 и минало предварително причастие (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m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łó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przed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ашно деятелно при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507764907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ашно страдателно при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ен з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о-лични конструкции: на -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-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ezosobn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конструкции в 3 л., ед.ч. с възвратна частица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ę, конструкции с инфини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човека: външен вид, човешкото тя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човека: характер, поведение, морална характерис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живеене – адрес. Жилище – обзавежда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ия и работа. Работно мяс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е. Лекар и зъболекар. Болница, апт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тура и изку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  <w:bookmarkStart w:id="5" w:name="_Hlk507778727"/>
            <w:bookmarkStart w:id="6" w:name="_Hlk507778697"/>
            <w:bookmarkStart w:id="7" w:name="_Hlk507778647"/>
            <w:bookmarkStart w:id="8" w:name="_Hlk507778727"/>
            <w:bookmarkStart w:id="9" w:name="_Hlk507778697"/>
            <w:bookmarkStart w:id="10" w:name="_Hlk507778647"/>
            <w:bookmarkEnd w:id="8"/>
            <w:bookmarkEnd w:id="9"/>
            <w:bookmarkEnd w:id="10"/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МАТ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речие – образуване и степенуван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но наклон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о наклон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лаголни съществителни имен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изменяеми причастия – деепричастие и минало предварително причасти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esłów uprzedni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ми причастия – сегашно деятелно и сегашно страдателно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дателен залог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и конструкции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ъншен вид на чове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 поведение на чове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и жилищ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ия и работно място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драве и леч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тура и изкуство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/>
      </w:pPr>
      <w:bookmarkStart w:id="11" w:name="_Hlk508884992"/>
      <w:bookmarkEnd w:id="11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ListParagraph"/>
        <w:numPr>
          <w:ilvl w:val="0"/>
          <w:numId w:val="5"/>
        </w:numPr>
        <w:ind w:left="360" w:hanging="360"/>
        <w:rPr/>
      </w:pPr>
      <w:r>
        <w:rPr>
          <w:sz w:val="24"/>
          <w:szCs w:val="24"/>
          <w:lang w:val="bg-BG"/>
        </w:rPr>
        <w:t>Р. Михалик, Кратка полска граматика, “Наука и изкуство”, София 1984, 2003.</w:t>
      </w:r>
    </w:p>
    <w:p>
      <w:pPr>
        <w:pStyle w:val="ListParagraph"/>
        <w:numPr>
          <w:ilvl w:val="0"/>
          <w:numId w:val="4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>Kochański, B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>Klebanowska, A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 xml:space="preserve">Markowski, O dobrej I złej polszczyźnie,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pl-PL"/>
        </w:rPr>
        <w:t>Wiedza powszechna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pl-PL"/>
        </w:rPr>
        <w:t>, Warszawa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pl-PL"/>
        </w:rPr>
        <w:t xml:space="preserve"> 1989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4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>Bartnicka, H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 xml:space="preserve">Satkiewicz, Gramatyka języka polskiego dla cudzoziemców,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pl-PL"/>
        </w:rPr>
        <w:t>Wiedza Powszechna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pl-PL"/>
        </w:rPr>
        <w:t>, Warszawa 1990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4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>Bartol-Jarosińska, St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>Dubisz, J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>Podracki, J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>Porayski-Pomsta, E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 xml:space="preserve">Sękowska, Nauka o języku dla polonistów,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pl-PL"/>
        </w:rPr>
        <w:t>Książka i wiedza</w:t>
      </w: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pl-PL"/>
        </w:rPr>
        <w:t>, Warszawa 1994, 1996, 1999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4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ita, Małgorzata, Wybieram gramatykę. Tom 1-2, Wydawnictwo Uniwersytetu Śląskiego, Katowice 1998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4"/>
        </w:numPr>
        <w:ind w:left="360" w:hanging="360"/>
        <w:rPr>
          <w:sz w:val="24"/>
          <w:lang w:val="pl-PL"/>
        </w:rPr>
      </w:pPr>
      <w:r>
        <w:rPr>
          <w:sz w:val="24"/>
          <w:lang w:val="bg-BG"/>
        </w:rPr>
        <w:t xml:space="preserve">Виларова-Ангелова, Маргарита, </w:t>
      </w:r>
      <w:r>
        <w:rPr>
          <w:sz w:val="24"/>
          <w:lang w:val="cs-CZ"/>
        </w:rPr>
        <w:t>Język polski</w:t>
      </w:r>
      <w:r>
        <w:rPr>
          <w:sz w:val="24"/>
          <w:lang w:val="bg-BG"/>
        </w:rPr>
        <w:t xml:space="preserve">- учебник по практическа граматика за  начално обучение </w:t>
      </w:r>
      <w:r>
        <w:rPr>
          <w:sz w:val="24"/>
          <w:lang w:val="pl-PL"/>
        </w:rPr>
        <w:t>(</w:t>
      </w:r>
      <w:r>
        <w:rPr>
          <w:sz w:val="24"/>
          <w:lang w:val="bg-BG"/>
        </w:rPr>
        <w:t>под печат</w:t>
      </w:r>
      <w:r>
        <w:rPr>
          <w:sz w:val="24"/>
          <w:lang w:val="pl-PL"/>
        </w:rPr>
        <w:t xml:space="preserve"> – </w:t>
      </w:r>
      <w:r>
        <w:rPr>
          <w:sz w:val="24"/>
          <w:lang w:val="bg-BG"/>
        </w:rPr>
        <w:t>на този етап се ползва в електронен вид</w:t>
      </w:r>
      <w:r>
        <w:rPr>
          <w:sz w:val="24"/>
          <w:lang w:val="pl-PL"/>
        </w:rPr>
        <w:t xml:space="preserve"> )</w:t>
      </w:r>
    </w:p>
    <w:p>
      <w:pPr>
        <w:pStyle w:val="ListParagraph"/>
        <w:numPr>
          <w:ilvl w:val="0"/>
          <w:numId w:val="4"/>
        </w:numPr>
        <w:ind w:left="360" w:hanging="360"/>
        <w:rPr>
          <w:sz w:val="24"/>
          <w:lang w:val="pl-PL"/>
        </w:rPr>
      </w:pPr>
      <w:r>
        <w:rPr>
          <w:sz w:val="24"/>
          <w:lang w:val="pl-PL"/>
        </w:rPr>
        <w:t>Garncarek, Piotr. Czas na czasownik. Ćwiczenia gramatyczne z języka polskiego. Universitas, Kraków, 2000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sz w:val="24"/>
          <w:szCs w:val="24"/>
          <w:lang w:val="bg-BG"/>
        </w:rPr>
        <w:t>Ю. Динак, С. Радева, Полски текстове, СУ „Климент Охридски“, София, 1983.</w:t>
      </w:r>
    </w:p>
    <w:p>
      <w:pPr>
        <w:pStyle w:val="ListParagraph"/>
        <w:numPr>
          <w:ilvl w:val="0"/>
          <w:numId w:val="2"/>
        </w:numPr>
        <w:ind w:left="360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. Шверчек, Й. Майхровски,  Практическа фонетика на полския език, СУ “Климент Охридски”, София, 1985.</w:t>
      </w:r>
    </w:p>
    <w:p>
      <w:pPr>
        <w:pStyle w:val="ListParagraph"/>
        <w:numPr>
          <w:ilvl w:val="0"/>
          <w:numId w:val="2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. Buttler, Frazeologia polska (Ćwiczenia dla cudzoziemców), UW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>Warszawa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pl-PL"/>
        </w:rPr>
        <w:t xml:space="preserve"> 1980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2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. Awdejew, E. Dąbska, E. Lipińska, Jak to napisać? (Ćwiczenia redakcyjno-stylistyczne dla studentów polonijnych), Kraków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pl-PL"/>
        </w:rPr>
        <w:t xml:space="preserve"> 1986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2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. Martyniuk, Mów do mnie jeszcze (Podręcznik języka polskiego dla średniozaawansowanych), Kraków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pl-PL"/>
        </w:rPr>
        <w:t xml:space="preserve"> 1986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2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Iw. Gugulanowa, H, Borowiec, Polska leksyka i frazeologia. Teksty i ćwiczenia leksykalno-gramatyczne, </w:t>
      </w:r>
      <w:r>
        <w:rPr>
          <w:sz w:val="24"/>
          <w:szCs w:val="24"/>
          <w:lang w:val="bg-BG"/>
        </w:rPr>
        <w:t>УИ „Св. Климент Охридски“, София, 1990.</w:t>
      </w:r>
    </w:p>
    <w:p>
      <w:pPr>
        <w:pStyle w:val="ListParagraph"/>
        <w:numPr>
          <w:ilvl w:val="0"/>
          <w:numId w:val="2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. Ligara, Rendez-vous z kulturą polską (Podręcznik języka polskiego dla humanistów. Kurs dla zaawansowanych), cz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>II, Kraków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pl-PL"/>
        </w:rPr>
        <w:t xml:space="preserve"> 1990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2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ł. Śliwiński, To właśnie Polska, (Podręcznik języka polskiego dla humanistów. Kurs dla zaawansowanych), cz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pl-PL"/>
        </w:rPr>
        <w:t>I, Kraków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pl-PL"/>
        </w:rPr>
        <w:t xml:space="preserve"> 1991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2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. Gołkowski, A. Kiermut, M. Kuc, M. Majewska, Gdybym znał język polski (wybór tekstów z ćwiczeniami do nauki gramatyki polskiej dla cudzoziemców), WUW, Warszawa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pl-PL"/>
        </w:rPr>
        <w:t xml:space="preserve"> 1991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2"/>
        </w:numPr>
        <w:ind w:left="360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. Chłopicka, P. Fornelski, Brak mi słów. Słownictwo tematyczne (Podręcznik do nauczania obcokrajowców słownictwa języka polskiego), Kraków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pl-PL"/>
        </w:rPr>
        <w:t xml:space="preserve"> 1991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lang w:val="bg-BG"/>
        </w:rPr>
        <w:t xml:space="preserve">Електронен он-лайн полски речник, достъпен на адрес: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val="bg-BG"/>
          </w:rPr>
          <w:t>https://sjp.pwn.pl/</w:t>
        </w:r>
      </w:hyperlink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bookmarkStart w:id="12" w:name="_Hlk508884992"/>
      <w:bookmarkStart w:id="13" w:name="_Hlk508884992"/>
      <w:bookmarkEnd w:id="13"/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ебна практика по полски език – І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І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гл. ас. д-р Жана Станчева,</w:t>
      </w:r>
      <w:r>
        <w:rPr>
          <w:rFonts w:cs="Calibri" w:ascii="Calibri" w:hAnsi="Calibri"/>
          <w:color w:val="000000"/>
          <w:sz w:val="24"/>
          <w:szCs w:val="24"/>
        </w:rPr>
        <w:t xml:space="preserve"> ас. Аугусто Ечевери, полски лектор д-р Жанета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3969"/>
        <w:gridCol w:w="1559"/>
        <w:gridCol w:w="1276"/>
        <w:gridCol w:w="142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с тестове и учебни пособия за развитие на езиковите и комуникативните компетен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3"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 w:eastAsia="bg-BG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теративни (многократни) глаго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– деривация, степенув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Повелително накло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ловно накло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тглаголни съществителни и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епричастие и минало предварително причастие (imiesłów uprzedn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гашно деятелно при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гашно страдателно причас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радателен з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определено-лични конструкции: на -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/ -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ezosobnik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), конструкции в 3 л., ед.ч. с възвратна частица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ę, конструкции с инфини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ЕКС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човека: външен вид, характер, повед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живеене – адрес. Жилище – обзавежда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фесия и работа. Работно мяс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драве. Лекар и зъболекар. Болница, ап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ултура и изку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bookmarkStart w:id="14" w:name="_Hlk508885016"/>
      <w:bookmarkEnd w:id="14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ъстави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гл. ас. д-р Жа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танче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  <w:bookmarkStart w:id="15" w:name="_Hlk508885016"/>
      <w:bookmarkStart w:id="16" w:name="_Hlk508885016"/>
      <w:bookmarkEnd w:id="16"/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BodyTextIndentChar">
    <w:name w:val="Body Text Indent Char"/>
    <w:qFormat/>
    <w:rPr>
      <w:rFonts w:ascii="MS Sans Serif;Arial" w:hAnsi="MS Sans Serif;Arial" w:cs="MS Sans Serif;Arial"/>
      <w:sz w:val="28"/>
      <w:szCs w:val="2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jp.pwn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3:00Z</dcterms:created>
  <dc:creator>BARAKOV</dc:creator>
  <dc:description/>
  <cp:keywords/>
  <dc:language>en-US</dc:language>
  <cp:lastModifiedBy>slav-ezik</cp:lastModifiedBy>
  <cp:lastPrinted>2018-03-05T20:22:00Z</cp:lastPrinted>
  <dcterms:modified xsi:type="dcterms:W3CDTF">2018-03-30T08:53:00Z</dcterms:modified>
  <cp:revision>4</cp:revision>
  <dc:subject/>
  <dc:title>Проф</dc:title>
</cp:coreProperties>
</file>