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ктика на превода (полски език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доц. д-р Диляна Денч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6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сциплината запознава студентите със специфичните механизми при превод от и на полски език. Разглеждат се особеностите на писмения и устния превод, на превода на художествени (прозаични и поетични) произведения, както и на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дминистративни и научни текстове. Върху конкретен материал се разглеждат явления като междуезиковата интерференция, междуезиковата омонимия и преводните трансформации. Обсъждат се възможните преводачески подходи при превода на многозначни думи (с актуализиране на повече от едно значения), метафори с висока интерпретативна трудност, фразеологични единици, както и пътища за преодоляване на граматичната асиметрия между полския и българския език, главно при неравномерно развитите темпорални системи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 – ниво С1 според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удентите усвояват критичен интерпретативно-аналитичен подход към оригиналния текст и умения да прилагат компонентния анализ и профилирането при определянето на семантичния обем на транслемите. Получават знания за конкретни преводачески техники при превода на различни типове текстове и проблемни преводни единици. Осъзнават отговорната роля на преводача като посредник между две езикови системи, които трябва да бъдат приведени в процес на взаимодействие без ущърб за нито едната от двете, както по отношение на езиковата норма, така и по отношение на езиковия узус. Придобиват знания относно важността не само на смисловата еквивалентност при превода, но и за конотативното и стилистичното съответствие на преводните двойки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прозаичен художествен текст, стилизиран според канона на разговорната ре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многозначни думи с актуализирано повече от едно знач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вулгариз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поезия – бял стих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поезия – класически ст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евод на троп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вод на фразеологизми –  канонична употре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вод на фразеологизми –  иновативна  употре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научен тек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административен текст – разпоредби и правил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правен тек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граждански докуме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нормативни документи на 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атични проблеми –  акцент върху темпоралната асиметрия между полския и българския ез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чни проблеми – акцент върху ренаратива в българския ез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прозаичен художествен текст, стилизиран според канона на разговорната реч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многозначни думи с актуализирано повече от едно значение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вулгаризми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поезия – бял стих  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вод на поезия – класически стих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евод на тропи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вод на фразеологизми –  канонична употреб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вод на фразеологизми –  иновативна  употреб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научен текст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административен текст – разпоредби и правилниц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правен текст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граждански документ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вод на нормативни документи на ЕС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матически проблеми с акцент върху темпоралната асиметрия между полския и българския език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чески проблеми с акцент върху ренаратива в българския език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блиография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Изкуството на превода. Сборник, 4-ти том, София, 198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Анна Лилова. Увод в общата теория на превода. София, 1981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 xml:space="preserve">Малина Иванова, Методи Лилов. Езикови проблеми на превода. Славянски езици, София, 1985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 xml:space="preserve">А.Д. Швейцер. Теория на превода. Статус. Проблеми. Аспекти. </w:t>
      </w:r>
      <w:r>
        <w:rPr>
          <w:rFonts w:cs="Times New Roman" w:ascii="Times New Roman" w:hAnsi="Times New Roman"/>
          <w:iCs/>
          <w:sz w:val="24"/>
          <w:szCs w:val="24"/>
          <w:lang w:val="sr-Latn-RS" w:eastAsia="ar-SA"/>
        </w:rPr>
        <w:t xml:space="preserve">Москва, </w:t>
      </w: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1988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RS" w:eastAsia="ar-SA"/>
        </w:rPr>
        <w:t>Иванка</w:t>
      </w: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 xml:space="preserve"> Васева. Стилистика на превода. София, 1989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Сергей Влахов, Сидер Флорин. Непреводимото в превода, София,1</w:t>
      </w:r>
      <w:r>
        <w:rPr>
          <w:rFonts w:cs="Times New Roman" w:ascii="Times New Roman" w:hAnsi="Times New Roman"/>
          <w:iCs/>
          <w:sz w:val="24"/>
          <w:szCs w:val="24"/>
          <w:lang w:val="sr-Latn-RS" w:eastAsia="ar-SA"/>
        </w:rPr>
        <w:t>990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Искра Ликоманова. Преводът между теорията и практиката.        София, 2002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Искра Ликоманова. Славяно-славянският превод. Лингвистичен подход към художествения текст. София, 2006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Диляна Денчева. Метафора и преводимост. София, 2015</w:t>
      </w:r>
    </w:p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ar-SA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1.03.2018 г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Доц. д-р Диляна Денче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3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9:16:00Z</dcterms:modified>
  <cp:revision>3</cp:revision>
  <dc:subject/>
  <dc:title>Проф</dc:title>
</cp:coreProperties>
</file>