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актически славянски език </w:t>
      </w:r>
      <w:r>
        <w:rPr>
          <w:rFonts w:cs="Times New Roman" w:ascii="Times New Roman" w:hAnsi="Times New Roman"/>
          <w:sz w:val="22"/>
          <w:szCs w:val="22"/>
          <w:lang w:val="en-US"/>
        </w:rPr>
        <w:t>VII</w:t>
      </w:r>
      <w:r>
        <w:rPr>
          <w:rFonts w:cs="Times New Roman" w:ascii="Times New Roman" w:hAnsi="Times New Roman"/>
          <w:sz w:val="22"/>
          <w:szCs w:val="22"/>
        </w:rPr>
        <w:t xml:space="preserve">  част (полски)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Times New Roman" w:ascii="Times New Roman" w:hAnsi="Times New Roman"/>
          <w:sz w:val="24"/>
          <w:szCs w:val="24"/>
        </w:rPr>
        <w:t>доц. д-р Диляна Денчева, гл. ас. д-р Витка Делева, лектор: д-р Жанета Павлович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pl-PL"/>
              </w:rPr>
              <w:t>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  <w:lang w:val="ru-RU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Заключителният двусеместриален курс „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актически полски език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 част” предвижда усвояване на съответстващия на ниво С2 задължителен обем от знания за езиковата система на съвременния полски език – свободно боравене с граматичния комплекс от морфологични, лексикални и синтактични и стилистични средства на фона на продължаващо разширявяне и обогатяване на пасивния и активния  лексикален фонд  с оглед адекватното му прилагане във всички сфери и равнища на общуване.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бучението на този етап продължава да се придържа към зададеното през предходната учебна година разширяване на лекскалния запас по посока на специализираната лексика. Въвежда се обучение по теми, свързани с икономиката, бизнеса и банковото дело, с оглед на евентуалната бъдеща реализация на студентите на пазара на труда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В занятията по конверзация се пресъздават различни комуникативни ситуации под формата на дискусии с усложнена тематик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 – ниво С1 според Европейската езикова рамк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Заключително оформяне на практическите умения в три области на езиковата употреба: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- превод от български на полски и от полски на български език (усъвършенстване на подходите при писмен превод и създаване на умения при устен превод);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- самостоятелно създаванена на писмен текст, съответстващ на езиковите норми за всички основни равнища на приложение;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- адекватно и пълноценно участие в различни типове комуникативни ситуации, като генериране на сложни тези, изказани според нормата на съвременния книжовен език или генериране на диалози с помощта на живия, разговорен, съвременен полски език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кономика – основни понятия, видове и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ри, функции на пари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а, търсене, предлаг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орси и капиталови пазари, видове ценни кни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кономически субек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ове друж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ържавен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фл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нки и банкова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ват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кология – конференции и конвенции за клим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кология – европейски и световни актуални проблеми (атомна енергетика, шистов газ и по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кология – възобновяеми енергийни източни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временни кризи и проблеми – мигрантска кри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временни кризи и проблеми – международен тероризъ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временни политически проблеми в Полша (върховенство на закона, доклад на Венецианската комис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временни политически проблеми в Полша (чл. 7 от договора за Е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скусии по горните те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ind w:left="2160" w:firstLine="720"/>
        <w:jc w:val="left"/>
        <w:rPr>
          <w:rFonts w:ascii="Times New Roman" w:hAnsi="Times New Roman" w:cs="Times New Roman"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иблиография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(А) Учебниц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M. Szelc-Mays, P. Długosz, O ekonomii po polsku, Kraków, 1999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Р. Михалик,  Кратка полска граматика, “Наука и изкуство”, София 1984, 2003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W.Kochański, B.Klebanowska, A.Markowski, O dobrej I złej polszczyźnie, “Wiedza powszechna”, Warszawa  1989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B.Bartnicka, H.Satkiewicz, Gramatyka języka polskiego dla cudzoziemców, “Wiedza Powszechna”, Warszawa 1990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D.Bartol-Jarosińska, St.Dubisz, J.Podracki, J.Porayski-Pomsta, E.Sękowska,  Nauka o języku dla polonistów, “Książka i wiedza”, Warszawa  1994, 1996, 1999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Kita, Małgorzata, Wybieram gramatykę. Tom 1-2, Wydawnictwo Uniwersytetu Śląskiego, Katowice 1998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Виларова-Ангелова, Маргарита, </w:t>
      </w:r>
      <w:r>
        <w:rPr>
          <w:rFonts w:eastAsia="Calibri" w:cs="Times New Roman" w:ascii="Times New Roman" w:hAnsi="Times New Roman"/>
          <w:sz w:val="24"/>
          <w:szCs w:val="24"/>
          <w:lang w:val="cs-CZ" w:eastAsia="en-US"/>
        </w:rPr>
        <w:t>Język polski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- учебник по практическа граматика за  начално обучение 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(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под печат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на този етап се ползва в електронен вид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(Б) Учебни помагала: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D. Buttler, Frazeologia polska (Ćwiczenia dla cudzoziemców), UW,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80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U.Awdejew, E.Dąbska, E.Lipińska, Jak to napisać? (Ćwiczenia redakcyjno-stylistyczne dla studentów polonijnych),  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86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W.Martyniuk, Mów do mnie jeszcze (Podręcznik języka polskiego dla średniozaawansowanych), 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86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Iw. Gugulanowa, H, Borowiec,  Polska leksyka i frazeologia. Teksty i ćwiczenia leksykslno-gramatyczne, 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Университетско издателство “Св. Климент Охридски”,  София, 1990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B.Ligara, Rendez-vous z kulturą polską  (Podręcznik języka polskiego dla humanistów. Kurs dla zaawansowanych), cz.II, 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0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Wł.Śliwiński, To właśnie Polska, (Podręcznik języka polskiego dla humanistów. Kurs dla zaawansowanych), cz.I, 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1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M.Gołkowski, A.Kiermut, M.Kuc, M.Majewska, Gdybym znał język polsk i (wybór tekstów z ćwiczeniami do nauki gramatyki polskiej dla cudzoziemców), WUW, 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1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M.Chłopicka, P.Fornelski, Brak mi słów. Słownictwo tematyczne (Podręcznik do nauczania obcokrajowców słownictwa języka polskiego), 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1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U.Czarnecka, M.Gaszyńska, Ćwiczenia w czytaniu dla studentów zaawansowanych, cz.I – Zrozumieć Polskę, Kraków 1990; cz.II – Polubić Polskę, 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2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J.Pyzik, Ćwiczenia z gramatyki funkcjonalnej języka polskiego dla cudzoziemców,  cz.II – Imiona, 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3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K.Kozak, J.Pyzik, Ćwiczenia z gramatyki funkcjonalnej języka polskiego dla cudzoziemców  cz.I – Czasownik, 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4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Rybick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, Nie taki diabeł straszny (Podręcznik frazeologii dla obcokrajowców), U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4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B.Bartnicka, W,Jekiel, M.Jurkowski, D.Wasilewska, K.Wrocławski,  Uczymy się polskiego. Podręcznik języka polskiego dla cudzoziemców 1-2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9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Burkat, Agnieszka, Agnieszka Jasińska, A. Po polsku 2. Podręcznik studenta, podręcznik nauczyciela, zeszyt ćwiczeń. In: Seria do nauki języka polskiego jako obcego „Hurra!!!”. Wydanie II poprawione z płytami CD. Kraków: Prolog Szkoła Języków Obcych, 2006-2007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Burkat, Agnieszka, Agnieszka Jasińska, Małgorzata, Małolepsza, Anet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zymkiewicz. Po polsku 3. Podręcznik studenta, podręcznik nauczyciela, zeszyt ćwiczeń. In: Seria do nauki języka polskiego jako obcego „Hurra!!!”. Wydanie I z płytami CD. Kraków: Prolog Szkoła Języków Obcych, 2009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Lipińska, Ewa. Lektury podręczne. Antologia tekstów satyrycznych dla cudzoziemców, którzy dobrze znają język polski. Ktaków: Towarzystwo Autorów i Wydawców Prac Naukowych UNIVERSITAS, 2007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Lipińska, Ewa. Nie ma róży bez kolców. Ćwiczenia ortograficzne dla cudzoziemców. Kraków: Towarzystwo Autorów i Wydawców Prac  Naukowych UNIVERSITAS, 2008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Madelska, Liliana, Małgorzata Warchoł-Schlottmann. Odkrywamy język polski. Kraków: Prolog Szkoła Języków Obcych, 2008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Małolepsza, Małgorzata, Aneta Szymkiewicz. Po polsku 1. Podręcznik studenta, podręcznik nauczyciela, zeszyt ćwiczeń. In: Seria do nauki  języka polskiego jako obcego „Hurra!!!”. Wydanie III z płytami CD. Kraków: Prolog Szkoła Języków Obcych, 2008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Times New Roman" w:hAnsi="Times New Roman" w:eastAsia="Calibri" w:cs="Times New Roman"/>
          <w:sz w:val="24"/>
          <w:szCs w:val="24"/>
          <w:lang w:val="en-A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eretny, Anna. Kto czyta – nie błądzi. Podręcznik do nauki języka polskiego. Ktaków: Towarzystwo Autorów i Wydawców Prac Naukowych UNIVERSITAS, 2008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Seretny, Anna. Per aspera ad astra. 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Podręcznik do nauki języka polskiego. Ktaków: Towarzystwo Autorów i Wydawców Prac Naukowych UNIVERSITAS, 2008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Mirosławska,Wirginia. Ćwiczenia fonetyczne z języka polskiego.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 xml:space="preserve"> Университетско издателство „Св.св.Кирил и Методий” Велико Търново, 2010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bg-BG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(В) Речниц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 w:eastAsia="en-US"/>
        </w:rPr>
      </w:pPr>
      <w:r>
        <w:rPr>
          <w:rFonts w:cs="Times New Roman" w:ascii="Times New Roman" w:hAnsi="Times New Roman"/>
          <w:sz w:val="24"/>
          <w:szCs w:val="24"/>
          <w:lang w:val="cs-CZ" w:eastAsia="en-US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t.Skorupka, Słownik frazeologiczny języka polskiego, t. I-II, “Wiedza powszechna”,  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68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val="pl-PL" w:eastAsia="bg-BG"/>
        </w:rPr>
        <w:t>Al.Brückner, Słownik etymologiczny języka polskiego, “Wiedza powszechna”, Warszawa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</w:t>
      </w:r>
      <w:r>
        <w:rPr>
          <w:rFonts w:cs="Times New Roman" w:ascii="Times New Roman" w:hAnsi="Times New Roman"/>
          <w:sz w:val="24"/>
          <w:szCs w:val="24"/>
          <w:lang w:val="pl-PL" w:eastAsia="bg-BG"/>
        </w:rPr>
        <w:t xml:space="preserve"> 1970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łownik poprawnej polszczyzny, pod red. W. Doroszewskiego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73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łownik wymowy polskiej, pod red. M.Karasia, PWN, Warszawa-Kraków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77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łownik wyrazów obcych,  pod red.  J.Tokarskiego, 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80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F.Sławski, Podręczny słownik bułgarsko-polski, Sofia-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87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.Radewa, Podręczny słownik polsko-bułgarski,Sofia-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88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łownik wyrazów bliskoznacznych, pod red. St.Skorupki, “Wiedza powszechna”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3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St.Bąba, G.Dziamska, J.Liberek, Podręczny słownik frazeologiczny języka polskiego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5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E.Sobol, Podręczny słownik języka polskiegd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6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J.Aniusiewicz, J.Skawiński, Słownik polszczyzny potocznej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8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M.Bańko, M.Krajewska, Słownik wyrazów kłopotliwych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9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Praktyczny słownik poprawnej polszczyzny (nie tylko dla młodzieży), pod.red. A.Markowskiego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9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J.Podracki, Słownik interpunkcyjny języks polskiego z zasadami przestankowania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9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Z.Saloni, K,Szafran, T.Wróblewska, Ortograficzny słownik ucznia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1999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K,Głowińska, Popularny słownik frazeologiczny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2000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>Z.Kurzowa, Z.Kubiszyn-Mędrala, M.Skarżyński, J.Winiarska, Słownik synonimów polskich, PWN, Warszawa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pl-PL" w:eastAsia="en-US"/>
        </w:rPr>
        <w:t xml:space="preserve"> 2000</w:t>
      </w:r>
      <w:r>
        <w:rPr>
          <w:rFonts w:eastAsia="Calibri" w:cs="Times New Roman" w:ascii="Times New Roman" w:hAnsi="Times New Roman"/>
          <w:sz w:val="24"/>
          <w:szCs w:val="24"/>
          <w:lang w:val="bg-BG"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Mędak, Stanisław. </w:t>
      </w:r>
      <w:r>
        <w:rPr>
          <w:rFonts w:cs="Times New Roman" w:ascii="Times New Roman" w:hAnsi="Times New Roman"/>
          <w:i/>
          <w:sz w:val="24"/>
          <w:szCs w:val="24"/>
          <w:lang w:val="pl-PL" w:eastAsia="en-US"/>
        </w:rPr>
        <w:t>Praktyczny słownik łączliwości składniowej czasowników polskich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 Kraków: Towarzystwo Autorów i Wydawców Prac Naukowych UNIVERSITAS, 2005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Cs/>
          <w:i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 w:eastAsia="en-US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>Дата: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03.2018 г.</w:t>
      </w: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ab/>
        <w:t xml:space="preserve">Съставил: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Доц. д-р Диляна Денчева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cs="Arial"/>
      <w:sz w:val="24"/>
      <w:szCs w:val="24"/>
      <w:lang w:val="bg-BG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18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30T08:55:00Z</dcterms:modified>
  <cp:revision>3</cp:revision>
  <dc:subject/>
  <dc:title>Проф</dc:title>
</cp:coreProperties>
</file>