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славянски език </w:t>
      </w:r>
      <w:r>
        <w:rPr>
          <w:rFonts w:cs="Times New Roman" w:ascii="Times New Roman" w:hAnsi="Times New Roman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</w:rPr>
        <w:t xml:space="preserve">  част (полски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доц. д-р Диляна Денчева, гл. ас. д-р Витка Делева, лектор: д-р Жанета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исмен държавен изпит по практически полски ез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Превод от български на полски език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Есе по зададена тема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0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Заключителният двусеместриален курс 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актически полски език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част” предвижда усвояване на съответстващия на ниво С2 задължителен обем от знания за езиковата система на съвременния полски език – свободно боравене с граматичния комплекс от морфологични, лексикални и синтактични и стилистични средства на фона на продължаващо разширявяне и обогатяване на пасивния и активния  лексикален фонд  с оглед адекватното му прилагане във всички сфери и равнища на общуване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бучението на този етап продължава да се придържа към зададеното през предходната учебна година разширяване на лекскалния запас по посока на специализираната лексика. Въвежда се обучение по теми, свързани с икономиката, бизнеса и банковото дело, с оглед на евентуалната бъдеща реализация на студентите на пазара на труд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 занятията по конверзация се пресъздават различни комуникативни ситуации под формата на дискусии с усложнена темати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 – ниво С1 според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ключително оформяне на практическите умения в три области на езиковата употреба: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превод от български на полски и от полски на български език (усъвършенстване на подходите при писмен превод и създаване на умения при устен превод);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самостоятелно създаванена на писмен текст, съответстващ на езиковите норми за всички основни равнища на приложение;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адекватно и пълноценно участие в различни типове комуникативни ситуации, като генериране на сложни тези, изказани според нормата на съвременния книжовен език или генериране на диалози с помощта на живия, разговорен съвременен полски език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четоводство – основни понятия, видове счетоводни докумен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анъчна система – данъчно облагане, видове данъц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дравна сис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;Arial"/>
                <w:lang w:val="bg-BG"/>
              </w:rPr>
              <w:t xml:space="preserve">               </w:t>
            </w: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нсионна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работица и социални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страхов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о финансиране – предприсъединителни фонд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о финансиране – структурни фондове, кох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лско стопанство в условията на ЕС, Обща селскостопанска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политически процеси в Европа и света – избори, кризи и п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о-български политически контакти – визити, конференции и п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о-български икономически контак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о-български културни контак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скусии по гореизброените те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кономика – основни понятия, видове икономик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и, функции на парите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, търсене, предлагане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си и капиталови пазари, видове ценни книж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кономически субекти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дружеств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ржавен бюджет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флац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нки и банкова систем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ватизац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ология – конференции и конвенции за климат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ология – европейски и световни актуални проблеми (атомна енергетика, шистов газ и под.)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ология – възобновяеми енергийни източниц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енни кризи и проблеми – мигрантска криз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енни кризи и проблеми – международен тероризъм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четоводство – основни понятия, видове счетоводни документ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анъчна система – данъчно облагане, видове данъци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дравна система 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нсионна систем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зработица и социални помощ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страховане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о финансиране – предприсъединителни фондове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пейско финансиране – структурни фондове, кохезия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лско стопанство в условията на ЕС, Обща селскостопанска политик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политически процеси в Европа и света – избори, кризи и под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о-български политически контакти – визити, конференции и под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о-български икономически контакт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ско-български културни контакти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блиография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А) Учеб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M. Szelc-Mays, P. Długosz, O ekonomii po polsku, Kraków, 1999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Р. Михалик,  Кратка полска граматика, “Наука и изкуство”, София 1984, 2003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.Kochański, B.Klebanowska, A.Markowski, O dobrej I złej polszczyźnie, “Wiedza powszechna”, Warszawa  1989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.Bartnicka, H.Satkiewicz, Gramatyka języka polskiego dla cudzoziemców, “Wiedza Powszechna”, Warszawa 1990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D.Bartol-Jarosińska, St.Dubisz, J.Podracki, J.Porayski-Pomsta, E.Sękowska,  Nauka o języku dla polonistów, “Książka i wiedza”, Warszawa  1994, 1996, 1999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Kita, Małgorzata, Wybieram gramatykę. Tom 1-2, Wydawnictwo Uniwersytetu Śląskiego, Katowice 1998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Виларова-Ангелова, Маргарита, </w:t>
      </w:r>
      <w:r>
        <w:rPr>
          <w:rFonts w:eastAsia="Calibri" w:cs="Times New Roman" w:ascii="Times New Roman" w:hAnsi="Times New Roman"/>
          <w:sz w:val="24"/>
          <w:szCs w:val="24"/>
          <w:lang w:val="cs-CZ" w:eastAsia="en-US"/>
        </w:rPr>
        <w:t>Język polski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- учебник по практическа граматика за  начално обучение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под печат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на този етап се ползва в електронен вид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Б) Учебни помагала: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D. Buttler, Frazeologia polska (Ćwiczenia dla cudzoziemców), UW,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U.Awdejew, E.Dąbska, E.Lipińska, Jak to napisać? (Ćwiczenia redakcyjno-stylistyczne dla studentów polonijnych), 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.Martyniuk, Mów do mnie jeszcze (Podręcznik języka polskiego dla średniozaawansowanych)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Iw. Gugulanowa, H, Borowiec,  Polska leksyka i frazeologia. Teksty i ćwiczenia leksykslno-gramatyczne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Университетско издателство “Св. Климент Охридски”,  София, 1990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.Ligara, Rendez-vous z kulturą polską  (Podręcznik języka polskiego dla humanistów. Kurs dla zaawansowanych), cz.II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ł.Śliwiński, To właśnie Polska, (Podręcznik języka polskiego dla humanistów. Kurs dla zaawansowanych), cz.I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Gołkowski, A.Kiermut, M.Kuc, M.Majewska, Gdybym znał język polsk i (wybór tekstów z ćwiczeniami do nauki gramatyki polskiej dla cudzoziemców), WUW, 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Chłopicka, P.Fornelski, Brak mi słów. Słownictwo tematyczne (Podręcznik do nauczania obcokrajowców słownictwa języka polskiego)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U.Czarnecka, M.Gaszyńska, Ćwiczenia w czytaniu dla studentów zaawansowanych, cz.I – Zrozumieć Polskę, Kraków 1990; cz.II – Polubić Polskę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2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Pyzik, Ćwiczenia z gramatyki funkcjonalnej języka polskiego dla cudzoziemców,  cz.II – Imiona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K.Kozak, J.Pyzik, Ćwiczenia z gramatyki funkcjonalnej języka polskiego dla cudzoziemców  cz.I – Czasownik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Rybick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, Nie taki diabeł straszny (Podręcznik frazeologii dla obcokrajowców), U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.Bartnicka, W,Jekiel, M.Jurkowski, D.Wasilewska, K.Wrocławski,  Uczymy się polskiego. Podręcznik języka polskiego dla cudzoziemców 1-2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urkat, Agnieszka, Agnieszka Jasińska, A. Po polsku 2. Podręcznik studenta, podręcznik nauczyciela, zeszyt ćwiczeń. In: Seria do nauki języka polskiego jako obcego „Hurra!!!”. Wydanie II poprawione z płytami CD. Kraków: Prolog Szkoła Języków Obcych, 2006-2007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urkat, Agnieszka, Agnieszka Jasińska, Małgorzata, Małolepsza, Anet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zymkiewicz. Po polsku 3. Podręcznik studenta, podręcznik nauczyciela, zeszyt ćwiczeń. In: Seria do nauki języka polskiego jako obcego „Hurra!!!”. Wydanie I z płytami CD. Kraków: Prolog Szkoła Języków Obcych, 2009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Lipińska, Ewa. Lektury podręczne. Antologia tekstów satyrycznych dla cudzoziemców, którzy dobrze znają język polski. Ktaków: Towarzystwo Autorów i Wydawców Prac Naukowych UNIVERSITAS, 2007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Lipińska, Ewa. Nie ma róży bez kolców. Ćwiczenia ortograficzne dla cudzoziemców. Kraków: Towarzystwo Autorów i Wydawców Prac 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adelska, Liliana, Małgorzata Warchoł-Schlottmann. Odkrywamy język polski. Kraków: Prolog Szkoła Języków Obcych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ałolepsza, Małgorzata, Aneta Szymkiewicz. Po polsku 1. Podręcznik studenta, podręcznik nauczyciela, zeszyt ćwiczeń. In: Seria do nauki  języka polskiego jako obcego „Hurra!!!”. Wydanie III z płytami CD. Kraków: Prolog Szkoła Języków Obcych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en-A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eretny, Anna. Kto czyta – nie błądzi. Podręcznik do nauki języka polskiego. Ktaków: Towarzystwo Autorów i Wydawców Prac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eretny, Anna. Per aspera ad astra.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Podręcznik do nauki języka polskiego. Ktaków: Towarzystwo Autorów i Wydawców Prac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irosławska,Wirginia. Ćwiczenia fonetyczne z języka polskiego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Университетско издателство „Св.св.Кирил и Методий” Велико Търново, 2010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В) Речниц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t.Skorupka, Słownik frazeologiczny języka polskiego, t. I-II, “Wiedza powszechna”,  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6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pl-PL" w:eastAsia="bg-BG"/>
        </w:rPr>
        <w:t>Al.Brückner, Słownik etymologiczny języka polskiego, “Wiedza powszechna”, Warszawa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  <w:lang w:val="pl-PL" w:eastAsia="bg-BG"/>
        </w:rPr>
        <w:t xml:space="preserve"> 197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poprawnej polszczyzny, pod red. W. Doroszew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7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mowy polskiej, pod red. M.Karasia, PWN, Warszawa-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77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razów obcych,  pod red.  J.Tokarskiego, 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F.Sławski, Podręczny słownik bułgarsko-polski, Sofia-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7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.Radewa, Podręczny słownik polsko-bułgarski,Sofia-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razów bliskoznacznych, pod red. St.Skorupki, “Wiedza powszechna”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t.Bąba, G.Dziamska, J.Liberek, Podręczny słownik frazeologiczny języka pol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5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E.Sobol, Podręczny słownik języka polskiegd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Aniusiewicz, J.Skawiński, Słownik polszczyzny potocznej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Bańko, M.Krajewska, Słownik wyrazów kłopotliwych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Praktyczny słownik poprawnej polszczyzny (nie tylko dla młodzieży), pod.red. A.Markow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Podracki, Słownik interpunkcyjny języks polskiego z zasadami przestankowania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Z.Saloni, K,Szafran, T.Wróblewska, Ortograficzny słownik ucznia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K,Głowińska, Popularny słownik frazeologiczny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200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Z.Kurzowa, Z.Kubiszyn-Mędrala, M.Skarżyński, J.Winiarska, Słownik synonimów polskich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200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Mędak, Stanisław. 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>Praktyczny słownik łączliwości składniowej czasowników polskich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 Kraków: Towarzystwo Autorów i Wydawców Prac Naukowych UNIVERSITAS, 2005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3.2018 г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Доц. д-р Диляна Денче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41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8:56:00Z</dcterms:modified>
  <cp:revision>3</cp:revision>
  <dc:subject/>
  <dc:title>Проф</dc:title>
</cp:coreProperties>
</file>