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>: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код и наименование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лавянска филолог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код и наименование</w:t>
      </w: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ъвременен полски език - морфология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еподавател: </w:t>
      </w:r>
      <w:r>
        <w:rPr>
          <w:rFonts w:cs="Times New Roman" w:ascii="Times New Roman" w:hAnsi="Times New Roman"/>
          <w:sz w:val="24"/>
          <w:szCs w:val="24"/>
        </w:rPr>
        <w:t>доц. д-р Диляна Денче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</w:t>
      </w:r>
      <w:r>
        <w:rPr>
          <w:rFonts w:cs="Times New Roman" w:ascii="Times New Roman" w:hAnsi="Times New Roman"/>
          <w:lang w:val="bg-BG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  <w:b/>
                <w:lang w:val="bg-BG"/>
              </w:rPr>
              <w:t>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6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12</w:t>
            </w:r>
            <w:r>
              <w:rPr>
                <w:rFonts w:cs="Times New Roman" w:ascii="Times New Roman" w:hAnsi="Times New Roman"/>
                <w:b/>
                <w:lang w:val="bg-BG"/>
              </w:rPr>
              <w:t>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</w:t>
            </w:r>
            <w:r>
              <w:rPr>
                <w:rFonts w:cs="Times New Roman" w:ascii="Times New Roman" w:hAnsi="Times New Roman"/>
                <w:lang w:val="ru-RU"/>
              </w:rPr>
              <w:t>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bg-BG"/>
              </w:rPr>
              <w:t>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cs-CZ"/>
              </w:rPr>
              <w:t>0%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Лекционният курс по морфология включва функционалната флексия – системата от вербални и именни морфологични категории на полския език – и описание на парадигмите на изменяемите части на речта. Запознава студентите с основните понятия и проблеми на флексията и с теоретичните постановки на водещи полски езиковеди под формата на класически интерпретации и най-нови изследвания. Целта му е да формира езиково съзнание у студентите чрез натрупването на знания за структурата на съвременния полски език и зависимостите между отделните му елементи, както и за комплексната природа на морфологичните явления, тяхната сложност и историческа променливост.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ъгласно учебния план – познания по общо езикознание, владеене на базисна езиковедска терминология и езикова компетентност на ниво Б1 (начална фаза)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 време на курса студентите придобиват   структурирани знания относно мястото и значението на морфологията в граматичната система на съвременния полски език. Овладяват понятийния и терминологичния апарат на дяла, придобиват уменията да  дефинират и описват морфологичните явления и да ги илюстрират със собствени примери. Успяват да ги идентифицират в текст и да прилагат теоретичните знания в практически анализ. Осъзнават гъвкавостта и развойния характер на науката, които се прявяват в различните трактовки и подходи на отделни езиковеди и школ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сновни понятия на морфологичното описание: дума, лексема, морфема, морфологична опозиция, морфологична категор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ификация на полските лексеми на функционални класов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Морфологичен анализ. Структурна и функционална класификация на морфемите. Флективни и словообразувателни морфе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истема на морфологичните категории на полския език. Вербални и именни категор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икативи: глаголни и неглаголни предикативи. Тематични суфикси и тематични групи на полските глаго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еление на глаголните основи на спреж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 на сегашното вре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интетични и аналитични форми на глагола: минало и бъдеще време, повелително и условно накло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лични форми на глагола: причастия и инфинити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етоди за описание на склонението на съществителните имена. Склонение на същ. от ж.р.: флективни типове, подтипове и класов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торо склонение: класове на личните съществителни от мъжки р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торо склонение: класове на одушевените и неодушевените съществителни от мъжки р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торо склонение: парадигми на съществителните от среден р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лагателни имена. Флективни типове. Кратки форми на прилагателнит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 на сравнителната и превъзходната степе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ритерии за класификация на местоименията. Субстантивни местоимения. Парадигми на родовите и безродовите местоим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тивни и адвербиални местои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8" w:firstLine="18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Флективни парадигми на бройните числителн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ъбирателни числителни име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i/>
          <w:i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en-US"/>
        </w:rPr>
        <w:t>Семинарни упражн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en-U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750"/>
        <w:gridCol w:w="135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Тема №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Наименование на тема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Хорариум</w:t>
            </w:r>
          </w:p>
        </w:tc>
      </w:tr>
      <w:tr>
        <w:trPr>
          <w:trHeight w:val="30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Именна флек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Глагол – сегашно време, спреж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Вид на глаго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Нелични форми на глаго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Класификация и характеристика на местоимения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en-U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 w:eastAsia="en-U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сновни понятия на морфологичното описание: дума, лексема, морфема, морфологична опозиция, морфологична категор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ификация на полските лексеми на функционални класове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Морфологичен анализ. Структурна и функционална класификация на морфемите. Флективни и словообразувателни морфеми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истема на морфологичните категории на полския език. Вербални и именни категории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икативи: глаголни и неглаголни предикативи. Тематични суфикси и тематични групи на полските глаголи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еление на глаголните основи на спреж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 на сегашното време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интетични и аналитични форми на глагола: минало и бъдеще време, повелително и условно наклонение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лични форми на глагола: причастия и инфинитив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етоди за описание на склонението на съществителните имена. Склонение на същ. от ж.р.: флективни типове, подтипове и класове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торо склонение: класове на личните съществителни от мъжки род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торо склонение: класове на одушевените и неодушевените съществителни от мъжки род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торо склонение: парадигми на съществителните от среден род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лагателни имена. Флективни типове. Кратки форми на прилагателнит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 на сравнителната и превъзходната степен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ритерии за класификация на местоименията. Субстантивни местоимения. Парадигми на родовите и безродовите местоимения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тивни и адвербиални местои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8" w:firstLine="18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Флективни парадигми на бройните числителн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ъбирателни числителни имена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spacing w:before="360" w:after="0"/>
        <w:ind w:left="2160" w:firstLine="720"/>
        <w:jc w:val="left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</w:r>
    </w:p>
    <w:p>
      <w:pPr>
        <w:pStyle w:val="TextBody"/>
        <w:spacing w:before="360" w:after="0"/>
        <w:ind w:left="2160" w:firstLine="720"/>
        <w:jc w:val="left"/>
        <w:rPr>
          <w:rFonts w:ascii="Times New Roman" w:hAnsi="Times New Roman" w:cs="Times New Roman"/>
          <w:bCs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Библиография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W. Doroszewski. Podstawy gramatyki polskiej. Warszawa</w:t>
      </w:r>
      <w:r>
        <w:rPr>
          <w:rFonts w:cs="Times New Roman" w:ascii="Times New Roman" w:hAnsi="Times New Roman"/>
          <w:sz w:val="24"/>
          <w:szCs w:val="24"/>
          <w:lang w:eastAsia="en-US"/>
        </w:rPr>
        <w:t>, 1962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Z. Klemensiewicz. Podstawowe wiadomości z gramatyki języka polskiego. Warszawa, 1962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J. Tokarski. Fleksja polska. Warszawa, 1973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Kategorie gramatyczne grup imiennych w języku polskim. Ossolineum, 1976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Gramatyka współczesnego języka polskiego. T. II. Morfologia, Warszawa, 1984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А.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Nagórko. Zarys gramatyki polskiej. Warszawa, 1996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M. Bańko. Wykłady z polskiej fleksji. Warszawa, 2002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Z. Salony. Wstęp do koniugacji polskiej. Olsztyn, 2004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W. Stepańczyk. 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Kategoria rodzaju i przypadka polskiego rzeczownika. Kraków, 200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en-US"/>
        </w:rPr>
      </w:r>
    </w:p>
    <w:p>
      <w:pPr>
        <w:pStyle w:val="TextBody"/>
        <w:spacing w:before="360" w:after="0"/>
        <w:ind w:left="2160" w:firstLine="72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 w:eastAsia="en-US"/>
        </w:rPr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  <w:t>Дата: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03.2018 г.</w:t>
      </w: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  <w:tab/>
        <w:t xml:space="preserve">Съставил: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Доц. д-р Диляна Денчева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bg-BG" w:eastAsia="en-US"/>
        </w:rPr>
        <w:t xml:space="preserve">Учебната програма е приета с решение на катедрен съвет протокол </w:t>
      </w:r>
      <w:r>
        <w:rPr>
          <w:rFonts w:cs="Times New Roman" w:ascii="Times New Roman" w:hAnsi="Times New Roman"/>
          <w:lang w:val="ru-RU" w:eastAsia="en-US"/>
        </w:rPr>
        <w:t xml:space="preserve">№ ** / .03.2018 </w:t>
      </w:r>
      <w:r>
        <w:rPr>
          <w:rFonts w:cs="Times New Roman" w:ascii="Times New Roman" w:hAnsi="Times New Roman"/>
          <w:lang w:val="bg-BG" w:eastAsia="en-US"/>
        </w:rPr>
        <w:t>год.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Arial" w:hAnsi="Arial" w:cs="Arial"/>
      <w:sz w:val="24"/>
      <w:szCs w:val="24"/>
      <w:lang w:val="bg-BG"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0:41:00Z</dcterms:created>
  <dc:creator>BARAKOV</dc:creator>
  <dc:description/>
  <cp:keywords/>
  <dc:language>en-US</dc:language>
  <cp:lastModifiedBy>slav-ezik</cp:lastModifiedBy>
  <cp:lastPrinted>2012-05-08T12:27:00Z</cp:lastPrinted>
  <dcterms:modified xsi:type="dcterms:W3CDTF">2018-03-21T10:41:00Z</dcterms:modified>
  <cp:revision>2</cp:revision>
  <dc:subject/>
  <dc:title>Проф</dc:title>
</cp:coreProperties>
</file>