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ъвременен полски език – синтаксис и семантика</w:t>
      </w:r>
    </w:p>
    <w:p>
      <w:pPr>
        <w:pStyle w:val="Heading3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Преподавател: гл. ас. д-р Жана Станче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4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kshops {информационно търсене и колективно обсъждане на доклади и рефер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а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 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урсът е посветен на най-висшето равнище на езика – семантичния синтаксис, като се описват основните и деривираните предикатно-аргументни структури и тяхната комуникативна, модална и темпорална актуализация. Акцентира се върху формализацията на предикатно-аргументните структури, която е обект на описание на структурния синтаксис. Разглеждат се единиците на синтактичния анализ, синтактичните връзки и оператори. Семантичната и синтактичната структура на изречението се конфронтира с граматичната традиция и с определянето на частите на изречението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гласно учебния план, като се изискват теоретични познания по фонетика, фонология, морфология, словообразуване и лексикология на съвременния полски език, както и ниво на владеене на полски език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тите овладяват теоретичните постановки на полския семантичен синтаксис. Придобиват умения да разграничават главните елементи на семантичната структура на изречението, да разпознават и преобразуват основни и деривирани предикатно-аргументни структури. Усвояват символният запис на семантичния и структурния модел на полското изречение. Придобиват познания по формален синтаксис – синтактични връзки и оператори, главни и второстепенни части на простото изречение, сложно изречени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  <w:bookmarkStart w:id="0" w:name="_Hlk507696834"/>
            <w:bookmarkStart w:id="1" w:name="_Hlk507696834"/>
            <w:bookmarkEnd w:id="1"/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i/>
                <w:smallCaps/>
                <w:sz w:val="28"/>
                <w:szCs w:val="28"/>
                <w:lang w:val="cs-CZ"/>
              </w:rPr>
              <w:t>Лекционен кур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мантиката като наука за значението на езиковите единици. Семантични теории в логиката и езикознание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йерархия на синтаксиса. Семантичен, структурен и линеен синтакс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чно-генеративен модел за описание на съвременния полски ез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чна структура на изречението. Основни и деривирани предикатно-аргументни структу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дикатно-аргументни структури с предикати от висшия ре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 на събитийния аргуме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ликативни модели на типовете полски изр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муникативна, модална и темпорална актуализация на семантичната структура на изречението. Таксисен ред в изречение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тични операто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ен синтаксис. Единици на синтактичния анализ: изречение, изказване, еквивалент на изречението, синтактичен член, фра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тични връзки – съгласуване, управление и прилагане. Ендоцентрични и егзоцентрични констру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на изречението. Подлог. Блокада на под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казуемо. Копула. Елиптично сказуе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и части на изречението: определения, допълнения и обстоятел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и съчинени изречения. Сложни съставни изр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  <w:bookmarkStart w:id="2" w:name="_Hlk507696800"/>
            <w:bookmarkStart w:id="3" w:name="_Hlk507696800"/>
            <w:bookmarkEnd w:id="3"/>
          </w:p>
        </w:tc>
      </w:tr>
      <w:tr>
        <w:trPr/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rPr>
                <w:rFonts w:ascii="Times New Roman" w:hAnsi="Times New Roman" w:cs="Times New Roman"/>
                <w:i/>
                <w:i/>
                <w:smallCaps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mallCaps/>
                <w:szCs w:val="24"/>
                <w:lang w:val="cs-CZ"/>
              </w:rPr>
              <w:t>Семинарни упражн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4" w:name="_Hlk508470048"/>
            <w:bookmarkStart w:id="5" w:name="_Hlk508470034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икова картина на света – съпост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икови полета – съпост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чен, структурен и линеен синтакс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и и деривирани предикатно-аргументни струк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катно-аргументни структури с предикати от висшия р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ликативни модели на типовете полски изр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на актуализация на семантичната структура на изречение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тични операто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и на синтактичния анализ: изречение, еквивалент на изречение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тични връзки – съгласуване, управление и прилаг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ъл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ствено пояс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мпонент на семантичната структура на изречението. Йерархия на синтаксиса. Семантичен, структурен и линеен синтакси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нтични характеристики на предикатите и аргументите – класификац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тични характеристики на предикатите – типове аргументни позиц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икативна, модална и темпорална актуализация на семантичната структура на изречениет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дикатно-аргументни структури с предикати от висшия ре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 на събитийния арг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катно-аргументни структури с предикати от висшия ред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тични оператор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ен синтаксис. Единици на синтактичния анализ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тични връзки – съгласуване, управление и прилаган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ог – формална класификация. Блокада на подло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 – просто и сложно, съгласуване с подлога, копула, елиптично сказуем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ълнение – връзка със сказуемото. Пряко и непряко допълн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ствено пояснение – семантична класификация. Разграничаване на обстоятелственото пояснение и допълнениет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– формална и функционална класификац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 изречение – хипотаксис и паратаксис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. Saloni. M. Swidziński. Składnia współczesnego języka polskiego. Warszawa, 1985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Gramatyka współczesnego języka polskiego. T. I. Składnia (tzw. Gramatyka akademicka), Warszawa, 198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M. Swidziński. Gramatyka formalna języka polskiego. Warszawa, 199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. Grzegorczykowa. Wprowadzenie do semantyki językoznawczej. Warszawa, 199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. Grzegorczykowa. Wykłady z polskiej składni. Warszawa, 2002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</w:t>
        <w:tab/>
        <w:t>H. Misz. Opis grup syntaktycznych dzisiejszej polszczyzny pisanej. Bydgoskie Towarzystwo Naukowe. Prace Wydziału Nauk Humanistycznych, 2. Bydgoszcz,1967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  <w:tab/>
        <w:t>D. Buttler. Innowacje składniowe współczesnej polszczyzny. Warszawa, 1976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</w:t>
        <w:tab/>
        <w:t>Z. Saloni. Cechy składniowe polskiego czasownika. Ossolineum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1976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ъстави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гл. ас. д-р Жа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танчева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03.2018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HeaderChar">
    <w:name w:val="Header Char"/>
    <w:qFormat/>
    <w:rPr>
      <w:rFonts w:ascii="MS Sans Serif;Arial" w:hAnsi="MS Sans Serif;Arial" w:cs="MS Sans Serif;Arial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9:00Z</dcterms:created>
  <dc:creator>BARAKOV</dc:creator>
  <dc:description/>
  <cp:keywords/>
  <dc:language>en-US</dc:language>
  <cp:lastModifiedBy>slav-ezik</cp:lastModifiedBy>
  <cp:lastPrinted>2018-03-12T13:02:00Z</cp:lastPrinted>
  <dcterms:modified xsi:type="dcterms:W3CDTF">2018-03-30T09:18:00Z</dcterms:modified>
  <cp:revision>4</cp:revision>
  <dc:subject/>
  <dc:title>Проф</dc:title>
</cp:coreProperties>
</file>