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-433070</wp:posOffset>
            </wp:positionV>
            <wp:extent cx="813435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cs-CZ"/>
        </w:rPr>
        <w:t>Утвърдил:</w:t>
      </w:r>
      <w:r>
        <w:rPr>
          <w:rFonts w:eastAsia="Times New Roman" w:cs="Times New Roman" w:ascii="Times New Roman" w:hAnsi="Times New Roman"/>
          <w:b/>
          <w:bCs/>
          <w:lang w:val="cs-CZ"/>
        </w:rPr>
        <w:t xml:space="preserve"> ………………….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cs-CZ"/>
        </w:rPr>
        <w:tab/>
        <w:tab/>
        <w:tab/>
        <w:t>Декан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cs-CZ" w:eastAsia="zh-CN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cs-CZ"/>
        </w:rPr>
        <w:t>Дата .............................</w:t>
      </w:r>
    </w:p>
    <w:p>
      <w:pPr>
        <w:pStyle w:val="Title"/>
        <w:numPr>
          <w:ilvl w:val="0"/>
          <w:numId w:val="0"/>
        </w:numPr>
        <w:bidi w:val="0"/>
        <w:spacing w:lineRule="auto" w:line="360"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cs-CZ" w:eastAsia="zh-CN"/>
        </w:rPr>
        <w:t>СОФИЙСКИ УНИВЕРСИТЕТ “СВ. КЛИМЕНТ ОХРИДСКИ”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cs-CZ"/>
        </w:rPr>
        <w:t>Факултет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: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cs-CZ"/>
        </w:rPr>
        <w:t>Славянски филолог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cs-CZ"/>
        </w:rPr>
        <w:t xml:space="preserve">Специалност: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cs-CZ"/>
        </w:rPr>
        <w:t>(код и наименование)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  <w:lang w:val="bg-BG"/>
        </w:rPr>
        <w:t>Полска филология</w:t>
      </w:r>
    </w:p>
    <w:tbl>
      <w:tblPr>
        <w:tblW w:w="52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СЛ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cs-CZ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: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cs-CZ"/>
        </w:rPr>
        <w:t>(код и наименование)</w:t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cs-CZ"/>
        </w:rPr>
        <w:t>УЧЕБНА ПРОГРАМА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lang w:val="cs-CZ"/>
        </w:rPr>
        <w:t>Дисципл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cs-CZ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268855</wp:posOffset>
                </wp:positionH>
                <wp:positionV relativeFrom="paragraph">
                  <wp:posOffset>19050</wp:posOffset>
                </wp:positionV>
                <wp:extent cx="5611495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11.6pt;mso-wrap-distance-left:7.05pt;mso-wrap-distance-right:7.05pt;mso-wrap-distance-top:0pt;mso-wrap-distance-bottom:0pt;margin-top:1.5pt;mso-position-vertical-relative:text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val="cs-CZ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/>
          <w:iCs/>
          <w:sz w:val="22"/>
          <w:szCs w:val="22"/>
          <w:lang w:val="cs-CZ"/>
        </w:rPr>
        <w:t>код и наименова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val="cs-CZ"/>
        </w:rPr>
        <w:t>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>Прагматика на полския език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cs-CZ"/>
        </w:rPr>
        <w:t>Преподавател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:</w:t>
      </w:r>
      <w:r>
        <w:rPr>
          <w:sz w:val="24"/>
          <w:szCs w:val="24"/>
          <w:lang w:val="cs-CZ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л. ас. д-р Витка Деле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cs-CZ"/>
        </w:rPr>
        <w:t xml:space="preserve">Асистент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Учеб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Фор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Лек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Практически упражнения (хосп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тиран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Рефер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Научно ес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/>
              </w:rPr>
              <w:t>2</w:t>
            </w:r>
            <w:r>
              <w:rPr>
                <w:rFonts w:eastAsia="Times New Roman" w:cs="Times New Roman" w:ascii="Times New Roman" w:hAnsi="Times New Roman"/>
                <w:lang w:val="cs-CZ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ОБЩ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ОБЩО ЕК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№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1"/>
                <w:rFonts w:eastAsia="Times New Roman" w:cs="Times New Roman" w:ascii="Times New Roman" w:hAnsi="Times New Roman"/>
                <w:b/>
                <w:bCs/>
                <w:lang w:val="cs-CZ"/>
              </w:rPr>
              <w:footnoteReference w:id="2"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cs-CZ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оверка на домашни рабо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%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/>
              </w:rPr>
              <w:t>6</w:t>
            </w:r>
            <w:r>
              <w:rPr>
                <w:rFonts w:eastAsia="Times New Roman"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cs-CZ"/>
              </w:rPr>
            </w:pPr>
            <w:r>
              <w:rPr>
                <w:rFonts w:eastAsia="Times New Roman" w:cs="Times New Roman" w:ascii="Times New Roman" w:hAnsi="Times New Roman"/>
                <w:lang w:val="cs-CZ"/>
              </w:rPr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/>
              </w:rPr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Анотация на учебната дисципл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/>
              </w:rPr>
              <w:t>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урсът запознава студентите с теоретичните основи на прагматиката като един от дяловете на семиотиката. Обсъждат се причините за значимостта и актуалността на  прагматичната теория в контекста на езиковедските дисциплини 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пециално внимание се отделя на тенденциите в развитието на полск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ингвистична прагма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Разглежда се основният понятиен и терминологичен апарат на прагматик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ткрояват се централните теми и проблеми в прагматичния езиков анализ, като се изтъква практическото приложение на прагмалингвистичния аспект в процеса на чуждоезиковото обучение. Подробно се обсъжда проблематиката, свързана с референцията и деиксиса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есупозициите,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мпликатур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Акцент се поставя на теорията за речевите актове, на понятиет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sz w:val="24"/>
                <w:szCs w:val="24"/>
                <w:lang w:val="bg-BG"/>
              </w:rPr>
              <w:t>перформатив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, на съпоставката на преки и косвени речеви актове, представят се и се дискутират в съпоставителен план класификации на речевите актове. Въвежда се темата за речевия етикет, представя се теорията за учтивостта, анализират се механизмите и средствата за езикова манипулац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 време на лекционния курс е застъпен анализът на български и полски езиков материал като илюстративен компонент на всяка лекция и под формата на практически задачи за самостоятелна домашна работа, като се цели да се отли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значимостта на прагматичната компетенция в процеса на превод от и на полски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cs-CZ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Съгласно учебния план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Лекционният курс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sz w:val="24"/>
                <w:szCs w:val="24"/>
                <w:lang w:val="bg-BG"/>
              </w:rPr>
              <w:t>Прагматика на полския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цели не само да запознае студентите полонисти с нейните теоретични основания, терминологичен апарат, тематична насоченост, проблематика и обект на изследване, но и да изгради умения за прилагане на практика на принципите на прагматичното описание и анализ на езиковите форми и изя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ато очертава и дискутира прагматичните различия между българския и полския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,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курсът през теоретичната подготовка и обогатяването на филологическата култура осигурява подготовка за адекватно езиково поведение и представлява своеобразен компонент от процеса на изучаване на полския ези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Heading4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cs-CZ"/>
        </w:rPr>
        <w:t xml:space="preserve">Учебно съдърж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№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Те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Хорариум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Обхват и граници на прагматиката в светлината на теорията за трите дяла на науката семио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Семантика, граматика и прагматика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Лингвистичната прагматика – основни понятия, терминологичен апарат, предмет и цел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Референция. Понятиет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sz w:val="24"/>
                <w:szCs w:val="24"/>
              </w:rPr>
              <w:t>референц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. Типове референция – определени и неопределени дескрип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Референция и деиксис. Понятиет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sz w:val="24"/>
                <w:szCs w:val="24"/>
              </w:rPr>
              <w:t>деиксис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. Средства за изразяване на деиксис. Интерпретация на индексални изрази, шифтери. Типове деиксис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ресупозиция. Понятиет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/>
                <w:iCs/>
                <w:sz w:val="24"/>
                <w:szCs w:val="24"/>
              </w:rPr>
              <w:t>пресупозиц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. Типове пресупозиции – семантични и прагматични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Теория на импликатурите.  Типове импликатури. Принципът на сътрудничество и максимите на П. Грайс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ринципи на речевия етикет. Теория на учтивостта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еория за речевите актове. Локуция, илокуция, перлокуция. Перформативни глаголи. Класификация на Дж. Остин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Условия за успешност на речевия акт. Преки и косвени речеви актове. Класификация на Дж. Сърл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агматика и стилистика. Стилистични средства в езиковата изя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Езикова игра. Манипулация чрез език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агматика и когнитивна лингвисти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cs-CZ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  <w:lang w:val="cs-CZ"/>
        </w:rPr>
        <w:t>Конспект за изпит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№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cs-CZ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агматиката в системата от хуманитарни научни дисципли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cs-CZ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Лингвистичната прагматика – основни понятия, терминологичен апарат, предмет и цел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Референция и деиксис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Интерпретация на индексални изрази, шифтери. Типове деиксис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есупозиция. Типове пресупозици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Теория на импликатур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инципът на сътрудничество и максимите на П. Грайс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еория за речевите актов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Класификация на речевите актове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рагматика и стилистика. 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Езикова игра.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Арутюнова, Н.Д., Е.В. Падучев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, Истоки, проблемы и категории прагматики.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Новое в зарубежной лингвистике, вып. ХVІ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, Лингвистическая прагматика, „Прогресс”, Москва, 1985. </w:t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Димитрова, Ст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Лингвистична прагматик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>. София, Велес, 2009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Остин, Дж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ак с думи се вършат нещ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>. София, Ик “Критика и хуманизъм”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, 1996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Пенчева, М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Езикът в човека, човекът в език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София: СУ ”Св. Климент Охридски”,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1988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Касабов, И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Граматика на семантиката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>, София, 2007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Ницолова, Р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,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За отношението между граматика и прагматика. Граматика и семантика на славянските езиц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>, София, 1994, стр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 37-44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Boniecka 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Lingwistyka tekstu. Teoria i praktyk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 Lublin, 1999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Bralczyk, Jerz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  <w:lang w:val="pl-PL"/>
        </w:rPr>
        <w:t>Wiem, co mówię, czyli o dobrej komunikacj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. Gdańsk: Gdańskie Zakłady Graficzne S. A., 2002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Grzegorczykowa, Renat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. Jeszcze o odróżnianiu określeń temporalnych deiktycznych od wyznaczających narracyjnie (anaforycznych). [w]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LingVaria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2015, s. 61-76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b/>
          <w:b/>
          <w:bCs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Grzegorczykowa, Renat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. O różnych rozumieniach pragmatyki w językoznawstwie. [w]: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  <w:lang w:val="pl-PL"/>
        </w:rPr>
        <w:t>Biuletyn Polskiego Towarzystwa Językow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z. LXIX, 2013, s. 5-23.</w:t>
      </w:r>
    </w:p>
    <w:p>
      <w:pPr>
        <w:pStyle w:val="NormalWeb"/>
        <w:numPr>
          <w:ilvl w:val="0"/>
          <w:numId w:val="0"/>
        </w:numPr>
        <w:bidi w:val="0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b/>
          <w:bCs/>
          <w:lang w:val="pl-PL"/>
        </w:rPr>
        <w:t>Grzegorczykowa, Renata</w:t>
      </w:r>
      <w:r>
        <w:rPr>
          <w:lang w:val="pl-PL"/>
        </w:rPr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pl-PL"/>
        </w:rPr>
        <w:t>Wprowadzenie do semantyki językoznawczej</w:t>
      </w:r>
      <w:r>
        <w:rPr>
          <w:lang w:val="pl-PL"/>
        </w:rPr>
        <w:t>. Warszawa: Wydawnictwo Naukowe PWN, 1995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Kalisz R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.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  <w:lang w:val="pl-PL"/>
        </w:rPr>
        <w:t>Pragmatyka językow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. Gdańsk, 199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jc w:val="both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Pisarkowa K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., Pragmatyczne spojrzenie na akt mowy. //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Polonik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II, 1976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  <w:lang w:val="pl-PL"/>
        </w:rPr>
        <w:t>Tabakowska, Elżbiet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  <w:lang w:val="pl-PL"/>
        </w:rPr>
        <w:t>Gramatyka i obrazowanie. Wprowadzenie do językoznawstwa kognitywneg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 Kraków: PAN, 1995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Wierzbicka 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.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Akty mowy. Semiotyka i struktura tekstu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>, Wrocław, 1973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s. 125 – 137.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Zdunkiewicz, Ddorota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pl-PL"/>
        </w:rPr>
        <w:t xml:space="preserve">., Akty mowy, [w:] Bartmiński J. (red.)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color w:val="000000"/>
          <w:sz w:val="24"/>
          <w:szCs w:val="24"/>
          <w:lang w:val="pl-PL"/>
        </w:rPr>
        <w:t>Współczesny ję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pl-PL"/>
        </w:rPr>
        <w:t>zyk pols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/>
        </w:rPr>
        <w:t>, Wydawnictwo UMCS 2001, s. 269-280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color w:val="000000"/>
          <w:sz w:val="24"/>
          <w:szCs w:val="24"/>
          <w:lang w:val="pl-PL"/>
        </w:rPr>
        <w:t>Żurek, Anna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  <w:lang w:val="pl-PL"/>
        </w:rPr>
        <w:t xml:space="preserve">. Teorie grzeczności językowej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cta Universitatis Wratislaviens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24"/>
          <w:szCs w:val="24"/>
          <w:lang w:val="bg-BG"/>
        </w:rPr>
        <w:t>№314</w:t>
      </w:r>
      <w:r>
        <w:rPr>
          <w:rFonts w:eastAsia="Times New Roman CE;Times New Roman" w:cs="Times New Roman CE;Times New Roman" w:ascii="Times New Roman CE;Times New Roman" w:hAnsi="Times New Roman CE;Times New Roman"/>
          <w:color w:val="000000"/>
          <w:sz w:val="24"/>
          <w:szCs w:val="24"/>
        </w:rPr>
        <w:t>3, Wrocław, 2008, s. 31-43.</w:t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cs-CZ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cs-CZ"/>
        </w:rPr>
        <w:t xml:space="preserve">Съставил: 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.2018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г.</w:t>
        <w:tab/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л. ас. д-р Витка Делева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RTFNum141">
    <w:name w:val="RTF_Num 14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alibri"/>
      <w:b/>
      <w:bCs/>
      <w:sz w:val="22"/>
      <w:szCs w:val="22"/>
      <w:lang w:val="en-US" w:eastAsia="zh-CN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sz w:val="24"/>
      <w:szCs w:val="24"/>
      <w:lang w:val="en-US"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HeaderChar1">
    <w:name w:val="Header Char1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3Char">
    <w:name w:val="Body Text 3 Char"/>
    <w:basedOn w:val="DefaultParagraphFont"/>
    <w:qFormat/>
    <w:rPr>
      <w:rFonts w:ascii="MS Sans Serif;Arial" w:hAnsi="MS Sans Serif;Arial" w:eastAsia="MS Sans Serif;Arial" w:cs="MS Sans Serif;Arial"/>
      <w:sz w:val="16"/>
      <w:szCs w:val="16"/>
      <w:lang w:val="en-US" w:eastAsia="zh-CN"/>
    </w:rPr>
  </w:style>
  <w:style w:type="character" w:styleId="FooterChar">
    <w:name w:val="Foot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jc w:val="both"/>
      <w:outlineLvl w:val="5"/>
    </w:pPr>
    <w:rPr>
      <w:rFonts w:ascii="Arial" w:hAnsi="Arial" w:eastAsia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6"/>
    </w:pPr>
    <w:rPr>
      <w:rFonts w:ascii="Book Antiqua" w:hAnsi="Book Antiqua" w:eastAsia="Book Antiqua" w:cs="Book Antiqua"/>
      <w:sz w:val="24"/>
      <w:szCs w:val="24"/>
      <w:lang w:val="bg-BG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Tabl">
    <w:name w:val="Tabl"/>
    <w:basedOn w:val="Normal"/>
    <w:qFormat/>
    <w:pPr/>
    <w:rPr>
      <w:rFonts w:ascii="Book Antiqua" w:hAnsi="Book Antiqua" w:eastAsia="Book Antiqua" w:cs="Book Antiqua"/>
      <w:sz w:val="22"/>
      <w:szCs w:val="22"/>
      <w:lang w:val="bg-BG" w:eastAsia="en-US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lang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4:00Z</dcterms:created>
  <dc:creator>BARAKOV</dc:creator>
  <dc:description/>
  <dc:language>en-US</dc:language>
  <cp:lastModifiedBy>slav-ezik</cp:lastModifiedBy>
  <cp:lastPrinted>2012-05-08T12:27:00Z</cp:lastPrinted>
  <dcterms:modified xsi:type="dcterms:W3CDTF">2018-03-15T12:34:00Z</dcterms:modified>
  <cp:revision>0</cp:revision>
  <dc:subject/>
  <dc:title>Проф</dc:title>
</cp:coreProperties>
</file>