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„СВ. КЛИМЕНТ ОХРИДСКИ“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 по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bg-BG"/>
        </w:rPr>
        <w:t>Славянска филология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код и наименование)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История на словашката литература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част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: гл. ас. д-р Славея Димитр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систент: ас. Тиха Бонче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8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/ колоквиу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 (с подготвена курсова рабо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сциплината обхваща периода от края на XVIII до края на XIX в.  и се съсредоточава върху литературата на Възраждането, романтизма, реализма и неоромантизма. Последователно се разглеждат и анализират доминантите на Възраждането: филологизъм, историзъм, фолклоризъм, славизъм. Особено внимание се обръща на характерното за XIX в. интензивно митотворчество, средство за което често е литературата. В литературноисторически план се проследяват трансформациите в поезията, прозата и драмата. Извеждат се доминиращи в различните периоди  жанрове, сюжети, теми, мотиви, поетики. Обръща се внимание и на често твърде усложнения диалог със западноевропейските, руската и чешката литератури и на сложното контаминиране на характерни за тях представи в словашка среда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>
          <w:trHeight w:val="203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т студентите се очаква определена теоретична подготовка, както и познаване на литературните процеси и специфики в развитието на словашката литература до края на Х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I в. Предполагат се и знания по руска и западноевропейска литератури дотолкова, доколкото словашката литература често е повлияна от актуални за тях тенденции, който трансформира с оглед на конкретната среда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урсът предполага разширяване и задълбочаване на познанията по словашка литература. Изучаването на процесите и спецификите в нейното развитие е тясно свъзано с придобиването на определени общофилологически и славистични компетентности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бно съдържание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lang w:val="bg-BG"/>
        </w:rPr>
      </w:pPr>
      <w:r>
        <w:rPr>
          <w:rFonts w:cs="Calibri" w:ascii="Calibri" w:hAnsi="Calibri"/>
          <w:i/>
          <w:i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Лекционен курс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ловашко литературно възраждане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Периодизация. Характеристика на пери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ъзрожденски историзъм. Концепции и подходи към литературната истор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хуслав Таблиц. Павел Йозеф Шафарик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раждане и развитие на идеята за славянската взаимност. Ян Хърдличка. Ян Колар. Павел Йозеф Шафарик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бати за книжовния език. Антон Бернолак, Юрай Фандли, Йозеф Игнац Байза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витие на прозата. Поява и характер на романа в словашката литература. Йозеф Игнац Байза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витие на поезията. Отзвучаване на бароковите тенденции. Аугустин Долежал. Рококова анакреонтична поезия. Юрай Палкович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ецифики и изкристализиране на класицизма в словашка среда. Развитие на епоса. Ян Холи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романтически тенденции. Павел Йозеф Шафарик. Ян Кола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Развитие на драма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тиризъм. Ян Халупка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омантизъм в словашката литература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Периодизация. Жанрови доминанти. Промени в поетиката. Теми и мотиви. Образнос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дификацията на книжовния словашки език. Литература и полити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формиране на славянската идея. Людовит Щу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арактер на литературната история  на периода. Йозеф Милослав Хурба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оезия на периода. Място на историята и фолклора в поезията на Само Халупка. Развитие на баладата. Янко Крал. Развитие на поемата. Андрей Сладкович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 Бот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есианизъм в словашката литература. Само Бохдан Хробон. Михал Милослав Ходж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идермаер. Карел Кузма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витие на прозата. Концепции за историята. Ян Калинчиак. Само Томашик. Съвремието в прозата на Йозеф Милослав Хурба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собености на сатиричното изображение при Ян Калинчиак и Йонаш Заборс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ловашката литература от 70-те год. на ХІХ в. до края на века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Жанрови, тематични и стилови доминанти. Възстановяване на идеята за чешко-словашката взаимност. Място на литературната периодика и крити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озар Хурбан Ваянс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Развитие на лириката и епос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вол Орсаг Хвездосла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витие на прозата. Романите на Светозар Хурбан Ваянски и Мартин Кукуч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Семинарни занят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освещение в словашката литература. Възрожденски идеи в текстовете на Ян Хърдличка и Бохуслав Таблиц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витие на историографията. Историята на Юрай Фандли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овашкият книжовен език и неговата кодификация. Еиграмите на Йозеф Игнац Байз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 Романът „Приключенията и опита на младия Рене“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авянският и словашкият въпрос. Доказване на словашката националност в „История на славянския език и литература по всички наречия“ от Павел Йозеф Шафарик . Стихосбирката „Татранска муза със славянска лира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имбиоза между класицизъм и предромантизъм в поемата на Ян Колар „Дъщерята на Славия“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сторизъм и героизъм в епическите поеми на Ян Холи „Кирило-Методиада“, „Сватоплук“. Идилии и елегии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юдовит Щур и кодификацията на словашкия език. „Старото и новото време на словаците“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омантизъм в словашката литература. Народнопесенна традиция и патриотичен дух в поетичните текстове на Само Халупка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олклорното начало в баладите и песните на Янко Крал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Героичните подвизи и възхвалата на родното. Поемите на Андрей Сладкович „Марина“ и „Детван“.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омантичната поем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„Смъртта на Яношик“ и баладите на Ян Бото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за от периода на романтизма. Йозеф Милослав Хурбан и Ян Калинчиак (новелата „Реставрация“)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еход от романтизъм към реализъм в словашката литература. Наблюдения върху словашката съдба в текстовете на Самуел Томашик. 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ритика и сатира във „Фаустиада“ от Йонаш Заборски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овашката литература в края на ХІХ в. Поезията на Павол Орсаг Хвездослав. Композиция и сюжетност на епиката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циална ангажираност на литературата. Романът „Изсъхналата клонка“ на Светозар Хурбан Ваянски и силата на народа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циалните разслоения в прозата на Мартин Кукучин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ки на епическото изображение в прозата на реализма. Прозата на Божена Сланчикова – Тимрава, Йозеф Грегор Тайовс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овашко литературно възраждане. Периодизация. Обща характеристика на пери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ъзрожденски историзъм. Концепции и подходи към литературната история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ворчеството на Бохуслав Таблиц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ворчеството на Павел Йозеф Шафарик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раждане и развитие на идеята за славянската взаимност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ворчеството на Ян Колар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бати за книжовния език през Възраждането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ворчеството на Юрай Фандли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овашка възрожденска проза. Обща характеристика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ява и характер на романа в словашката литература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ворчеството на Йозеф Игнац Байза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витие на поезията през Възраждането. Обща характеристика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тзвучаване на бароковите тенденции в словашката поезия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ъзрожденски анакреонтизъм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ецифики и изкристализиране на класицизма в словашка среда. Развитие на епоса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ворчеството на Ян Холи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романтически тенденции в словашката поезия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ъщерята на Славия“ от Ян Колар в контекста на словашката предромантическа поезия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витие на драмата през Възраждането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атиризмът в творчеството на Ян Халупка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омантизъм в словашката литература. Периодизация. Жанрови доминанти. Промени в поетиката. Теми и мотиви. Образност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дификацията на словашкия книжовен език. Литература и политика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арактер на литературната история през романтизма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ясто на историята и фолклора в поезията на романтизма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езията на Само Халупка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витие на баладата през романтизма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езията на Янко Крал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витие на поемата през романтизма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ворчеството на Андрея Сладкович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езията на Ян Бото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есианизъм в словашката литература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идермаер в словашката литература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арактер на прозата през романтизма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нцепции за историята в прозата на словашкия романтизъм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ворчеството на Ян Калинчиак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времието в прозата на словашкия романтизъм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собености на сатиричното изображение в словашката литература от периода на романтизма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зата на Йонаш Заборски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овашката литература от 70-те год. на ХІХ в. до края на века. Жанрови, тематични и стилови доминанти. Място на литературната периодика и критика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витие на лириката и епоса през втората половина на XIX в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езията на Павол Орсаг Хвйездослав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арактер на романа през втората половина на XIX в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ворчеството на Светозар Хурбан Ваянски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зата на Мартин Кукучин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авлов, И. Записки по словашка литература. С., 1995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Будагова, Л. Н., Липатов, А. В.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икольский, С. В. История литератур западных и южных славян. Формирование и развитие литератур Нового времени. Вторая половина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ека – 80-е годы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ека. Т. 2, Москва, 1997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Encyklopédia slovenských spisovate</w:t>
      </w:r>
      <w:r>
        <w:rPr>
          <w:rFonts w:cs="Times New Roman" w:ascii="Times New Roman" w:hAnsi="Times New Roman"/>
          <w:sz w:val="24"/>
          <w:szCs w:val="24"/>
          <w:lang w:val="sk-SK"/>
        </w:rPr>
        <w:t>ľov I-II. Bratislava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1984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Mikula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V. a kol. Slovník slovenských spisovateľov. Libri, 1999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Minárik, J. Dejiny slovenskej literatúry I. Bratislava, 1985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Pišú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M. a ko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Dejiny slovenskej literatúry. Bratislav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198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edlák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Im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a kol. Dejiny slovenskej literatúry I. Bratislava – Martin, 2009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Šmat</w:t>
      </w:r>
      <w:r>
        <w:rPr>
          <w:rFonts w:cs="Times New Roman" w:ascii="Times New Roman" w:hAnsi="Times New Roman"/>
          <w:sz w:val="24"/>
          <w:szCs w:val="24"/>
          <w:lang w:val="sk-SK"/>
        </w:rPr>
        <w:t>lák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S. Dejiny slovenskej literatúry I-II, Bratislav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1997, 200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Bakoš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M. Vývin slovenského verša od školy Štúrovej. Bratislava, 1966.</w:t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Bakoš, M. Z dejin slovenského verša. Bratislav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198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Čepa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O. Próza slovenského realizmu I-II. Bratislav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2000-200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Čepa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O. Stimuly realizmu. Bratislav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198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Horák, J. (red.) Slovanská vzájemnost. 1836-1936. Sborník prací k 100. výročí vydání rozpravy Jana Kollára o slovanské vzájemnosti. Praha, 1938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Klátik, Z. Slovenský a slovanský romantizmus. Typológia epických druhov. Bratislava, 1977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Kotvan,</w:t>
      </w:r>
      <w:r>
        <w:rPr>
          <w:rFonts w:cs="Times New Roman" w:ascii="Times New Roman" w:hAnsi="Times New Roman"/>
          <w:iCs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Im. (еd.) </w:t>
      </w:r>
      <w:r>
        <w:rPr>
          <w:rFonts w:cs="Times New Roman" w:ascii="Times New Roman" w:hAnsi="Times New Roman"/>
          <w:iCs/>
          <w:sz w:val="24"/>
          <w:szCs w:val="24"/>
          <w:lang w:val="cs-CZ"/>
        </w:rPr>
        <w:t>Bernolákovské polemiky</w:t>
      </w:r>
      <w:r>
        <w:rPr>
          <w:rFonts w:cs="Times New Roman" w:ascii="Times New Roman" w:hAnsi="Times New Roman"/>
          <w:sz w:val="24"/>
          <w:szCs w:val="24"/>
          <w:lang w:val="cs-CZ"/>
        </w:rPr>
        <w:t>. Bratislava, 1966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Kraus, C. Slovenská romantická balada. Bratislav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196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Literárny romantizmus. Litteraria XVI. Bratislava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1974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Macura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V. Znamení zrodu. Prah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199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išú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M. Romantizmus v slovenskej literatúre. Bratislav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196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  <w:szCs w:val="24"/>
        </w:rPr>
        <w:t>Slovanský romantizmus – poetika romantična</w:t>
      </w:r>
      <w:r>
        <w:rPr>
          <w:rFonts w:cs="Times New Roman" w:ascii="Times New Roman" w:hAnsi="Times New Roman"/>
          <w:sz w:val="24"/>
          <w:szCs w:val="24"/>
        </w:rPr>
        <w:t>. Banská Bystrica, 2002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Števček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J. Dejiny slovenského románu. Bratislava, 1988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Turčany</w:t>
      </w:r>
      <w:r>
        <w:rPr>
          <w:rFonts w:cs="Times New Roman" w:ascii="Times New Roman" w:hAnsi="Times New Roman"/>
          <w:sz w:val="24"/>
          <w:szCs w:val="24"/>
          <w:lang w:val="cs-CZ"/>
        </w:rPr>
        <w:t>,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V. Rým v slovenskej poézii. Bratislava, 197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Vojtech, M.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Od baroka k romantizmu. Literárne smery a tendencie v slovenskej literatúre v rokoch 1780-1840. Bratislava, 2003</w:t>
      </w:r>
      <w:r>
        <w:rPr>
          <w:rFonts w:cs="Times New Roman" w:ascii="Times New Roman" w:hAnsi="Times New Roman"/>
          <w:sz w:val="24"/>
          <w:szCs w:val="24"/>
          <w:lang w:val="cs-CZ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Димитрова, С. (съст.) </w:t>
      </w:r>
      <w:r>
        <w:rPr>
          <w:rFonts w:cs="Times New Roman" w:ascii="Times New Roman" w:hAnsi="Times New Roman"/>
          <w:sz w:val="24"/>
          <w:szCs w:val="24"/>
          <w:lang w:val="sk-SK"/>
        </w:rPr>
        <w:t>Homo bohemicus. Чешкото възраждане</w:t>
      </w:r>
      <w:r>
        <w:rPr>
          <w:rFonts w:cs="Times New Roman" w:ascii="Times New Roman" w:hAnsi="Times New Roman"/>
          <w:sz w:val="24"/>
          <w:szCs w:val="24"/>
          <w:lang w:val="cs-CZ"/>
        </w:rPr>
        <w:t>. Прочити и почерци</w:t>
      </w:r>
      <w:r>
        <w:rPr>
          <w:rFonts w:cs="Times New Roman" w:ascii="Times New Roman" w:hAnsi="Times New Roman"/>
          <w:sz w:val="24"/>
          <w:szCs w:val="24"/>
          <w:lang w:val="sk-SK"/>
        </w:rPr>
        <w:t>. бр. 2-3, 2006.</w:t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Карагьозов, П. Самосознание словесности. Историографии славянских литератур. С., 1996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Brock, P. Slovenské národné obrodenie 1787-1847. K vzniku modernej slovenskej identity. Bratislava, 200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Čúzy, L. </w:t>
      </w:r>
      <w:r>
        <w:rPr>
          <w:rFonts w:cs="Times New Roman" w:ascii="Times New Roman" w:hAnsi="Times New Roman"/>
          <w:iCs/>
          <w:sz w:val="24"/>
          <w:szCs w:val="24"/>
          <w:lang w:val="cs-CZ"/>
        </w:rPr>
        <w:t xml:space="preserve">Literárnoestetická koncepcia Ľudovíta Štúra v prednáškách o poézii slovanskej. </w:t>
      </w:r>
      <w:r>
        <w:rPr>
          <w:rFonts w:cs="Times New Roman" w:ascii="Times New Roman" w:hAnsi="Times New Roman"/>
          <w:sz w:val="24"/>
          <w:szCs w:val="24"/>
          <w:lang w:val="cs-CZ"/>
        </w:rPr>
        <w:t>Nitra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cs-CZ"/>
        </w:rPr>
        <w:t>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200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Horálek, K. Studie o slovenské lidové poezii. Praha, 1962. 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Horváth, T. Rétorika histórie. Bratislava, 200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Chmel, R. Dejiny slovenskej literárnej kritiky. Bratislava, 1991.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Kollárová, I. Cenzúra knih v tereziánskej epoche. Bratislava, 1999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Kontinuita romantizmu. Vývin – súvislosti – vzťahy. Bratislava, 2001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Kovačík,</w:t>
      </w:r>
      <w:r>
        <w:rPr>
          <w:rFonts w:cs="Times New Roman" w:ascii="Times New Roman" w:hAnsi="Times New Roman"/>
          <w:iCs/>
          <w:sz w:val="24"/>
          <w:szCs w:val="24"/>
          <w:lang w:val="cs-CZ"/>
        </w:rPr>
        <w:t xml:space="preserve"> A. 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Ľ. </w:t>
      </w:r>
      <w:r>
        <w:rPr>
          <w:rFonts w:cs="Times New Roman" w:ascii="Times New Roman" w:hAnsi="Times New Roman"/>
          <w:sz w:val="24"/>
          <w:szCs w:val="24"/>
          <w:lang w:val="cs-CZ"/>
        </w:rPr>
        <w:t>Obraznosť v poézii slovenského romantizmu. Banská Bystrica, 1997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Kotvan, Im. </w:t>
      </w:r>
      <w:r>
        <w:rPr>
          <w:rFonts w:cs="Times New Roman" w:ascii="Times New Roman" w:hAnsi="Times New Roman"/>
          <w:iCs/>
          <w:sz w:val="24"/>
          <w:szCs w:val="24"/>
          <w:lang w:val="cs-CZ"/>
        </w:rPr>
        <w:t>J. I. Bajza a slovenská reč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Bratislava, 1941</w:t>
      </w:r>
      <w:r>
        <w:rPr>
          <w:rFonts w:cs="Times New Roman" w:ascii="Times New Roman" w:hAnsi="Times New Roman"/>
          <w:sz w:val="24"/>
          <w:szCs w:val="24"/>
          <w:lang w:val="cs-CZ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Krau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C. </w:t>
      </w:r>
      <w:r>
        <w:rPr>
          <w:rFonts w:cs="Times New Roman" w:ascii="Times New Roman" w:hAnsi="Times New Roman"/>
          <w:iCs/>
          <w:sz w:val="24"/>
          <w:szCs w:val="24"/>
        </w:rPr>
        <w:t>Poézia Jána Bottu</w:t>
      </w:r>
      <w:r>
        <w:rPr>
          <w:rFonts w:cs="Times New Roman" w:ascii="Times New Roman" w:hAnsi="Times New Roman"/>
          <w:sz w:val="24"/>
          <w:szCs w:val="24"/>
        </w:rPr>
        <w:t>. Bratislava, 1981</w:t>
      </w:r>
      <w:r>
        <w:rPr>
          <w:rFonts w:cs="Times New Roman" w:ascii="Times New Roman" w:hAnsi="Times New Roman"/>
          <w:sz w:val="24"/>
          <w:szCs w:val="24"/>
          <w:lang w:val="cs-CZ"/>
        </w:rPr>
        <w:t>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Krekovič, E., Manová, E., Krekovičova, E. (red.) Mýty naše slovenské. Bratislava, 2005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Mikula, V. Od baroka k postmoderne. Levi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199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ráz</w:t>
      </w:r>
      <w:r>
        <w:rPr>
          <w:rFonts w:cs="Times New Roman" w:ascii="Times New Roman" w:hAnsi="Times New Roman"/>
          <w:sz w:val="24"/>
          <w:szCs w:val="24"/>
          <w:lang w:val="cs-CZ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  <w:lang w:val="cs-CZ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Ľudovít Štú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atislava, 1948</w:t>
      </w:r>
      <w:r>
        <w:rPr>
          <w:rFonts w:cs="Times New Roman" w:ascii="Times New Roman" w:hAnsi="Times New Roman"/>
          <w:sz w:val="24"/>
          <w:szCs w:val="24"/>
          <w:lang w:val="cs-CZ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Nog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J. Slovenská romantická próza. Bratislav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196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aštek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J. </w:t>
      </w:r>
      <w:r>
        <w:rPr>
          <w:rFonts w:cs="Times New Roman" w:ascii="Times New Roman" w:hAnsi="Times New Roman"/>
          <w:sz w:val="24"/>
          <w:szCs w:val="24"/>
          <w:lang w:val="sk-SK"/>
        </w:rPr>
        <w:t>S</w:t>
      </w:r>
      <w:r>
        <w:rPr>
          <w:rFonts w:cs="Times New Roman" w:ascii="Times New Roman" w:hAnsi="Times New Roman"/>
          <w:sz w:val="24"/>
          <w:szCs w:val="24"/>
          <w:lang w:val="cs-CZ"/>
        </w:rPr>
        <w:t>lovenská dramatika v epoche realizmu. Bratislav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199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išú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M. </w:t>
      </w:r>
      <w:r>
        <w:rPr>
          <w:rFonts w:cs="Times New Roman" w:ascii="Times New Roman" w:hAnsi="Times New Roman"/>
          <w:iCs/>
          <w:sz w:val="24"/>
          <w:szCs w:val="24"/>
        </w:rPr>
        <w:t>Literárne štúdie a portréty</w:t>
      </w:r>
      <w:r>
        <w:rPr>
          <w:rFonts w:cs="Times New Roman" w:ascii="Times New Roman" w:hAnsi="Times New Roman"/>
          <w:sz w:val="24"/>
          <w:szCs w:val="24"/>
        </w:rPr>
        <w:t>. Bratislava, 1955</w:t>
      </w:r>
      <w:r>
        <w:rPr>
          <w:rFonts w:cs="Times New Roman" w:ascii="Times New Roman" w:hAnsi="Times New Roman"/>
          <w:sz w:val="24"/>
          <w:szCs w:val="24"/>
          <w:lang w:val="cs-CZ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uttkay, F. Ľudovít Štúr </w:t>
      </w:r>
      <w:r>
        <w:rPr>
          <w:rFonts w:cs="Times New Roman" w:ascii="Times New Roman" w:hAnsi="Times New Roman"/>
          <w:iCs/>
          <w:sz w:val="24"/>
          <w:szCs w:val="24"/>
        </w:rPr>
        <w:t>ako publicista a tvorca slovenskej žurnalistik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tin, 1982</w:t>
      </w:r>
      <w:r>
        <w:rPr>
          <w:rFonts w:cs="Times New Roman" w:ascii="Times New Roman" w:hAnsi="Times New Roman"/>
          <w:sz w:val="24"/>
          <w:szCs w:val="24"/>
          <w:lang w:val="cs-CZ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Šmatlák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S. Dve storočia slovenskej lyriky. Bratislava, 1979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Šmatlák, S. Hviezdoslav. Zrod a vývin jeho lyriky. Bratislava, 196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Tibenský, J. Chvály a obrany slovenského národa. Bratislava, 1965.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Tibenský, J. Jozef Ignác Bajza. </w:t>
      </w:r>
      <w:r>
        <w:rPr>
          <w:rFonts w:cs="Times New Roman" w:ascii="Times New Roman" w:hAnsi="Times New Roman"/>
          <w:sz w:val="24"/>
          <w:szCs w:val="24"/>
          <w:lang w:val="pl-PL"/>
        </w:rPr>
        <w:t>Bratislava, 195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Vojtech, M. Literatúra, literárna história a medziliterárnosť. Bratislava, 200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sk-SK"/>
          </w:rPr>
          <w:t>http://zlatyfond.sme.sk/autori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:</w:t>
        <w:tab/>
        <w:t xml:space="preserve">Съставил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3.03.2018 г.</w:t>
        <w:tab/>
        <w:tab/>
        <w:tab/>
        <w:tab/>
        <w:tab/>
        <w:tab/>
        <w:t xml:space="preserve">  г</w:t>
      </w:r>
      <w:r>
        <w:rPr>
          <w:rFonts w:cs="Times New Roman" w:ascii="Times New Roman" w:hAnsi="Times New Roman"/>
          <w:sz w:val="24"/>
          <w:szCs w:val="24"/>
          <w:lang w:val="ru-RU"/>
        </w:rPr>
        <w:t>л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ас. </w:t>
      </w:r>
      <w:r>
        <w:rPr>
          <w:rFonts w:cs="Times New Roman" w:ascii="Times New Roman" w:hAnsi="Times New Roman"/>
          <w:sz w:val="24"/>
          <w:szCs w:val="24"/>
          <w:lang w:val="ru-RU"/>
        </w:rPr>
        <w:t>д-р Славея Димитр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aс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Тиха Бончева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basedOn w:val="DefaultParagraphFont"/>
    <w:qFormat/>
    <w:rPr>
      <w:rFonts w:ascii="MS Sans Serif;Arial" w:hAnsi="MS Sans Serif;Arial" w:cs="MS Sans Serif;Arial"/>
      <w:b/>
      <w:bCs/>
      <w:sz w:val="28"/>
      <w:szCs w:val="28"/>
      <w:lang w:eastAsia="zh-C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MS Sans Serif;Arial" w:hAnsi="MS Sans Serif;Arial" w:cs="MS Sans Serif;Arial"/>
      <w:lang w:val="en-US" w:eastAsia="zh-C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Char">
    <w:name w:val="Body Text Indent Char"/>
    <w:qFormat/>
    <w:rPr>
      <w:rFonts w:ascii="MS Sans Serif;Arial" w:hAnsi="MS Sans Serif;Arial" w:cs="MS Sans Serif;Arial"/>
      <w:sz w:val="28"/>
      <w:szCs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cs="Times New Roman"/>
      <w:sz w:val="28"/>
      <w:szCs w:val="28"/>
      <w:lang w:val="en-US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latyfond.sme.sk/autori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0:01:00Z</dcterms:created>
  <dc:creator>BARAKOV</dc:creator>
  <dc:description/>
  <cp:keywords/>
  <dc:language>en-US</dc:language>
  <cp:lastModifiedBy>Vladimir</cp:lastModifiedBy>
  <cp:lastPrinted>2018-03-17T18:04:00Z</cp:lastPrinted>
  <dcterms:modified xsi:type="dcterms:W3CDTF">2018-03-30T09:07:00Z</dcterms:modified>
  <cp:revision>21</cp:revision>
  <dc:subject/>
  <dc:title>Проф</dc:title>
</cp:coreProperties>
</file>