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тет по славянски филологии</w:t>
      </w:r>
    </w:p>
    <w:p>
      <w:pPr>
        <w:pStyle w:val="Normal"/>
        <w:rPr>
          <w:rFonts w:ascii="Calibri" w:hAnsi="Calibri" w:cs="Calibri"/>
          <w:sz w:val="28"/>
          <w:szCs w:val="28"/>
          <w:lang w:val="bg-BG"/>
        </w:rPr>
      </w:pPr>
      <w:r>
        <w:rPr>
          <w:rFonts w:cs="Calibri" w:ascii="Calibri" w:hAnsi="Calibri"/>
          <w:sz w:val="28"/>
          <w:szCs w:val="28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рия на словашката литература – І част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Heading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авател: доц. д-р Добромир Григоров Григор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: ас. Тиха Георгие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2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стова проверка/колокви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урсът е литературно-историческата реконструкция на образци от ранносредновековната книжовна традиция, ренесансовата и бароковата литература на територията на днешна Словакия, чиято поява много често е пряко обусловена от европейските образци. Включените произведения са представителни образци на разнородни културни пластове, съставящи ранносредновековната средноевропейска история. В литературна среда се разпознават първите прояви на словашкото народностно самосъзнание, което се датира с рефлексиите на европейския Ренесанс. Бароковата поетика (в образците на бароковия славизъм) откроява признаците на една нова колективна самоидентификация, която впоследствие конструира бъдещата национална общност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В рамките на семинарните занятия се коментират емблематични творби, чиито  интерпретации допълват набелязани по време на лекциите проблеми и тенденции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удентите следва да владеят словашки език на ниво В1-2 (по ЕРР), а също така да са запознати с ключови словашки културни реалии и основните периоди в словашката културна история. Литературната информираност включва познаване на основни образци на ренесансовата и бароковата европейска литература, включени в университетския курс по история на западноевропейските литератури, както и познания върху жанровата система на средновековната литература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 на курса е задълбоченото навлизане в ранносредновековната, ренесансовата и бароковата култура и литература по земите на днешна Словакия, представена с нейни ключови автори и представителни произведения. Студентите следва да се запознаят с ключовата роля на Кирило-Методиевата мисия за формирането на колективна национална идентичност след разделението на Чехословакия. На трето място, студентите трупат умения за сравнителен прочит на образци на европейския литературен Ренесансовата и барок със словашката конкретизация на тези художествени феномени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/>
      </w:pPr>
      <w:r>
        <w:rPr/>
        <w:t xml:space="preserve">Учебно съдържание </w:t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 (лекции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ултурно-историческото значение на Великоморавската мисия на светите братя Кирил и Методий в словашки контекст. Житията на светите братя Кирил и Метод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атинизация на средновековната словашка култура. Прекъсване на православната традиция и налагането на католическото богослужени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несансът в словашкия културен контекст и влиянието на идеите на Реформацията. Култът към античността и нейното актуализира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атинска ренесансова литерату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триотичната антитурска поезия на Павол Рубигал (ХVІ в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фика на словашката ренесансова култура в творчеството на Мартин Раковс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твърждаване на народностно словашко съзнание. Ян Филицки, Вавринец Бенедикт Недожиерски, Якуб Якобеус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сторическата епика в стихове от ХVІ в. Синтезът на историографски и социални рефлексии, сходствата с фолклорната поет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н Силван и сборникъ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 Písně nové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157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ставки за появата на словашката барокова култура. Нравствените императиви на бароковия чов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ловеността на книжовната традиция от църковната институция и католицизма. Светска и религиозна барокова култура. Жанрова система. Бароков славизъ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начение на словашките барокови „песенници”. Съдбата на сборниците и тяхното пренаписване. Проблемът за авторството в канционали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Cithara sanctorum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(1636)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Cantus catholici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(1655)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– съдържание, функции, типове авторство в сборниците. Поезията на Даниел Синапиу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итературната биография на бароковия писател Юрай Трановски (1592-163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сторическият бароков еп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сторическа основа и автобиографичен характер на епическата творб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Los Pilárika Štepana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(1666)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т Щефан Палар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ероичният епос от 17. и 18. век. Творчеството на Матей Маркович и героите на анонимната социална поезия. Възкресяването на фолклорните разбойници Яношик, Адам, Як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оковата поезия между избора на поета-свободен гражданин и дидактичния патос на проповедника (ХVІІ и ХVІІІ в.) Обща характеристика на творчеството на Петер Беницки (1606-1664) и Хуголин Гавлович (1712-1787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973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2127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праж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фики на старата словашка литература. Легендата на Мауру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уманизъм в словашката литература. Развитие на поезия на латински. Мартин Раковс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Историграфска проза. Якуб Якубеу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уховна лирика на „роден език“. Ян Силв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литвени песни и прераборка на псалми при Елиаш Лани и Вавринец Бенедикт Недожерс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юбовна лирика от кодекса на Ян Фанхали Йо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 на драмата. Светски и религизони сюжети в драмите на Павел Кирмез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ок в словашката литература. Бароков маниеризъм. Гражданско –политическата лирика на Даниел Кърм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толически и протестантски канционали. Развитие на духовната песен при Юрай Транов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дактична поезия. Петър Беницки и Хуголин Гавл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юбовна лирика. Щефан Фрдинанд Селец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сторическ епика. Щефан Пилар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лигиозна проза. Ян Симониде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ча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ътеписният дневник на Даниел Кърман.Развитие на мемоарния жанр при Юрай Лан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часа</w:t>
            </w:r>
          </w:p>
        </w:tc>
      </w:tr>
      <w:tr>
        <w:trPr>
          <w:trHeight w:val="6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учни изследвания на Даниел Синапиус Хорчич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часа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ултурно-историческото значение на Великоморавската мисия на светите братя Кирил и Методий в словашка сред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Житията на светите братя Кирил и Метод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ероичният епос и възкресяването на фолклорните герои. Фолклорните герои Яношик, Адам, Якуб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ашка барокова поез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Жанрове и тематични доминант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пецифика на словашката ренесансова култу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то на Мартин Раковск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твърждаване на народностното самосъзнание в литература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уб Якубеус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аматургията на словашкия барок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начение на словашките барокови сборници с песни: съдържание, функции, типове авторств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то на европейския литературен Ренесанс върху словашката книжовна традиц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ови произведения на бароковия исторически епос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авлов, И. Записки по словашка литература. </w:t>
      </w:r>
      <w:r>
        <w:rPr>
          <w:rFonts w:cs="Times New Roman" w:ascii="Times New Roman" w:hAnsi="Times New Roman"/>
          <w:sz w:val="24"/>
          <w:szCs w:val="24"/>
        </w:rPr>
        <w:t>С., 1995.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арагьозов, П. Самосознание словесности. Историографии славянских литератур. С., 199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Encyklopédia slovenských spisovateľov I-II. Bratislava, 198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Mikula, V. a kol. Slovník slovenských spisovateľov. Libri, 199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Slovník slovenských spisovateľov. Bratislava, 200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Gregorec, J., Čepan, J. a kol.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k-SK"/>
        </w:rPr>
        <w:t>Dejiny slovenskej literatúry II</w:t>
      </w:r>
      <w:r>
        <w:rPr>
          <w:rFonts w:cs="Times New Roman" w:ascii="Times New Roman" w:hAnsi="Times New Roman"/>
          <w:sz w:val="24"/>
          <w:szCs w:val="24"/>
          <w:lang w:val="sk-SK"/>
        </w:rPr>
        <w:t>. Bratislava 196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Krčméry, Št. Dejiny slovenskej literatúry II. Bratislava,197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Minárik, J. Dejiny slovenskej literatúry I. Bratislava, 198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sz w:val="24"/>
          <w:szCs w:val="24"/>
          <w:lang w:val="sk-SK"/>
        </w:rPr>
        <w:t>Sedlák, Im. a kol.</w:t>
      </w: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k-SK"/>
        </w:rPr>
        <w:t>Dejiny slovenskej literatúry I-II. Bratislava – Martin, 2009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Šmatlák, S. Dejiny slovenskej literatúry I-II. Bratislava, 1997 – 200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k-SK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Legendy a kroniky Koruny uherské. Praha 1988.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Kollárová, I. Cenzúra knih v tereziánskej epoche. Bratislava, 1999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Maršina, R. Legendy stredovekého Slovenska. Budmerice, 1977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Minárik, J. Baroková literatura. Svetová, česká, slovenská. Bratislava, 198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Minárik, J. Tri literárnoestetické rozbory zo staršej slovenskej literatúry. Bratislava, 197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Mikula, V. Od baroka k postmoderne. Levice, 1997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Minárik, J. Baroková literatura. Svetová, česká, slovenská. Bratislava, 198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Mišianik, J. Pohľady do staršej slovenskej literatúry. Bratislava, 197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Radkoš, P. Veľkomoravské legendy a povesti. Bratislava, 1977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Sopko, J. Kroniky stredovekého Slovenska. Budmerice, 199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Tkačíková, E. Podoby slovenskej literatúry obdobia renesance. In: Litteraria XXVI.  Bratislava, 198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Vojtech, M. Od baroka k romantizmu. Literárne smery a tendencie v slovenskej literatúre v rokoch 1780-1840. Bratislava, 2003</w:t>
      </w:r>
      <w:r>
        <w:rPr>
          <w:rFonts w:cs="Times New Roman" w:ascii="Times New Roman" w:hAnsi="Times New Roman"/>
          <w:sz w:val="24"/>
          <w:szCs w:val="24"/>
          <w:lang w:val="cs-CZ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 23.3.2018 г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ъставил: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доц. д-р Добромир Григоров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ас. Тиха Георгиева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3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Утвърдил: …………………..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ab/>
        <w:tab/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ab/>
        <w:tab/>
        <w:t>Декан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ата .............................</w:t>
      </w:r>
    </w:p>
    <w:p>
      <w:pPr>
        <w:pStyle w:val="Normal"/>
        <w:spacing w:lineRule="auto" w:line="360" w:before="3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СОФИЙСКИ УНИВЕРСИТЕТ „СВ. КЛИМЕНТ ОХРИДСКИ“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Факултет по славянски филологи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bg-BG"/>
        </w:rPr>
        <w:t>Славянска филологи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УЧЕБНА ПРОГРАМ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Дисципли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Times New Roman" w:hAnsi="Times New Roman" w:cs="Times New Roman"/>
          <w:bCs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</w:t>
      </w:r>
      <w:r>
        <w:rPr>
          <w:rFonts w:cs="Times New Roman" w:ascii="Times New Roman" w:hAnsi="Times New Roman"/>
          <w:bCs/>
          <w:i/>
          <w:sz w:val="22"/>
          <w:szCs w:val="22"/>
          <w:lang w:val="bg-BG"/>
        </w:rPr>
        <w:t>код и наименование</w:t>
      </w:r>
      <w:r>
        <w:rPr>
          <w:rFonts w:cs="Times New Roman" w:ascii="Times New Roman" w:hAnsi="Times New Roman"/>
          <w:bCs/>
          <w:i/>
          <w:sz w:val="22"/>
          <w:szCs w:val="22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  <w:t xml:space="preserve">Учебна практика по словашка литература – I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cs-CZ"/>
        </w:rPr>
        <w:t>част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реподавател: доц. д-р Добромир Григор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5532"/>
        <w:gridCol w:w="1419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итиран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  <w:tr>
        <w:trPr/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Anchor"/>
                <w:rFonts w:cs="Times New Roman" w:ascii="Times New Roman" w:hAnsi="Times New Roman"/>
                <w:b/>
                <w:vertAlign w:val="superscript"/>
                <w:lang w:val="bg-BG"/>
              </w:rPr>
              <w:footnoteReference w:id="3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(</w:t>
            </w:r>
            <w:r>
              <w:rPr>
                <w:rFonts w:cs="Times New Roman" w:ascii="Times New Roman" w:hAnsi="Times New Roman"/>
                <w:lang w:val="ru-RU"/>
              </w:rPr>
              <w:t>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outlineLvl w:val="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outlineLvl w:val="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outlineLvl w:val="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outlineLvl w:val="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outlineLvl w:val="5"/>
              <w:rPr/>
            </w:pPr>
            <w:r>
              <w:rPr>
                <w:rFonts w:cs="Times New Roman" w:ascii="Times New Roman" w:hAnsi="Times New Roman"/>
                <w:lang w:val="bg-BG"/>
              </w:rPr>
              <w:t>Теку</w:t>
            </w:r>
            <w:r>
              <w:rPr>
                <w:rFonts w:cs="Times New Roman" w:ascii="Times New Roman" w:hAnsi="Times New Roman"/>
              </w:rPr>
              <w:t>щ</w:t>
            </w:r>
            <w:r>
              <w:rPr>
                <w:rFonts w:cs="Times New Roman" w:ascii="Times New Roman" w:hAnsi="Times New Roman"/>
                <w:lang w:val="bg-BG"/>
              </w:rPr>
              <w:t>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outlineLvl w:val="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работка на електронни и печатни ресур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70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outlineLvl w:val="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куща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outlineLvl w:val="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outlineLvl w:val="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tbl>
      <w:tblPr>
        <w:tblW w:w="8835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40"/>
        <w:gridCol w:w="198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готвяне на библиография по конкретна научна проблемат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 xml:space="preserve">Обработка на нови библиографски единиц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лс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литература от електронни източниц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 xml:space="preserve">Обработка на нови библиографски единиц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лс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литература от печатни източниц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                                                                Съставил: 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3</w:t>
      </w:r>
      <w:r>
        <w:rPr>
          <w:rFonts w:cs="Times New Roman" w:ascii="Times New Roman" w:hAnsi="Times New Roman"/>
          <w:sz w:val="24"/>
          <w:szCs w:val="24"/>
          <w:lang w:val="ru-RU"/>
        </w:rPr>
        <w:t>.03.2018 г.</w:t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lang w:val="ru-RU"/>
        </w:rPr>
        <w:t>доц. д-р Добромир Григоров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MS Sans Serif;Arial" w:hAnsi="MS Sans Serif;Arial" w:cs="MS Sans Serif;Arial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07:00Z</dcterms:created>
  <dc:creator>BARAKOV</dc:creator>
  <dc:description/>
  <cp:keywords/>
  <dc:language>en-US</dc:language>
  <cp:lastModifiedBy>bg_ezik_new</cp:lastModifiedBy>
  <cp:lastPrinted>2012-05-08T12:27:00Z</cp:lastPrinted>
  <dcterms:modified xsi:type="dcterms:W3CDTF">2018-04-30T08:37:00Z</dcterms:modified>
  <cp:revision>17</cp:revision>
  <dc:subject/>
  <dc:title>Проф</dc:title>
</cp:coreProperties>
</file>