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 по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стория на словашката литература – ІV част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Heading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: доц. д-р Добромир Григор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Асистент: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хон. ас. Велимира Божил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2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1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7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стова проверка/колокви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ит (с подготвена курсова рабо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урсът по история на словашката литература (част ІV) е фокусиран върху нова и най-нова словашка литература от средата на 40-те до 90-те години (включително). Акцент на курса са ключови текстове, които съставят картината както на официалната литературна продукция в тоталитарна Чехословакия, така и самиздатските или позволените от цензурата, и официално издадени, книги от края на 40-те години на века. Методологическите подстъпи към литературния материал се оформят въз основа на ключови понятия от рецептивната естетика, теорията на постмодерната култура и словашката компаративна школа в Нитра. Интерпретацията на литературните произведения се опира на близкото четене, вписано в разграничението между литературен процес и литературен живот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В рамките на семинарните занятия се коментират емблематични творби, чиито  интерпретации допълват набелязани по време на лекциите проблеми и тенденции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удентите следва да познават словашката културна митология, на която се опира немалка част от включения в програмата литературен материал, и която многократно е актуализирана и преосмисляна в словашки контекст. На второ място се очаква студентите да владеят достатъчно добре словашки език, за да четат в оригинал немалка част от подбраните произведения, които остават преведени на български език. На трето място студентите следва да покажат опит в интерпретацията на литературни произведения, придобит в рамките на предходните литературно-исторически академични курсове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сновна задача е коректната реконструкция на културната и литературната среда, в която се създават коментираните литературни произведения. Студентите следва да могат да упражняват умението си да контекстуализират художествени текстове в актуалната литературна ситуация и социокултурна среда. Усвояването на знания за тоталитарната култура в Чехословакия могат да послужат на студентите при разчитането на българския литературен контекст след 1944 г., чието осмисляне може да се определя както от сходствата по аналогия, така и разликите, обусловени от културно-историческото наследство на Централна и Източна Европа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о съдържание</w:t>
      </w:r>
    </w:p>
    <w:p>
      <w:pPr>
        <w:pStyle w:val="Heading4"/>
        <w:spacing w:lineRule="auto" w:line="240"/>
        <w:rPr/>
      </w:pPr>
      <w:r>
        <w:rPr>
          <w:rFonts w:cs="Times New Roman" w:ascii="Times New Roman" w:hAnsi="Times New Roman"/>
          <w:iCs/>
          <w:sz w:val="24"/>
          <w:szCs w:val="24"/>
        </w:rPr>
        <w:t>Лекци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 (лекции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итературата от 40-те години на ХХ в. Дискусията върху бъдещата ориентация на (чехо-)словашката култура и литература след Втората световна вой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шката литературната емиграция след 1945 г. Културно-исторически и естетически контекст. Основни центрове на емигрантската култура зад границ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ържавяването на лявата политическа идеология и новата художествена доктрина на социалистическия реализъ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ямата война и Словашкото национално въстание в литературата. Епичната възхвала на героизма в романа. Владимир Минач, Франтишек Хечко, Иван Кус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то между частната история на обикновения човек и епическото изображение на голямата История. Актуализирането на отношението епика-лирика в литературата. Франтишек Швантнер, Ладислав Мнячк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Златното десетилетие на 60-те години: как се случва политическата и социо-културната либерализация. Актуализирането на авангардните течения от междувоенната литературна ситуац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бютните поетични книги на Мирослав Валек (1959-1965). Възкресяването на Ладислав Новомески в литературния живот през 60-те годи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ните в литературния живот след 1968 г.: зависимостта на литературата от доминиращата политическа идеолог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та на словашкия самиздат. Късните текстове на Доминик Татарка. Писането като форма на вътрешна емиграция и духовно самосъхранение. Писането като дар, който не налага обществени отговорности: творчеството на Винцент Шикула и Янко Сил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ворчеството на Рудолф Слоб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езията на Любомир Фелд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блематичната (не)съотносимост между официозната, емигрантската и самиздатската литерат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етика на словашкия литературен постмодернизъм. Литературната ситуация след 1989 г. Павел Виликовски, Ян Тужински, Душан Митана, Яна Боднаров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тика на словашкия литературен постмодернизъм. Ян Йоханидес, Камил Петерай, Мариа Баторова, Вацлав Панковч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тношението между хипертекста и класическия текст на книгата. Жанровата синкретичност в книгите на Максим Маткин. Проблемът за авторството в електронната култ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еминарни занятия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973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2127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праж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45-1948 г.: отшумяване на плурализма в литературата; какво се случва с авторите от междувоенния период: лиризирана проза, надреализъм, католическа модерна и т.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мата за войната и Словашкото национално въстаниe: романите „Смъртта ходи по планините“ (1948 г.) на Вл. Минач и „Смъртта се нарича Енгелхен“ (1959 г.) на Л. Мняч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48 – 1954 г.: социалистическият реализъм като доминанта или единствена алтернатива? Романът „Ще бъде, както никога не е било“ (1950) на Фр. Крал и поезията на В. Михалик „След този май“ (1950) и Ян Костра „Плебейска риза“ (1950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тричането на канона: Алфонз Беднар („Стъкленият връх“ (1954),“Часове и минути“ 1956) и Доминик Татарка („Демонът на съгласието“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нтът на индивидуалността: Я. Блажкова („Найлонова луна“, 1961) и Ян Йоханидес („Лично пространство“, 1963; “Същността на каменоломната” 196</w:t>
            </w: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езията, освободена от схематизма на канона: М. Руфус  („Когато съзреем“1956) и М. Валек („Докосвания“ 1959); конкретисти: Я. Стахо, Я. Ондруш, Л. Фелдек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ргиналните образи на маргиналните прозаици:В. Шикула („С Розарка“ 19</w:t>
            </w: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6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) и А. Хикиш („Надя“ 196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ътят на нарциса или самотния бяг?: Р. Слобода („Нарцис“ 1965); „самотните бегачи“: И. Лаучик, П. Репка, И. Щърп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зата на П. Виликовски („Ескалация на чувствата“, 1965) и П. Хруз („Окултизъм“, 1978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ъзприемането на света чрез сетивата и телесното: Д. Митана („Кучешки живот“, 1970; „Патагония“, 1972) и Д. Душек  („Родна стряха“, 1972; „Очи и зрак“, 1975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мейната хроника, (не)подчинена на нормализацията: Л. Тяжки („Изба, пълна с вълци“, 1969 )</w:t>
            </w: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. Балек („Акации“, 1981) и П. Ярош („Хилядолетната пчела“, 1979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сторическият роман на 80-те години: Ян Йоханидес  („Марек конярят  и унгарският папа“; „Слонове в Маутхаузен“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раят на една литературна епоха. Постмодерната култура. Романът „Краят на играта“(1983) на Д. Митана и романът „Вечно зелен е...“ (1989) на П. Виликовск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лурализмът в литературата след 1989 г.; постмодернизмът в прозата на Д. Митана („Словашки покер“) и П. Виликовски („Словашкият Казанова“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часа</w:t>
            </w:r>
          </w:p>
        </w:tc>
      </w:tr>
      <w:tr>
        <w:trPr>
          <w:trHeight w:val="6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временната словашка литература: самоличността/-тите на автора – М. Маткин; П. Мачовски; П. Ранков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часа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ата проза на Доминик Татар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шкото национално въстание в литературат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латното десетилетие на 60-те години: как се случва политическата и социо-културната либерализац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ислав Мнячко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бютните поетични книги на Мирослав Валек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ията на Милан Руфус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та на словашкия самиздат. Отношението между официозната, емигрантската и самиздатската литератур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етика на словашкия литературен постмодернизъ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та ситуация след 1989 г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то между хипертекста и класическия текст на книгата. Жанровата синкретичност в книгите на Максим Матки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ията върху бъдещата ориентация на (чехо-)словашката култура и литература след Втората световна война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k-SK"/>
        </w:rPr>
        <w:t>Dejiny slovenskej literatúry III. Cesty slovenskej literatúry druhou polovicou XX. storočia</w:t>
      </w:r>
      <w:r>
        <w:rPr>
          <w:rFonts w:cs="Times New Roman" w:ascii="Times New Roman" w:hAnsi="Times New Roman"/>
          <w:sz w:val="24"/>
          <w:szCs w:val="24"/>
          <w:lang w:val="sk-SK"/>
        </w:rPr>
        <w:t>. Bratislava, 2006, Literárne informačné centrum (2. vyd.) (V. Marčok a kolektív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szCs w:val="24"/>
          <w:lang w:val="sk-SK"/>
        </w:rPr>
        <w:t>Slovenská literatúra po roku 1989</w:t>
      </w:r>
      <w:r>
        <w:rPr>
          <w:rFonts w:cs="Times New Roman" w:ascii="Times New Roman" w:hAnsi="Times New Roman"/>
          <w:sz w:val="24"/>
          <w:szCs w:val="24"/>
          <w:lang w:val="sk-SK"/>
        </w:rPr>
        <w:t>. Bratislava, 1997, Literárne informačné centrum (kolektiv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O. Čepan.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Literárne dejiny a literárna veda (Výber z diela III, zostavil M. Šútovec)</w:t>
      </w:r>
      <w:r>
        <w:rPr>
          <w:rFonts w:cs="Times New Roman" w:ascii="Times New Roman" w:hAnsi="Times New Roman"/>
          <w:sz w:val="24"/>
          <w:szCs w:val="24"/>
          <w:lang w:val="sk-SK"/>
        </w:rPr>
        <w:t>. Bratislava, 2002, VEDA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cs-CZ"/>
        </w:rPr>
        <w:t>Od slovo k činům (Sjezd československých spisovatelů)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. Praha, 1949, Orbi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M. Bátorová</w:t>
      </w:r>
      <w:r>
        <w:rPr>
          <w:rFonts w:cs="Times New Roman" w:ascii="Times New Roman" w:hAnsi="Times New Roman"/>
          <w:sz w:val="24"/>
          <w:szCs w:val="24"/>
          <w:lang w:val="cs-CZ"/>
        </w:rPr>
        <w:t>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Roky úzkosti a vzopätia</w:t>
      </w:r>
      <w:r>
        <w:rPr>
          <w:rFonts w:cs="Times New Roman" w:ascii="Times New Roman" w:hAnsi="Times New Roman"/>
          <w:sz w:val="24"/>
          <w:szCs w:val="24"/>
          <w:lang w:val="sk-SK"/>
        </w:rPr>
        <w:t>. Bratislava, 1992, Causa editi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k-SK"/>
        </w:rPr>
        <w:t xml:space="preserve">Literatúra na rázcestí (záznam diskusie o literárnej situácii v rokoch 1945-1950, na ktorej sa zúčastnili  M. Bakoš, M. Hamada, K.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Ro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 xml:space="preserve">senbaum, S. Šmatlák a D. Tatarka) </w:t>
      </w:r>
      <w:r>
        <w:rPr>
          <w:rFonts w:cs="Times New Roman" w:ascii="Times New Roman" w:hAnsi="Times New Roman"/>
          <w:sz w:val="24"/>
          <w:szCs w:val="24"/>
          <w:lang w:val="sk-SK"/>
        </w:rPr>
        <w:t>// Slovenské pohľady LXXX, č. 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k-SK"/>
        </w:rPr>
        <w:t>Umenie v službách totality (Sondy do problematiky)</w:t>
      </w:r>
      <w:r>
        <w:rPr>
          <w:rFonts w:cs="Times New Roman" w:ascii="Times New Roman" w:hAnsi="Times New Roman"/>
          <w:sz w:val="24"/>
          <w:szCs w:val="24"/>
          <w:lang w:val="sk-SK"/>
        </w:rPr>
        <w:t>. Bratislava, VEDA, Ústav pre slovenskú literatúru SAV (kolektív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M. Kasarda.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Osamelí bežci (Správy zo súkromia)</w:t>
      </w:r>
      <w:r>
        <w:rPr>
          <w:rFonts w:cs="Times New Roman" w:ascii="Times New Roman" w:hAnsi="Times New Roman"/>
          <w:sz w:val="24"/>
          <w:szCs w:val="24"/>
          <w:lang w:val="sk-SK"/>
        </w:rPr>
        <w:t>. Levice, 1996, L.C.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N. Krausová.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Rozprávač a románové kategórie</w:t>
      </w:r>
      <w:r>
        <w:rPr>
          <w:rFonts w:cs="Times New Roman" w:ascii="Times New Roman" w:hAnsi="Times New Roman"/>
          <w:sz w:val="24"/>
          <w:szCs w:val="24"/>
          <w:lang w:val="sk-SK"/>
        </w:rPr>
        <w:t>. Bratislava, 1972, Slovenský spisovate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J. Melich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Zamlčovaná literatúra</w:t>
      </w:r>
      <w:r>
        <w:rPr>
          <w:rFonts w:cs="Times New Roman" w:ascii="Times New Roman" w:hAnsi="Times New Roman"/>
          <w:sz w:val="24"/>
          <w:szCs w:val="24"/>
          <w:lang w:val="sk-SK"/>
        </w:rPr>
        <w:t>. Nitra, 1995, ÚLK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V. Mikula.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Od baroka k postmoderne</w:t>
      </w:r>
      <w:r>
        <w:rPr>
          <w:rFonts w:cs="Times New Roman" w:ascii="Times New Roman" w:hAnsi="Times New Roman"/>
          <w:sz w:val="24"/>
          <w:szCs w:val="24"/>
          <w:lang w:val="sk-SK"/>
        </w:rPr>
        <w:t>. Levice, 1997, Vydavateľstvo L.C.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V. Mikula.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5 x 5 a iné kritiky</w:t>
      </w:r>
      <w:r>
        <w:rPr>
          <w:rFonts w:cs="Times New Roman" w:ascii="Times New Roman" w:hAnsi="Times New Roman"/>
          <w:sz w:val="24"/>
          <w:szCs w:val="24"/>
          <w:lang w:val="sk-SK"/>
        </w:rPr>
        <w:t>. Levice, 2000, Vydavateľstvo L.C.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V. Petrík.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Desaťročie nádeji a pochybností</w:t>
      </w:r>
      <w:r>
        <w:rPr>
          <w:rFonts w:cs="Times New Roman" w:ascii="Times New Roman" w:hAnsi="Times New Roman"/>
          <w:sz w:val="24"/>
          <w:szCs w:val="24"/>
          <w:lang w:val="sk-SK"/>
        </w:rPr>
        <w:t>. Bratislava, 2000, Kalligra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S. Rakús.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Próza a skutočnosť</w:t>
      </w:r>
      <w:r>
        <w:rPr>
          <w:rFonts w:cs="Times New Roman" w:ascii="Times New Roman" w:hAnsi="Times New Roman"/>
          <w:sz w:val="24"/>
          <w:szCs w:val="24"/>
          <w:lang w:val="sk-SK"/>
        </w:rPr>
        <w:t>. Bratislava, 1982, Sme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J. Števček.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Dejiny slovenského románu</w:t>
      </w:r>
      <w:r>
        <w:rPr>
          <w:rFonts w:cs="Times New Roman" w:ascii="Times New Roman" w:hAnsi="Times New Roman"/>
          <w:sz w:val="24"/>
          <w:szCs w:val="24"/>
          <w:lang w:val="sk-SK"/>
        </w:rPr>
        <w:t>. Bratislava, 1988, Tatra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M. Šútovec.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Romány a mýty</w:t>
      </w:r>
      <w:r>
        <w:rPr>
          <w:rFonts w:cs="Times New Roman" w:ascii="Times New Roman" w:hAnsi="Times New Roman"/>
          <w:sz w:val="24"/>
          <w:szCs w:val="24"/>
          <w:lang w:val="sk-SK"/>
        </w:rPr>
        <w:t>. Bratislava, 1982, Tatra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V. Turčány.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Nástup mladej básnickej generácie na konci päťdesiatych a šesťdesiatych rokov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// Slovenská literatúra XXII, 1975, č. 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P. Zajac.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Tvorivosť literatúry</w:t>
      </w:r>
      <w:r>
        <w:rPr>
          <w:rFonts w:cs="Times New Roman" w:ascii="Times New Roman" w:hAnsi="Times New Roman"/>
          <w:sz w:val="24"/>
          <w:szCs w:val="24"/>
          <w:lang w:val="sk-SK"/>
        </w:rPr>
        <w:t>. Bratislava, 1990, Slovenský spisovate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P. Zajac.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Pulzovanie literatúry</w:t>
      </w:r>
      <w:r>
        <w:rPr>
          <w:rFonts w:cs="Times New Roman" w:ascii="Times New Roman" w:hAnsi="Times New Roman"/>
          <w:sz w:val="24"/>
          <w:szCs w:val="24"/>
          <w:lang w:val="sk-SK"/>
        </w:rPr>
        <w:t>. Bratislava, 1993, Slovenský spisovate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J. Zambor.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 xml:space="preserve">Interpretácia a poetika (O poézii slovenských básnikov 20.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s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toročia)</w:t>
      </w:r>
      <w:r>
        <w:rPr>
          <w:rFonts w:cs="Times New Roman" w:ascii="Times New Roman" w:hAnsi="Times New Roman"/>
          <w:sz w:val="24"/>
          <w:szCs w:val="24"/>
          <w:lang w:val="sk-SK"/>
        </w:rPr>
        <w:t>. Bratislava, 2005, AOS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 23.3.2018 г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ъставил: ___________________________</w:t>
      </w:r>
    </w:p>
    <w:p>
      <w:pPr>
        <w:pStyle w:val="Normal"/>
        <w:tabs>
          <w:tab w:val="clear" w:pos="720"/>
          <w:tab w:val="left" w:pos="5103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оц. д-р Добромир Григоров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       хон. ас. Велимира Божило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07:00Z</dcterms:created>
  <dc:creator>BARAKOV</dc:creator>
  <dc:description/>
  <cp:keywords/>
  <dc:language>en-US</dc:language>
  <cp:lastModifiedBy>bg_ezik_new</cp:lastModifiedBy>
  <cp:lastPrinted>2018-03-19T09:46:00Z</cp:lastPrinted>
  <dcterms:modified xsi:type="dcterms:W3CDTF">2018-04-30T08:38:00Z</dcterms:modified>
  <cp:revision>14</cp:revision>
  <dc:subject/>
  <dc:title>Проф</dc:title>
</cp:coreProperties>
</file>