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ръбска и хърватска филология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</w:t>
      </w:r>
      <w:r>
        <w:rPr/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Съвременен сръбски и хърватски език – синтаксис и семантик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: гл. ас. д-р Росица Стефчев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>: гл. ас. д-р Мартин Стефан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а работа или представяне на научен проблем от допълнителната литератур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wer Point 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bg-BG"/>
              </w:rPr>
              <w:t>0 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урсът „Съвременен сръбски и хърватски език – синтаксис и семантика“ има за цел да предста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тичната система и синтактичните особености на съвременния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ъбски и хърватски език. Студентите се запознават с основните синтактични единици, с техните структурни особености, както и с класификацията и типологията им. В хода на обучението придобиват знания и умения за анализ на основните синтагматични модели, на простото и сложното изречение, усвояват и прилагат пунктуационните норми на съвременните книжовни езици. Курсът се води на сръбски език, като паралелно се представят различните езиковедски становища и терминологични разлики в хърватското езикознани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варителни познания по дисциплината „Съвременен сръбски и хърватски език – морфология“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края на обучението студентите притежават познания за синтактичните единици и конституентната им функция, умеят да идентифицират моделите на простото изречение, да извършват синтактичен анализ  на сложните съставни и сложните съчинени изречения в сръбския и хърватския език, ориентират се в явленията на синтактична еквивалентност, познават и анализират процесите на синтактичната номинация и кондензация, умеят да различават факултативна и комплементарна дистрибуция на някои синтактични единиц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rPr>
                <w:rFonts w:ascii="Calibri" w:hAnsi="Calibri" w:cs="Calibri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ЛЕКЦИОНЕН К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на синтаксиса. Формална, семантична и комуникативно-прагматична структура н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зречение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тични единици (комуникативно и предикативно изречение, синтагма, морфосинтактични думи)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итуентни единици и конституентни функции в рамките н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редикативното изречение и синтагм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е синтагми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инативни, глаголн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тивни, адверб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 синтаг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тивна синтагма.  Структура и синтактични функции на номинативната синтагма. Конгруенц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убекта и предик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рминация. Атрибути, атрибутиви, апозиции и апозитиви. Задължителна 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факултативна детерминация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актична и семантична обусловеност на задължителната детермин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ик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стройство на предик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лаголно и именно сказуемо. Синтетични и аналитични предикати. Видове предикативи. Факултативна и комплементарна дистрибуция на инфинитива и да-конструкция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омпозирани предикати. Системно-структурна и прагматична обусловеност на декомпозицията на предиката.  Функционални особености и основни структурно-семантични модели на декомпозираните предика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сто изречение. Състав, структура и моделиране на простото изре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ърдителни и отрицателни изреч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обености на синтактичното отрицание и правила за трансформация на утвърдителните изречения в отрицател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ове изречения по цел на изказва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ъставни изре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енолични, неопределенолични, обобщеноличн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ре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сивни изре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езлич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персонал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зре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уктурни разлики между персоналните и имперсоналните изреченски структур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ипология и класификация на безличните изр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тотипни безлични изр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злични изречения с логически суб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злични изречения с обобщен суб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ред на простото изреч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жни съчинени изречения. Хомогенни и хетерогенни структу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жни съставни изре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блеми на класификаци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ове подчинени изречения според конституентната и синтактичната им функция в главното изречение. Интерпунк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дежна система – синтактични и семантични особ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адежът като граматична катего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рфологична и семантично-синтактич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и характеристики на падежната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ивалентност на падежите. Падежна синоним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ложно-падежна систе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дензация, номинализация и парцелация на изречението.  Изреченски кондензатори. Синтактични позиции на кондензираните значения.  Еквивалентни синтактични структу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ИНАРНИ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икативност. Видове сказуе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минализация и декомпозиция на предик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трибутивност. Съгласувани и несъгласувани опред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дължителна и имплицитна детермин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уване. Съгласуване в рамките на именната група. Съгласуване между подлога и сказуемо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уване. Особености на съгласуването с числителни имена. Други близки случа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уване. Особености на съгласуването със специфични групи съществителни им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редни особе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нтактичен анализ (просто изрече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нтактичен анализ (сложно изрече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нктуация (просто изрече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нктуация (сложно съчинено изрече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нктуация (сложно съставно изрече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Предмет на синтаксиса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Синтактични единиц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е синтагми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интактични фунции на номинативната синтагм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ерминация. Атрибути, атрибутиви, апозиции и апозитив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идове предика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груенц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убекта и предика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омпозирани предикат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осто изречение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ъставни изрече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сивни изреч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езлич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персонал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зрече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ред на простото изречен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1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ложни съчинени изречения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жни съставни изре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дежна система – синтактични и семантични особ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адежът като граматична катего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рфологична и семантично-синтактич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ндензация, номинализация и парцелация на изречението.  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тонић, Ивана. </w:t>
      </w:r>
      <w:r>
        <w:rPr>
          <w:rFonts w:cs="Times New Roman" w:ascii="Times New Roman" w:hAnsi="Times New Roman"/>
          <w:i/>
          <w:sz w:val="24"/>
          <w:szCs w:val="24"/>
        </w:rPr>
        <w:t>Синтакса савременога српског језика. Проста реченица.</w:t>
      </w:r>
      <w:r>
        <w:rPr>
          <w:rFonts w:cs="Times New Roman" w:ascii="Times New Roman" w:hAnsi="Times New Roman"/>
          <w:sz w:val="24"/>
          <w:szCs w:val="24"/>
        </w:rPr>
        <w:t xml:space="preserve"> (у ред. акад. М. Ивић). Београд – Нови Сад: Институт за српски језик САНУ. Београдска књига – Матица српска, 2005, 119-30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ешикан, Митар, Јован Јерковић, Мато Пижурица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Правопис српскога језик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екавско школско издање). Нови Сад – Београд: Матица српска – Завод за уџбенике, 2007, (десето издањ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ипер, Предраг. Синтакса савременога српског језика. Проста реченица. (у ред. акад. М. Ивић). Београд – Нови Сад: Институт за српски језик САНУ. Београдска књига – Матица српска, 2005, 636-648; 659-669; 670-679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ужић, Владислава. Синтакса савременога српског језика. Проста реченица. (у ред. акад. М. Ивић). Београд – Нови Сад: Институт за српски језик САНУ. Београдска књига – Матица српска, 2005, 477-547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танојчић, Живојин, Љубомир Поповић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 xml:space="preserve">Граматика српскога језика. Уџбеник з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 xml:space="preserve"> разред средње школ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 Београд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вод за уџбенике и наставна средства, 2004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Стевановић, Михајло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sr-CS"/>
        </w:rPr>
        <w:t>Савремени српскохрватски језик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, II</w:t>
      </w:r>
      <w:r>
        <w:rPr>
          <w:rFonts w:cs="Times New Roman" w:ascii="Times New Roman" w:hAnsi="Times New Roman"/>
          <w:i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 w:eastAsia="bg-BG"/>
        </w:rPr>
        <w:t>Синтакс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Београд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учна књи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, 19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9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Barić, Eugenija, Mijo Lončarić, Dragica Malić, Slavko Pavešić, Mirko Peti, Vesna Zečević, Marija Znika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hr-HR"/>
        </w:rPr>
        <w:t>Hrvatska gramatika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. Zagreb: Školska knjiga, 199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tičić, Radoslav. </w:t>
      </w:r>
      <w:r>
        <w:rPr>
          <w:rFonts w:cs="Times New Roman" w:ascii="Times New Roman" w:hAnsi="Times New Roman"/>
          <w:i/>
          <w:sz w:val="24"/>
          <w:szCs w:val="24"/>
        </w:rPr>
        <w:t>Sintaksa hrvatskog književnog jezika</w:t>
      </w:r>
      <w:r>
        <w:rPr>
          <w:rFonts w:cs="Times New Roman" w:ascii="Times New Roman" w:hAnsi="Times New Roman"/>
          <w:sz w:val="24"/>
          <w:szCs w:val="24"/>
        </w:rPr>
        <w:t xml:space="preserve">: Nacrt za gramatiku. Zagreb, 1991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r-HR"/>
        </w:rPr>
        <w:t xml:space="preserve">Mrazović, Pavica, Zora Vukadinović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hr-HR"/>
        </w:rPr>
        <w:t>Gramatika srpskohrvatskog jezika za stranc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r-HR"/>
        </w:rPr>
        <w:t>. Sremski Karlovci – Novi Sad: Izdavačka knjižarnica Zorana Stojanovića, 199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Pranjković 2002: Ivo Pranjković. Hrvatska skladnja. Zagreb, 200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Sili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Josip, Ivo Pranjković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hr-HR"/>
        </w:rPr>
        <w:t>Gramatika hrvatskoga jezika za gimnazije i visoka učilišta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. Zagreb: Školska kniga, 200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лановић, Миливој. Лексичко-семантичка средства пасивизације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учни састанак слависта у Вукове дане</w:t>
      </w:r>
      <w:r>
        <w:rPr>
          <w:rFonts w:cs="Times New Roman" w:ascii="Times New Roman" w:hAnsi="Times New Roman"/>
          <w:sz w:val="24"/>
          <w:szCs w:val="24"/>
          <w:lang w:val="sr-CS"/>
        </w:rPr>
        <w:t>, 38/1, Београд, 2009, 123-135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Бугарски, Наташа. Деадјективна именица као средство номинализације (у публицистичком стилу стандардног српског језика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Зборник Матице српске за филологију и лингвистик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47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/ 1-2, 2004, 297-40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Бугарски, Наташа. Типови предиката у реченичним структурама кондензованим деадјективном именицом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Научни састанак слависта у Вукове да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35/1, 2006, 159-168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вић, Милка. О појму </w:t>
      </w:r>
      <w:r>
        <w:rPr>
          <w:rFonts w:cs="Times New Roman" w:ascii="Times New Roman" w:hAnsi="Times New Roman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  <w:lang w:val="sr-CS"/>
        </w:rPr>
        <w:t>одговорност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‘</w:t>
      </w:r>
      <w:r>
        <w:rPr>
          <w:rFonts w:cs="Times New Roman" w:ascii="Times New Roman" w:hAnsi="Times New Roman"/>
          <w:sz w:val="24"/>
          <w:szCs w:val="24"/>
          <w:lang w:val="sr-CS"/>
        </w:rPr>
        <w:t>агентивној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лози оруђа за вршење радњ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Јужнословенски филол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r-HR"/>
        </w:rPr>
        <w:t>LV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еоград, 2002, 15-22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Лашкова, Лили.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Сърбохърватска граматика (сръбски, хърватски, босненски)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 София: Емас, 200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Радовановић, Милорад. Декомпоновање предиката (на примерима из српскохрватског језика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Јужнословенски филолог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33</w:t>
      </w:r>
      <w:r>
        <w:rPr>
          <w:rFonts w:cs="Times New Roman" w:ascii="Times New Roman" w:hAnsi="Times New Roman"/>
          <w:color w:val="000000"/>
          <w:sz w:val="24"/>
          <w:szCs w:val="24"/>
        </w:rPr>
        <w:t>, 1977, 53-78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ополињска, Зузана. Антропоцентрична теорија језика и српски падежни систем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Јужнословенски филол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VIII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еоград,</w:t>
      </w:r>
      <w:r>
        <w:rPr>
          <w:rFonts w:cs="Times New Roman" w:ascii="Times New Roman" w:hAnsi="Times New Roman"/>
          <w:sz w:val="24"/>
          <w:szCs w:val="24"/>
        </w:rPr>
        <w:t xml:space="preserve"> 2002, 1-1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Barić, Eugenija, Mijo Lončarić, Dragica Malić, Slavko Pavešić, Mirko Peti, Vesna Zečević, Marija Znika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hr-HR"/>
        </w:rPr>
        <w:t>Priručna gramatika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. Zagreb: Školska knjiga, 197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hr-HR"/>
        </w:rPr>
        <w:t>Sintaksa padež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ured. M. Birtić, D. Brozović Rončević). Institut za hrvatski jezik i jezikoslovlje, Filozofski fakultet, Osijek, Zagreb, 2010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r-HR"/>
        </w:rPr>
        <w:t xml:space="preserve">Ivić, Milka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Novi l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hr-HR"/>
        </w:rPr>
        <w:t>ingvistički ogled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r-HR"/>
        </w:rPr>
        <w:t>, Beograd: Prosveta, 199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Ivić, Milka. </w:t>
      </w:r>
      <w:r>
        <w:rPr>
          <w:rFonts w:cs="Times New Roman" w:ascii="Times New Roman" w:hAnsi="Times New Roman"/>
          <w:bCs/>
          <w:i/>
          <w:sz w:val="24"/>
          <w:szCs w:val="24"/>
          <w:lang w:val="hr-HR"/>
        </w:rPr>
        <w:t>O zelenom konju (novi lingvistički ogledi)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. Beograd: Slovograf. 199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likovac</w:t>
      </w:r>
      <w:r>
        <w:rPr>
          <w:rFonts w:cs="Times New Roman" w:ascii="Times New Roman" w:hAnsi="Times New Roman"/>
          <w:sz w:val="24"/>
          <w:szCs w:val="24"/>
        </w:rPr>
        <w:t>, D</w:t>
      </w:r>
      <w:r>
        <w:rPr>
          <w:rFonts w:cs="Times New Roman" w:ascii="Times New Roman" w:hAnsi="Times New Roman"/>
          <w:sz w:val="24"/>
          <w:szCs w:val="24"/>
          <w:lang w:val="hr-HR"/>
        </w:rPr>
        <w:t>ušk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Semantika predloga. Studija iz kognitivne lingvist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Beograd: Filološki fakultet, </w:t>
      </w:r>
      <w:r>
        <w:rPr>
          <w:rFonts w:cs="Times New Roman" w:ascii="Times New Roman" w:hAnsi="Times New Roman"/>
          <w:sz w:val="24"/>
          <w:szCs w:val="24"/>
        </w:rPr>
        <w:t>200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r-HR"/>
        </w:rPr>
        <w:t xml:space="preserve">Radovanović, Milorad.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Imenica u funkciji kondenzato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hr-HR"/>
        </w:rPr>
        <w:t>Zbornik Matice srpske za filologiju i lingvistiku</w:t>
      </w:r>
      <w:r>
        <w:rPr>
          <w:rFonts w:cs="Times New Roman" w:ascii="Times New Roman" w:hAnsi="Times New Roman"/>
          <w:color w:val="000000"/>
          <w:sz w:val="24"/>
          <w:szCs w:val="24"/>
        </w:rPr>
        <w:t>, XX/1, XX/2,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977, 63-144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83-160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Radovanović, Milorad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hr-HR"/>
        </w:rPr>
        <w:t>Gramatika neotuđive posesije: neki slučajevi s implicitnim determinatorom u srpskohrvatskom jeziku.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Zbornik za filologiju i lingvistiki, XXII/1, Novi Sad, 1979, 17-2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Radovanović, Milorad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hr-HR"/>
        </w:rPr>
        <w:t>Spisi iz sintakse i semantike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. Sremski Karlovci – Novi Sad: Izdavačka knjižarnica Zorana Stojanovića, 1990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hr-HR"/>
        </w:rPr>
        <w:t xml:space="preserve">Sintaktičke kategorije (Ur. Branko Kuna).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Zbornik radova znanstvenog skupa s međunarodnim sudjelovanjem Hrvatski sintaktički dani. Osijek, 2007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Znika, Marija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hr-HR"/>
        </w:rPr>
        <w:t>Sintaksa i semantika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. Zagreb, 2008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Tanasić, Sreto.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Sintaksičke teme</w:t>
      </w:r>
      <w:r>
        <w:rPr>
          <w:rFonts w:cs="Times New Roman" w:ascii="Times New Roman" w:hAnsi="Times New Roman"/>
          <w:sz w:val="24"/>
          <w:szCs w:val="24"/>
          <w:lang w:val="hr-HR"/>
        </w:rPr>
        <w:t>. Beograd: Beogradska knjiga, 200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15.03.2018 г                                          Съставил: гл. ас. д-р Росица Стефчева,     гл. ас. д-р Мартин Стефанов</w:t>
      </w:r>
    </w:p>
    <w:p>
      <w:pPr>
        <w:pStyle w:val="Normal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 w:eastAsia="en-US"/>
        </w:rPr>
        <w:t>Учебната програма е приета с решение на катедрен съвет протокол №  / .03.2018 год.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cs="Times New Roman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MS Sans Serif;Arial" w:hAnsi="MS Sans Serif;Arial" w:eastAsia="Times New Roman" w:cs="MS Sans Serif;Arial"/>
      <w:b/>
      <w:bCs/>
      <w:sz w:val="36"/>
      <w:szCs w:val="36"/>
      <w:lang w:eastAsia="zh-CN"/>
    </w:rPr>
  </w:style>
  <w:style w:type="character" w:styleId="Heading3Char">
    <w:name w:val="Heading 3 Char"/>
    <w:qFormat/>
    <w:rPr>
      <w:rFonts w:ascii="MS Sans Serif;Arial" w:hAnsi="MS Sans Serif;Arial" w:eastAsia="Times New Roman" w:cs="MS Sans Serif;Arial"/>
      <w:b/>
      <w:bCs/>
      <w:sz w:val="28"/>
      <w:szCs w:val="28"/>
      <w:lang w:eastAsia="zh-CN"/>
    </w:rPr>
  </w:style>
  <w:style w:type="character" w:styleId="Heading4Char">
    <w:name w:val="Heading 4 Char"/>
    <w:qFormat/>
    <w:rPr>
      <w:rFonts w:ascii="MS Sans Serif;Arial" w:hAnsi="MS Sans Serif;Arial" w:eastAsia="Times New Roman" w:cs="MS Sans Serif;Arial"/>
      <w:b/>
      <w:bCs/>
      <w:sz w:val="32"/>
      <w:szCs w:val="32"/>
      <w:lang w:eastAsia="zh-CN"/>
    </w:rPr>
  </w:style>
  <w:style w:type="character" w:styleId="Heading6Char">
    <w:name w:val="Heading 6 Char"/>
    <w:qFormat/>
    <w:rPr>
      <w:rFonts w:ascii="Arial" w:hAnsi="Arial" w:eastAsia="Times New Roman" w:cs="Arial"/>
      <w:sz w:val="24"/>
      <w:szCs w:val="24"/>
      <w:lang w:eastAsia="zh-CN"/>
    </w:rPr>
  </w:style>
  <w:style w:type="character" w:styleId="HeaderChar">
    <w:name w:val="Header Char"/>
    <w:qFormat/>
    <w:rPr>
      <w:rFonts w:ascii="MS Sans Serif;Arial" w:hAnsi="MS Sans Serif;Arial" w:eastAsia="Times New Roman" w:cs="MS Sans Serif;Arial"/>
      <w:sz w:val="20"/>
      <w:szCs w:val="20"/>
      <w:lang w:val="en-US" w:eastAsia="zh-CN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MS Sans Serif;Arial" w:hAnsi="MS Sans Serif;Arial" w:eastAsia="Times New Roman" w:cs="MS Sans Serif;Arial"/>
      <w:sz w:val="28"/>
      <w:szCs w:val="28"/>
      <w:lang w:eastAsia="zh-CN"/>
    </w:rPr>
  </w:style>
  <w:style w:type="character" w:styleId="BodyTextIndentChar">
    <w:name w:val="Body Text Indent Char"/>
    <w:qFormat/>
    <w:rPr>
      <w:rFonts w:ascii="MS Sans Serif;Arial" w:hAnsi="MS Sans Serif;Arial" w:eastAsia="Times New Roman" w:cs="MS Sans Serif;Arial"/>
      <w:sz w:val="28"/>
      <w:szCs w:val="28"/>
      <w:lang w:eastAsia="zh-CN"/>
    </w:rPr>
  </w:style>
  <w:style w:type="character" w:styleId="TitleChar">
    <w:name w:val="Title Char"/>
    <w:qFormat/>
    <w:rPr>
      <w:rFonts w:ascii="MS Sans Serif;Arial" w:hAnsi="MS Sans Serif;Arial" w:eastAsia="Times New Roman" w:cs="MS Sans Serif;Arial"/>
      <w:sz w:val="28"/>
      <w:szCs w:val="28"/>
      <w:lang w:eastAsia="zh-CN"/>
    </w:rPr>
  </w:style>
  <w:style w:type="character" w:styleId="FooterChar">
    <w:name w:val="Footer Char"/>
    <w:qFormat/>
    <w:rPr>
      <w:rFonts w:ascii="MS Sans Serif;Arial" w:hAnsi="MS Sans Serif;Arial" w:eastAsia="Times New Roman" w:cs="MS Sans Serif;Arial"/>
      <w:sz w:val="20"/>
      <w:szCs w:val="20"/>
      <w:lang w:val="en-US" w:eastAsia="zh-CN"/>
    </w:rPr>
  </w:style>
  <w:style w:type="character" w:styleId="FootnoteTextChar">
    <w:name w:val="Footnote Text Char"/>
    <w:qFormat/>
    <w:rPr>
      <w:rFonts w:ascii="MS Sans Serif;Arial" w:hAnsi="MS Sans Serif;Arial" w:eastAsia="Times New Roman" w:cs="MS Sans Serif;Arial"/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eading7Char">
    <w:name w:val="Heading 7 Char"/>
    <w:qFormat/>
    <w:rPr>
      <w:rFonts w:ascii="MS Sans Serif;Arial" w:hAnsi="MS Sans Serif;Arial" w:eastAsia="Times New Roman" w:cs="Times New Roman"/>
      <w:sz w:val="28"/>
      <w:szCs w:val="20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har">
    <w:name w:val="Char"/>
    <w:basedOn w:val="Normal"/>
    <w:qFormat/>
    <w:pPr/>
    <w:rPr>
      <w:rFonts w:ascii="Tahoma" w:hAnsi="Tahoma" w:cs="Times New Roman"/>
      <w:sz w:val="24"/>
      <w:szCs w:val="24"/>
      <w:lang w:val="pl-PL"/>
    </w:rPr>
  </w:style>
  <w:style w:type="paragraph" w:styleId="Text">
    <w:name w:val="text"/>
    <w:basedOn w:val="Normal"/>
    <w:qFormat/>
    <w:pPr>
      <w:spacing w:lineRule="atLeast" w:line="240" w:before="280" w:after="280"/>
      <w:jc w:val="both"/>
    </w:pPr>
    <w:rPr>
      <w:rFonts w:ascii="Verdana" w:hAnsi="Verdana" w:cs="Times New Roman"/>
      <w:color w:val="666666"/>
      <w:sz w:val="15"/>
      <w:szCs w:val="15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1:00Z</dcterms:created>
  <dc:creator>cveti</dc:creator>
  <dc:description/>
  <cp:keywords/>
  <dc:language>en-US</dc:language>
  <cp:lastModifiedBy>bg_ezik_new</cp:lastModifiedBy>
  <dcterms:modified xsi:type="dcterms:W3CDTF">2018-04-27T13:33:00Z</dcterms:modified>
  <cp:revision>4</cp:revision>
  <dc:subject/>
  <dc:title/>
</cp:coreProperties>
</file>