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26"/>
        <w:gridCol w:w="526"/>
        <w:gridCol w:w="526"/>
        <w:gridCol w:w="526"/>
        <w:gridCol w:w="526"/>
        <w:gridCol w:w="526"/>
        <w:gridCol w:w="526"/>
        <w:gridCol w:w="526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СЛ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ъбска и хърватска филология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sz w:val="24"/>
          <w:szCs w:val="22"/>
        </w:rPr>
        <w:t xml:space="preserve"> Комуникативни умения на сръбски и хърватски език – 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2"/>
        </w:rPr>
        <w:t>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</w:rPr>
      </w:pPr>
      <w:r>
        <w:rPr>
          <w:sz w:val="24"/>
          <w:szCs w:val="24"/>
          <w:lang w:val="cs-CZ"/>
        </w:rPr>
        <w:t>Преподавател: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лектор</w:t>
      </w:r>
      <w:r>
        <w:rPr>
          <w:rFonts w:cs="Times New Roman" w:ascii="Times New Roman" w:hAnsi="Times New Roman"/>
          <w:sz w:val="24"/>
          <w:szCs w:val="24"/>
        </w:rPr>
        <w:t>и Биляна Васич, Магдалена Доше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пит: 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1. Писмен изпит с компонент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лексикал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; 2. Уст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слушане с разби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конверз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7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сциплината „Комуникативни умени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част“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 факултативна учебна дисциплина и има за цел да надгради и развие основните комуникативни компетенции, придобити в задължителното обучение по практически славянски език. Учебната програма е съобразена с изискванията за чуждоезиково обучение на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бщата европейска</w:t>
            </w:r>
            <w:r>
              <w:rPr>
                <w:rStyle w:val="St"/>
                <w:rFonts w:eastAsia="NimbusRomNo9L-Regu;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езикова рамка</w:t>
            </w:r>
            <w:r>
              <w:rPr>
                <w:rStyle w:val="St"/>
                <w:rFonts w:eastAsia="NimbusRomNo9L-Regu;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 съответства на ниво А2. Стратегията на обучението е функционално-комуникативна и е насочена към 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у студентите както на рецептивните комуникативни умения слушане и четене с разбиране, така и на продуктивните комуникативни умения говорене, писане, превод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крет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цели на обучението са стимулиране и усъвършенстване на речевата продукция писмено и устно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ов и монологов режи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в тясна връзка с граматичните компетенци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добити комуникативни компетенции, съответстващи на ниво А1 по Европейската езикова рам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края на обучението студентите могат да възприемат аудиотекст от различни източници със или без зрителна опора, да четат кратки текстове и да откриват предвидима информация в материали на всекидневна тем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яви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менюта, програми, разписания), както и да разбират теми от всекидневното общуване.  Сравнително свободно си служат с конвенционализирани изрази в познати ситуации, умеят да водят кратък разговор, който изисква пряк обмен на информация по познати теми и дейности, като на този етап в речевата продукция са възможни паузи и самокоригиране. Могат да описват своето семейство и други хора, дома си и условията на живот, както и да напишат кратко писмо, поздравителна картичка или съобщени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РАНА И НАПИТКИ. В СУПЕРМАРКЕТА</w:t>
            </w:r>
          </w:p>
          <w:p>
            <w:pPr>
              <w:pStyle w:val="WW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ве и зеленчуци. На пазар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щане. Съставяне на списък за покупки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за хранителните навици и предпочитания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алози, ролеви иг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МОЯТ АПАРТАМЕНТ / МОЯТА КЪЩ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и за жилищ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вътрешно пространст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вод на кратък текст от българ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ръбски и на хърватски език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WWHeading"/>
              <w:jc w:val="left"/>
              <w:rPr/>
            </w:pPr>
            <w:r>
              <w:rPr>
                <w:sz w:val="20"/>
              </w:rPr>
              <w:t xml:space="preserve">Описание, ролеви игри, аргументиране на мн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4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 ЛЕКАРЯ</w:t>
            </w:r>
          </w:p>
          <w:p>
            <w:pPr>
              <w:pStyle w:val="WWHeading"/>
              <w:jc w:val="left"/>
              <w:rPr>
                <w:sz w:val="20"/>
              </w:rPr>
            </w:pPr>
            <w:r>
              <w:rPr>
                <w:sz w:val="24"/>
                <w:szCs w:val="24"/>
              </w:rPr>
              <w:t>Утринна гимнастика</w:t>
            </w:r>
            <w:r>
              <w:rPr>
                <w:sz w:val="20"/>
              </w:rPr>
              <w:t xml:space="preserve"> </w:t>
            </w:r>
          </w:p>
          <w:p>
            <w:pPr>
              <w:pStyle w:val="WWHeading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тварски рецепти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здравословното състояние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а на директивни изкази: отправяне на молба и т.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вод на кратък текст от българ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ръбски и на хърватски език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и игри, описание,  речев етике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РИЕНТАЦИЯ В ГРАДА И ОРИЕНТАЦИЯ В ПРОСТРАНСТВОТО. ТРАНСПОР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локация в пространството, изразяване на цел на движение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>Ориентация в града с помощта на туристическа ка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 xml:space="preserve">Къде се намира...? Как да стигна до...? </w:t>
            </w:r>
          </w:p>
          <w:p>
            <w:pPr>
              <w:pStyle w:val="WWHeading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олеви игри, даване на информация за местоположение на об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ЪТУВАН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е и описания на събития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зяване на мнение и емоционално отнош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д на кратък текст от български на сръбски и на хърватски език.</w:t>
            </w:r>
          </w:p>
          <w:p>
            <w:pPr>
              <w:pStyle w:val="WWHeading"/>
              <w:jc w:val="left"/>
              <w:rPr>
                <w:sz w:val="20"/>
              </w:rPr>
            </w:pPr>
            <w:r>
              <w:rPr>
                <w:sz w:val="20"/>
              </w:rPr>
              <w:t>Диалози, тематична дискусия, разказ за слу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4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УРИСТИЧЕСКАТА АГЕНЦИЯ. В ХОТЕЛ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ване на информация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ация на стая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разяване на потребност, предпочит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од на кратък текст от български на сръбски и на хърватски език.</w:t>
            </w:r>
          </w:p>
          <w:p>
            <w:pPr>
              <w:pStyle w:val="WWHeading"/>
              <w:jc w:val="left"/>
              <w:rPr>
                <w:sz w:val="20"/>
              </w:rPr>
            </w:pPr>
            <w:r>
              <w:rPr>
                <w:sz w:val="20"/>
              </w:rPr>
              <w:t>Ролеви игри, речев етик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ЖЕЛЕЗОПЪТНАТА ГАРА</w:t>
            </w:r>
          </w:p>
          <w:p>
            <w:pPr>
              <w:pStyle w:val="WW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етището.</w:t>
            </w:r>
          </w:p>
          <w:p>
            <w:pPr>
              <w:pStyle w:val="WW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итницата.</w:t>
            </w:r>
          </w:p>
          <w:p>
            <w:pPr>
              <w:pStyle w:val="WW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зяване на необходимост, потребност, договаряне на среща.</w:t>
            </w:r>
          </w:p>
          <w:p>
            <w:pPr>
              <w:pStyle w:val="WWHeading"/>
              <w:jc w:val="left"/>
              <w:rPr>
                <w:sz w:val="20"/>
              </w:rPr>
            </w:pPr>
            <w:r>
              <w:rPr>
                <w:sz w:val="20"/>
              </w:rPr>
              <w:t>Ролеви игри, формална и неформална комун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В ПОЩ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одене на телефонен разтов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ъл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ан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яр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олеви игри.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щенска картичка до прият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ращане на имей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РЕЧЕВ ЕТИКЕТ И ПОЗДРАВ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ъщения към колеги, приятели, преподават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ак да помоля, да дам предложение, да се договоря, да се извиня..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омуникация във формална и неформална сре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ВЪВ ФРИЗЬОРСКИЯ САЛОН. СРАВНЕНИЯ</w:t>
            </w:r>
          </w:p>
          <w:p>
            <w:pPr>
              <w:pStyle w:val="WWHeading"/>
              <w:jc w:val="left"/>
              <w:rPr/>
            </w:pPr>
            <w:r>
              <w:rPr>
                <w:sz w:val="24"/>
                <w:szCs w:val="24"/>
              </w:rPr>
              <w:t xml:space="preserve">Моят приятел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характер и външност</w:t>
            </w:r>
            <w:r>
              <w:rPr>
                <w:sz w:val="24"/>
                <w:szCs w:val="24"/>
                <w:lang w:val="en-US"/>
              </w:rPr>
              <w:t>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WW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да изберем домашен любиме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ивотът в София и в моя роден гра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ългария и Сърбия / Хървати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 на животни, хора, предме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вод от български ез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bg-BG"/>
              </w:rPr>
              <w:t>Коментар на текст, аргументиране на собствено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СЕМЕЙСТВО И ТРАДИЦИИ. РИТУАЛ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онвенционализирани фрази и изрази за изразяване на пожелания, поздравления, изразяване на съчувствие и др.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 на хора от близкото обкръжение. Изразяване и аргументиране на мнение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каз за минали събития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разяване на емоционално отнош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Р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ни интереси и хоби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и и събития.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говор за свободното време. Тематични дискусии.</w:t>
            </w:r>
          </w:p>
          <w:p>
            <w:pPr>
              <w:pStyle w:val="WWHeading"/>
              <w:jc w:val="left"/>
              <w:rPr/>
            </w:pPr>
            <w:r>
              <w:rPr>
                <w:sz w:val="20"/>
              </w:rPr>
              <w:t xml:space="preserve">Превод от български език. 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4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/>
        <w:t>Конспект за изпит</w:t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окации в града. На пазара. В супермаркета. В поща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 пространство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. На железопътната гара, на летищ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туване. На митницата. В туристическата агенция. В хотел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екар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хоб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и традиц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хора и животни. Външност, характер, сравн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 етикет и поздрави.</w:t>
            </w:r>
          </w:p>
        </w:tc>
      </w:tr>
    </w:tbl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jelaković, Vojnović 2006: I. Bjelaković, J. Vojnović, Научимо српски, Let's learn Serbian 1, Novi Sad, 2006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аниловић 2011: М. Даниловић, Step by Step Serbian 1: Српски корак по корак, Београд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кановић-Михајлов, Ломпар 2001: Ј. Јокановић-Михајлов, В. Ломпар, Говоримо српски – уџбеник српског језика за странце, Београд, 2001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Крајишник 1998: В. Крајишник, Научимо падеже, Београд, 1998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rFonts w:ascii="Times New Roman" w:hAnsi="Times New Roman" w:eastAsia="NimbusRomNo9L-Regu;Times New Roman" w:cs="Times New Roman"/>
          <w:sz w:val="24"/>
          <w:szCs w:val="24"/>
          <w:lang w:val="sr-CS"/>
        </w:rPr>
      </w:pPr>
      <w:r>
        <w:rPr>
          <w:rFonts w:eastAsia="NimbusRomNo9L-Regu;Times New Roman" w:cs="Times New Roman" w:ascii="Times New Roman" w:hAnsi="Times New Roman"/>
          <w:sz w:val="24"/>
          <w:szCs w:val="24"/>
          <w:lang w:val="sr-CS"/>
        </w:rPr>
        <w:t>Менкаџијева, Савова-Сааведра 2006: В. Менкаџијева, Д. Савова-Сааведра, Српски језик – основи граматике и вежбе, Софија, 2006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rFonts w:ascii="Times New Roman" w:hAnsi="Times New Roman" w:eastAsia="NimbusRomNo9L-Regu;Times New Roman" w:cs="Times New Roman"/>
          <w:sz w:val="24"/>
          <w:szCs w:val="24"/>
        </w:rPr>
      </w:pPr>
      <w:r>
        <w:rPr>
          <w:rFonts w:eastAsia="NimbusRomNo9L-Regu;Times New Roman" w:cs="Times New Roman" w:ascii="Times New Roman" w:hAnsi="Times New Roman"/>
          <w:sz w:val="24"/>
          <w:szCs w:val="24"/>
          <w:lang w:val="sr-CS"/>
        </w:rPr>
        <w:t>Менкаджиева, Иванова 1986: В. Менкаджиева, Н. Иванова, Упражнения по практическа граматика по сърбохърватски език, част 1, Морфология, София, 1986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Милићевић-Добромиров, Новковић 2009: Н. Милићевић-Добромиров, Б. Новковић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мо српски 1, Нови Сад, 200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мовић-Момчиловић, Живанић 2012: М. Селимовић-Момчиловић, Љ. Живанић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пски за странце: Реч по реч (почетни течај), Београд, 2012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Čila</w:t>
      </w:r>
      <w:r>
        <w:rPr>
          <w:rFonts w:cs="Times New Roman" w:ascii="Times New Roman" w:hAnsi="Times New Roman"/>
          <w:sz w:val="24"/>
          <w:szCs w:val="24"/>
        </w:rPr>
        <w:t xml:space="preserve">š-Mikulić at al.2008: M. </w:t>
      </w:r>
      <w:r>
        <w:rPr>
          <w:rFonts w:cs="Times New Roman" w:ascii="Times New Roman" w:hAnsi="Times New Roman"/>
          <w:sz w:val="24"/>
          <w:szCs w:val="24"/>
          <w:lang w:val="bg-BG"/>
        </w:rPr>
        <w:t>Čila</w:t>
      </w:r>
      <w:r>
        <w:rPr>
          <w:rFonts w:cs="Times New Roman" w:ascii="Times New Roman" w:hAnsi="Times New Roman"/>
          <w:sz w:val="24"/>
          <w:szCs w:val="24"/>
        </w:rPr>
        <w:t>š-Mikulić at al. Htvatski za početnike (1). Zagreb, 200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c-Kostrenčić at al. 1999: V. Barac-Kostrenčić et al. Učimo hrvatski. Udžbenik. Zagreb,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c-Kostrenčić at al. 1999: V. Barac-Kostrenčić et al. Učimo hrvatski. Radna bilježnica. Zagreb,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ešić 1998. J. Barešić. Dobro došli 1. Udžbenik I rječnik. Zagreb, 199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urina, Marković, Mičanović 2007: L. Badurina, I. Marković, K. Mičanović. Hrvatski pravopis. Zagreb, 2007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Дешић 2015: М. Дешић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авопис српског језика: школско издањ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Београд, 2015. </w:t>
      </w:r>
    </w:p>
    <w:p>
      <w:pPr>
        <w:pStyle w:val="TextBody"/>
        <w:numPr>
          <w:ilvl w:val="0"/>
          <w:numId w:val="3"/>
        </w:numPr>
        <w:suppressAutoHyphens w:val="true"/>
        <w:jc w:val="lef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NimbusRomNo9L-Regu;Times New Roman" w:cs="Times New Roman" w:ascii="Times New Roman" w:hAnsi="Times New Roman"/>
          <w:sz w:val="24"/>
          <w:szCs w:val="24"/>
          <w:lang w:val="sr-CS"/>
        </w:rPr>
        <w:t>Дончева, Иванова, Найденова 2002: Д. Дончева, Г. Иванова, В. Найденова. Помагало по сръбски и хърватски език. Сръбски и хърватски текстове, Пловдив, 2002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Дракулич-Прийма 2013: Д. Дракулич-Прийм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говорный сербский в диалогах, СПб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.</w:t>
      </w:r>
    </w:p>
    <w:p>
      <w:pPr>
        <w:pStyle w:val="TextBody"/>
        <w:numPr>
          <w:ilvl w:val="0"/>
          <w:numId w:val="3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ванова, Алексић 2007: Ц. Иванова, М. Алексић. Српско-бугарски речник: тематски: хомонимни. Београд, 2007. </w:t>
      </w:r>
    </w:p>
    <w:p>
      <w:pPr>
        <w:pStyle w:val="TextBody"/>
        <w:numPr>
          <w:ilvl w:val="0"/>
          <w:numId w:val="3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, Васич 2005: Ц. Иванова, Б. Васич. Българско-сръбски разговорник. Велико Търново, 2005.</w:t>
      </w:r>
    </w:p>
    <w:p>
      <w:pPr>
        <w:pStyle w:val="TextBody"/>
        <w:numPr>
          <w:ilvl w:val="0"/>
          <w:numId w:val="3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кановић-Михајлов 2010: Ј. Јокановић-Михајлов. Лекторске вежбе – приручник за српски језик као страни. Београд, 20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Клајн 20</w:t>
      </w:r>
      <w:r>
        <w:rPr>
          <w:rFonts w:cs="Times New Roman" w:ascii="Times New Roman" w:hAnsi="Times New Roman"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sz w:val="24"/>
          <w:szCs w:val="24"/>
        </w:rPr>
        <w:t>: И. Клајн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ечник језичких недоуми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Нови Сад, 20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3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ешевић, Белегишанин-Закић 2010: М. Курешевић, Д. Белегишанин-Закић, Граматика српског језика за странце са вежбањима и решењима: Приручник за самостално усвајање граматике – почетни и средњи ниво, Нови Сад, 2010 </w:t>
      </w:r>
    </w:p>
    <w:p>
      <w:pPr>
        <w:pStyle w:val="TextBody"/>
        <w:numPr>
          <w:ilvl w:val="0"/>
          <w:numId w:val="3"/>
        </w:numPr>
        <w:suppressAutoHyphens w:val="true"/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пар 2017: В. Ломпар. Српски с лакоћом : Приручник за предавање српског језика као страног. Београд, 2017.</w:t>
      </w:r>
    </w:p>
    <w:p>
      <w:pPr>
        <w:pStyle w:val="TextBody"/>
        <w:numPr>
          <w:ilvl w:val="0"/>
          <w:numId w:val="3"/>
        </w:numPr>
        <w:suppressAutoHyphens w:val="true"/>
        <w:snapToGrid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аркович, Йоканович-Михайлова, Киршова, Зенчук 2002: М. Маркович, Е.Йоканович-Михайлова, М.П.Киршова, В.Н.Зенчук. Сербский язык: Учебник, М., 2002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eastAsia="NimbusRomNo9L-Regu;Times New Roman" w:cs="Times New Roman"/>
          <w:sz w:val="24"/>
          <w:szCs w:val="24"/>
          <w:lang w:val="bg-BG"/>
        </w:rPr>
      </w:pPr>
      <w:r>
        <w:rPr>
          <w:rFonts w:eastAsia="NimbusRomNo9L-Regu;Times New Roman" w:cs="Times New Roman" w:ascii="Times New Roman" w:hAnsi="Times New Roman"/>
          <w:sz w:val="24"/>
          <w:szCs w:val="24"/>
          <w:lang w:val="sr-Latn-RS"/>
        </w:rPr>
        <w:t>Мразови</w:t>
      </w:r>
      <w:r>
        <w:rPr>
          <w:rFonts w:eastAsia="NimbusRomNo9L-Regu;Times New Roman" w:cs="Times New Roman" w:ascii="Times New Roman" w:hAnsi="Times New Roman"/>
          <w:sz w:val="24"/>
          <w:szCs w:val="24"/>
        </w:rPr>
        <w:t>ћ, Вукадиновић</w:t>
      </w:r>
      <w:r>
        <w:rPr>
          <w:rFonts w:eastAsia="NimbusRomNo9L-Regu;Times New Roman" w:cs="Times New Roman" w:ascii="Times New Roman" w:hAnsi="Times New Roman"/>
          <w:sz w:val="24"/>
          <w:szCs w:val="24"/>
          <w:lang w:val="sr-Latn-RS"/>
        </w:rPr>
        <w:t xml:space="preserve"> 1990: P. Mrazović, Z. Vukadinović. Gramatika srpskohrvatskoga jezika</w:t>
      </w:r>
      <w:r>
        <w:rPr>
          <w:rFonts w:eastAsia="NimbusRomNo9L-Regu;Times New Roman"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NimbusRomNo9L-Regu;Times New Roman" w:cs="Times New Roman" w:ascii="Times New Roman" w:hAnsi="Times New Roman"/>
          <w:sz w:val="24"/>
          <w:szCs w:val="24"/>
          <w:lang w:val="sr-Latn-RS"/>
        </w:rPr>
        <w:t>Novi Sad, 1990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Петровић, Дудић 1989: В. Петровић, К. Дудић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чник глагола са граматичким и лексичким допунама. Београд, Нови Сад, Сарајево, 1989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Ћосић 2004: П. Ћосић, Српски за странце. Приручник за лекторе и студенте српског језика. Тестови, вежбања, игре, Poznań, 200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а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5.02.201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гл. ас. д-р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Росица Стефчева,  Магдалена Дошен, Биляна Васич</w:t>
      </w:r>
    </w:p>
    <w:p>
      <w:pPr>
        <w:pStyle w:val="TextBody"/>
        <w:spacing w:before="360" w:after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 w:eastAsia="en-US"/>
        </w:rPr>
        <w:t xml:space="preserve">Учебната програма е приета с решение на катедрен съвет протокол </w:t>
      </w:r>
      <w:r>
        <w:rPr>
          <w:rFonts w:cs="Times New Roman" w:ascii="Times New Roman" w:hAnsi="Times New Roman"/>
          <w:lang w:eastAsia="en-US"/>
        </w:rPr>
        <w:t>№</w:t>
      </w:r>
      <w:r>
        <w:rPr>
          <w:rFonts w:cs="Times New Roman" w:ascii="Times New Roman" w:hAnsi="Times New Roman"/>
          <w:lang w:val="ru-RU" w:eastAsia="en-US"/>
        </w:rPr>
        <w:t xml:space="preserve"> 6 / 27.02.2018 </w:t>
      </w:r>
      <w:r>
        <w:rPr>
          <w:rFonts w:cs="Times New Roman" w:ascii="Times New Roman" w:hAnsi="Times New Roman"/>
          <w:lang w:val="bg-BG" w:eastAsia="en-US"/>
        </w:rPr>
        <w:t>год.</w:t>
      </w:r>
    </w:p>
    <w:p>
      <w:pPr>
        <w:pStyle w:val="TextBody"/>
        <w:spacing w:before="360" w:after="0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WWHeading">
    <w:name w:val="WW-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00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16T09:00:00Z</dcterms:modified>
  <cp:revision>2</cp:revision>
  <dc:subject/>
  <dc:title>Проф</dc:title>
</cp:coreProperties>
</file>