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26"/>
        <w:gridCol w:w="526"/>
        <w:gridCol w:w="527"/>
        <w:gridCol w:w="527"/>
        <w:gridCol w:w="527"/>
        <w:gridCol w:w="527"/>
        <w:gridCol w:w="527"/>
        <w:gridCol w:w="52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>Правоговор и правопис на</w:t>
      </w:r>
      <w:r>
        <w:rPr>
          <w:rFonts w:cs="Times New Roman" w:ascii="Times New Roman" w:hAnsi="Times New Roman"/>
          <w:sz w:val="24"/>
          <w:szCs w:val="22"/>
        </w:rPr>
        <w:t xml:space="preserve"> сръбския и хърватския 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език 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лектори Биляна Васич и Магдалена Дош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  <w:gridCol w:w="2835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1. Писм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правопис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диктовка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чете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ата дисциплина ”</w:t>
            </w: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Правоговор и правопис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ъбския и хърватския език”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 въвеждаща дисциплина в академичното усвояване и изучаване на сръбския и хърватския 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 чужд. Студентите придобиват базови знания в областта на правоговорните и правописните норми на съвременния сръбски и хърватски книжовен език. В процеса на обучение се прилагат следните видове обучителни дейности – слушане, четене, говорене, писане, превод. Конкретни цели: усвояване на задължителния минимален обем от основни знания за фонетичните и фонологичните особености, правописните и правоговорните норми на сръбския и хърватския книжовен език; преодоляване на основните трудности и избягване на често допусканите грешки в устната и писмената изява; изграждане на комуникативни умения за адекватно използване на придобитите знания в конкретни устни и писмени изяви; развитие на уменията в рамките на всеки тип обучителна дей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а усвоили в голяма степен и прилагат успешно в устната и писмената реч основните правоговорни и правописни норми на съвременния сръбски и хърватски книжовен език, в състояние са да коригират сами грешките си при говорене и писане (напр. при отразяване на твърди и меки съгласни, при асимилации по звучност и палатализации). При диктовка притежават умението да различават и възприемат различните фонетични и фонологични особености на езика, като ги отразяват сравнително правилно в писмения текст, разбират ги и ги възпроизвеждат адекватно в писмен текст и устна изя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и на сръбския и хърватския език. Фонема и звук. Вокал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онанти. Артикулация на фонемит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е и изговор на фонемите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ни упражнения (слушане, четене, запис, коментар и анализ). Правописни упраж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ктовки, попълване на липсващи 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ду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и. Видове ударение. Акцентологични реализации на вокал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Правоговор и правопис на вокал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Фонетични упражнения (четене, запис, слушане, коментар и анализ). 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попълване на липсващи букви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 на ятовата гласна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авоговор и правопис на рефлекса на ятовата гла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ерн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je/je/e/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четене, запис, слушане, коментар и анализ). Правописни упражнения  (диктовки, упражнения за попълване на рефлекса на ятовата гласна,  упражнения за ятовата гласна в различните форми на думите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онанти. Артикулационни характеристики на съгласните по място и начин на учлен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оговор на консонантите.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слуш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четене, запис, коментар и анализ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воговор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 на съгласн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, ч/ћ, џ/ђ, х, р, л, љ, њ // j, č/ć, dž/đ, h, r, l, lj, nj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слуш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четене, запис, коментар и анализ). 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оговор и правопис при отразяване н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ови промени: палатализация и сибиларизация на съгласн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г, х // k, g, 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йотация на съгласните пре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окализация на съгласн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 /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слуш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четене, запис, коментар и анализ). 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воговор и правопис при отразяване на асимилаци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вучност (озвучаване и обеззвучаван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слуш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четене, запис, коментар и анализ). 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 и правопис при отразяване на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илац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ъгласните по място на учлен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имилация на съгласн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слуш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четене, запис, коментар и анализ). 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опис пр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яване на групи съгласни (елиз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воговор и правопис при удвояване на съгласни на морфемната границ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слуш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четене, запис, коментар и анализ). 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опис при отразяване н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остоян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в формите на думите, при 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ация на 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пр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увания на гл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онетични упражнения (слушане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четене, запис, коментар и анализ). 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ости на фонетичния правопис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Обобщителни у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 на голяма и малка буква. Интерпункция (точка, запета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авописни упражнения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bg-BG"/>
              </w:rPr>
              <w:t>диктовки, тестове с правописни задачи, редактиране на дум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нологичната система на сръбския език. Артикулационни особености на звуковете. Прозодични характеристики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оговор и правопис на вокалите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оговор и правопис на ятовата гласна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воговор и правопис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гласн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, ч/ћ, џ/ђ, х, р, л, љ, њ // j, č/ć, dž/đ, h, r, l, lj, n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5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воговор и правопис при отразяване на фонологично и исторически обусловени звукови алтерн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имилация по звучност, асимилация по начин на учленение, опростяване и удвояване на групи съгласни,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говор и правопис при отразяване на исторически обусловени звукови алтернации: вокализация  на съгласн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 /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латализации, йотуван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тоян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 на малка и голяма букв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ункция (точка и запетая)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jelaković, Vojnović 2006: I. Bjelaković, J. Vojnović, Научимо српски, Let's learn Serbian 1, Novi Sad, 2006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Даниловић 2011: М. Даниловић, Step by Step Serbian 1: Српски корак по корак, Београд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1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шић 2015: М. Дешић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вопис српског језика: школско издањ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Београд, 2015. 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кановић-Михајлов, Ломпар 2001: Ј. Јокановић-Михајлов, В. Ломпар, Говоримо српски – уџбеник српског језика за странце, Београд, 200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ићевић-Добромиров, Новковић 2009: Н. Милићевић-Добромиров, Б. Новковић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мо српски 1, Нови Сад, 2009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ешикан, </w:t>
      </w:r>
      <w:r>
        <w:rPr>
          <w:rFonts w:cs="Times New Roman" w:ascii="Times New Roman" w:hAnsi="Times New Roman"/>
          <w:sz w:val="24"/>
          <w:szCs w:val="24"/>
        </w:rPr>
        <w:t>Jерков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ћ, Пижурица 2011: М. Пешикан, </w:t>
      </w:r>
      <w:r>
        <w:rPr>
          <w:rFonts w:cs="Times New Roman" w:ascii="Times New Roman" w:hAnsi="Times New Roman"/>
          <w:sz w:val="24"/>
          <w:szCs w:val="24"/>
        </w:rPr>
        <w:t>J. Jеркови</w:t>
      </w:r>
      <w:r>
        <w:rPr>
          <w:rFonts w:cs="Times New Roman" w:ascii="Times New Roman" w:hAnsi="Times New Roman"/>
          <w:sz w:val="24"/>
          <w:szCs w:val="24"/>
          <w:lang w:val="bg-BG"/>
        </w:rPr>
        <w:t>ћ, М. Пижурица. Правопис српског језика. Нови Сад, 20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чић 2002: Љ. Прчић. Правопис српског језика у стрипу. Нови Сад, 200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мовић-Момчиловић, Живанић 2012: М. Селимовић-Момчиловић, Љ. Живанић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и за странце: Реч по реч (почетни течај), Београд, 2012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Čila</w:t>
      </w:r>
      <w:r>
        <w:rPr>
          <w:rFonts w:cs="Times New Roman" w:ascii="Times New Roman" w:hAnsi="Times New Roman"/>
          <w:sz w:val="24"/>
          <w:szCs w:val="24"/>
        </w:rPr>
        <w:t xml:space="preserve">š-Mikulić at al.2008: M. </w:t>
      </w:r>
      <w:r>
        <w:rPr>
          <w:rFonts w:cs="Times New Roman" w:ascii="Times New Roman" w:hAnsi="Times New Roman"/>
          <w:sz w:val="24"/>
          <w:szCs w:val="24"/>
          <w:lang w:val="bg-BG"/>
        </w:rPr>
        <w:t>Čila</w:t>
      </w:r>
      <w:r>
        <w:rPr>
          <w:rFonts w:cs="Times New Roman" w:ascii="Times New Roman" w:hAnsi="Times New Roman"/>
          <w:sz w:val="24"/>
          <w:szCs w:val="24"/>
        </w:rPr>
        <w:t xml:space="preserve">š-Mikulić at al. Htvatski za početnike (1). Zagreb, 2008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urina, Marković, Mičanović 2007: L. Badurina, I. Marković, K. Mičanović. Hrvatski pravopis. Zagreb, 2007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-Kostrenčić at al. 1999: V. Barac-Kostrenčić et al. Učimo hrvatski. Udžbenik. Zagreb, 1999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-Kostrenčić at al. 1999: V. Barac-Kostrenčić et al. Učimo hrvatski. Radna bilježnica. Zagreb, 1999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ešić 1998. J. Barešić. Dobro došli 1. Udžbenik I rječnik. Zagreb, 1998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TextBody"/>
        <w:numPr>
          <w:ilvl w:val="0"/>
          <w:numId w:val="2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кановић-Михајлов 2010: Ј. Јокановић-Михајлов. Лекторске вежбе – приручник за српски језик као страни. Београд, 20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лајн 20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</w:rPr>
        <w:t>: И. Клајн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чник језичких недоум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Нови Сад, 20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ешевић, Белегишанин-Закић 2010: М. Курешевић, Д. Белегишанин-Закић, Граматика српског језика за странце са вежбањима и решењима: Приручник за самостално усвајање граматике – почетни и средњи ниво, Нови Сад, 2010 </w:t>
      </w:r>
    </w:p>
    <w:p>
      <w:pPr>
        <w:pStyle w:val="TextBody"/>
        <w:numPr>
          <w:ilvl w:val="0"/>
          <w:numId w:val="2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пар 2017: В. Ломпар. Српски с лакоћом : Приручник за предавање српског језика као страног. Београд, 2017.</w:t>
      </w:r>
    </w:p>
    <w:p>
      <w:pPr>
        <w:pStyle w:val="TextBody"/>
        <w:numPr>
          <w:ilvl w:val="0"/>
          <w:numId w:val="2"/>
        </w:numPr>
        <w:suppressAutoHyphens w:val="true"/>
        <w:snapToGrid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ркович, Йоканович-Михайлова, Киршова, Зенчук 2002: М. Маркович, Е.Йоканович-Михайлова, М.П.Киршова, В.Н.Зенчук. Сербский язык: Учебник, М., 2002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eastAsia="NimbusRomNo9L-Regu;Times New Roman" w:cs="Times New Roman"/>
          <w:sz w:val="24"/>
          <w:szCs w:val="24"/>
          <w:lang w:val="bg-BG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>Мразови</w:t>
      </w:r>
      <w:r>
        <w:rPr>
          <w:rFonts w:eastAsia="NimbusRomNo9L-Regu;Times New Roman" w:cs="Times New Roman" w:ascii="Times New Roman" w:hAnsi="Times New Roman"/>
          <w:sz w:val="24"/>
          <w:szCs w:val="24"/>
        </w:rPr>
        <w:t>ћ, Вукадиновић</w:t>
      </w: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 xml:space="preserve"> 1990: P. Mrazović, Z. Vukadinović. Gramatika srpskohrvatskoga jezika</w:t>
      </w:r>
      <w:r>
        <w:rPr>
          <w:rFonts w:eastAsia="NimbusRomNo9L-Regu;Times New Roman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>Novi Sad, 1990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Ћосић 2004: П. Ћосић, Српски за странце. Приручник за лекторе и студенте српског језика. Тестови, вежбања, игре, Poznań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Електронни он-лайн </w:t>
      </w:r>
      <w:r>
        <w:rPr>
          <w:rFonts w:cs="Times New Roman" w:ascii="Times New Roman" w:hAnsi="Times New Roman"/>
          <w:sz w:val="24"/>
          <w:lang w:val="bg-BG" w:eastAsia="en-US"/>
        </w:rPr>
        <w:t>издания</w:t>
      </w:r>
      <w:r>
        <w:rPr>
          <w:rFonts w:cs="Times New Roman" w:ascii="Times New Roman" w:hAnsi="Times New Roman"/>
          <w:sz w:val="24"/>
          <w:lang w:val="cs-CZ" w:eastAsia="en-US"/>
        </w:rPr>
        <w:t xml:space="preserve">, достъпни на адреси: </w:t>
      </w:r>
    </w:p>
    <w:p>
      <w:pPr>
        <w:pStyle w:val="Normal"/>
        <w:ind w:firstLine="720"/>
        <w:rPr>
          <w:lang w:val="bg-BG"/>
        </w:rPr>
      </w:pPr>
      <w:hyperlink r:id="rId3">
        <w:r>
          <w:rPr>
            <w:rStyle w:val="InternetLink"/>
          </w:rPr>
          <w:t>www.vokabular.org</w:t>
        </w:r>
      </w:hyperlink>
      <w:r>
        <w:rPr/>
        <w:t xml:space="preserve"> </w:t>
      </w:r>
    </w:p>
    <w:p>
      <w:pPr>
        <w:pStyle w:val="Normal"/>
        <w:ind w:firstLine="720"/>
        <w:rPr>
          <w:lang w:val="bg-BG"/>
        </w:rPr>
      </w:pPr>
      <w:hyperlink r:id="rId4" w:tgtFrame="_blank">
        <w:r>
          <w:rPr>
            <w:rStyle w:val="InternetLink"/>
          </w:rPr>
          <w:t>http://jezikofil.rs/</w:t>
        </w:r>
      </w:hyperlink>
      <w:r>
        <w:rPr/>
        <w:t xml:space="preserve"> </w:t>
      </w:r>
    </w:p>
    <w:p>
      <w:pPr>
        <w:pStyle w:val="Normal"/>
        <w:ind w:firstLine="720"/>
        <w:rPr>
          <w:lang w:val="bg-BG"/>
        </w:rPr>
      </w:pPr>
      <w:hyperlink r:id="rId5" w:tgtFrame="_blank">
        <w:r>
          <w:rPr>
            <w:rStyle w:val="InternetLink"/>
          </w:rPr>
          <w:t>http://www.vucilo.rs/</w:t>
        </w:r>
      </w:hyperlink>
    </w:p>
    <w:p>
      <w:pPr>
        <w:pStyle w:val="NormalWeb"/>
        <w:spacing w:lineRule="auto" w:line="254" w:before="0" w:after="0"/>
        <w:ind w:firstLine="720"/>
        <w:rPr/>
      </w:pPr>
      <w:hyperlink r:id="rId6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pravopis.hr/</w:t>
        </w:r>
      </w:hyperlink>
    </w:p>
    <w:p>
      <w:pPr>
        <w:pStyle w:val="NormalWeb"/>
        <w:spacing w:lineRule="auto" w:line="254" w:before="0" w:after="0"/>
        <w:ind w:firstLine="720"/>
        <w:rPr>
          <w:rFonts w:ascii="Calibri" w:hAnsi="Calibri" w:cs="Calibri"/>
          <w:sz w:val="22"/>
          <w:szCs w:val="22"/>
        </w:rPr>
      </w:pPr>
      <w:hyperlink r:id="rId7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hjp.znanje.hr/index.php?show=main</w:t>
        </w:r>
      </w:hyperlink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: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Съставил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гл. ас. д-р </w:t>
      </w:r>
      <w:r>
        <w:rPr>
          <w:rFonts w:cs="Times New Roman" w:ascii="Times New Roman" w:hAnsi="Times New Roman"/>
          <w:sz w:val="24"/>
          <w:szCs w:val="24"/>
        </w:rPr>
        <w:t>Росица Стефче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0.02.201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Биляна Васич, Магдалена Дошен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 6 / 27.02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Heading7Char">
    <w:name w:val="Heading 7 Char"/>
    <w:qFormat/>
    <w:rPr>
      <w:rFonts w:ascii="Book Antiqua" w:hAnsi="Book Antiqua" w:cs="Book Antiqua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kabular.org/" TargetMode="External"/><Relationship Id="rId4" Type="http://schemas.openxmlformats.org/officeDocument/2006/relationships/hyperlink" Target="http://jezikofil.rs/" TargetMode="External"/><Relationship Id="rId5" Type="http://schemas.openxmlformats.org/officeDocument/2006/relationships/hyperlink" Target="http://www.vucilo.rs/" TargetMode="External"/><Relationship Id="rId6" Type="http://schemas.openxmlformats.org/officeDocument/2006/relationships/hyperlink" Target="http://pravopis.hr/" TargetMode="External"/><Relationship Id="rId7" Type="http://schemas.openxmlformats.org/officeDocument/2006/relationships/hyperlink" Target="http://hjp.znanje.hr/index.php?show=main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0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16T09:00:00Z</dcterms:modified>
  <cp:revision>2</cp:revision>
  <dc:subject/>
  <dc:title>Проф</dc:title>
</cp:coreProperties>
</file>