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ъбска и хърват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ктика на превода (сръбски и хърватски език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 xml:space="preserve">хон. преп. Татяна Дункова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ата дисциплина „Практика на превода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знава студентите с конкретните механизми при превод от и на сръбски и хърватски език. Разглеждат се спецификите на писмения и устния превод, на художествения и делово-административния, на научния, на прозаичния, на поетичния преводи. Върху конкретен материал се разглеждат явления като междуезикова интерференция, междуезикова омонимия и преводни трансформаци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 края на обучението студентит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знават и могат да прилагат конкретните механизми на превод от и на сръбски и хърватски език. Познават особеностите и спецификите на писмения и устния (симултанен и консекутивен) превод, на художествения, делово-административния, научния, техническия, прозаичния и поетичния превод, като избират съответната подходяща преводаческа стратегия за всеки тип превод. В състояние са да идентифицират и избягват успешно евентуалните грешки вследствие на междуезиковата омонимия, прилагат адекватно различните видове преводни трансформации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ктиката на превода и превеждан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поненти на прев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терии за пре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исквания към прев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вивалентност при прев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преводи. Разновидности при устния пре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обености на отделните видове превод според жанрово-стилистичните и функционални особе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но-технически пре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цистично-информационен пре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министративно-делови пре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поез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уникативен, семантичен, когнитивен, буквален пре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еждането от един славянски език на друг славянски език. (С оглед към сръбски-хърватски ез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ансформациите като изследователски подх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стилистични съответ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превод. Писмен и устен превод. Практика на превода и превеждането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– компоненти и аспекти. Изисквания към превод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вивалентност и видове еквивалентност при превод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терии за превод и преводимост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ки на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преводни трансформации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тен превод – симултанен, консекутив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но-технически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цистичен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министративно-делови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тичен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гматика и семантика на превод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стилистични съответстви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уникативен, семантичен, когнитивен, буквален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еждането от един славянски език на друг (с оглед на словашко-българския и българо-словашкия превод)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нна Лилова. Увод в общата теория на превода. София, 1981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алина Иванова, Методи Лилов. Езикови проблеми на превода. Славянски езици, София, 1985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Иванк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асева. Стилистика на превода. София, 1989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кра Ликоманова. Преводът между теорията и практиката. София, 2002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кра Ликоманова. Славяно-славянският превод. Лингвистичен подход към художеств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екст. София, 2006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вана Давидков. Граматични трансформации при художествен превод. (Сръбско-български паралел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фия, 2016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Алексиева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Бистра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Теория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практика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устния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превод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Университетско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издателство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"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в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Климент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Охридски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", 2010.</w:t>
      </w:r>
    </w:p>
    <w:p>
      <w:pPr>
        <w:pStyle w:val="TextBody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опълнителна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куството на превода. Сборник, 4-ти том, София, 1980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.Д. Швейцер. Теория на превода. Статус. Проблеми. Аспекти.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Москва, </w:t>
      </w:r>
      <w:r>
        <w:rPr>
          <w:rFonts w:cs="Times New Roman" w:ascii="Times New Roman" w:hAnsi="Times New Roman"/>
          <w:iCs/>
          <w:sz w:val="24"/>
          <w:szCs w:val="24"/>
        </w:rPr>
        <w:t>1988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Радмило Маројевић. Лингвистика и поетика превођења. Београд, 198</w:t>
      </w:r>
      <w:r>
        <w:rPr>
          <w:rFonts w:cs="Times New Roman" w:ascii="Times New Roman" w:hAnsi="Times New Roman"/>
          <w:iCs/>
          <w:sz w:val="24"/>
          <w:szCs w:val="24"/>
        </w:rPr>
        <w:t>9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Књижевно превођење. Теорија и историја. Зборник, Пожаревац, 19</w:t>
      </w:r>
      <w:r>
        <w:rPr>
          <w:rFonts w:cs="Times New Roman" w:ascii="Times New Roman" w:hAnsi="Times New Roman"/>
          <w:iCs/>
          <w:sz w:val="24"/>
          <w:szCs w:val="24"/>
        </w:rPr>
        <w:t>89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ергей Влахов, Сидер Флорин. Непреводимото в превода, София,1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99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</w:rPr>
        <w:t>Ман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чић Александра. Превод и критика. Институт за књижевност и уметност, Београд,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Tatjana Dunkova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nekim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stilisti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kim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problemima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prevo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đ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nja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na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materijalu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srpskog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bugarskog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jezika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Nau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č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ni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sastanak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slavista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U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Vukove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dane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“,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knj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, 23/2,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Beograd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, 1995,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s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. 223-23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Татјана Дункова. Унутарјезичка синонимија и међујезичка интерференција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зб. Павле Ивић и његово дело, Београд - Нови Сад - Суботица, 2004, с. 339-348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Татјана Дункова, Биљана Васић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Не)могући превод (на материјалу бугарског и српског језика), зб. Језички систем и употреба језика, Крагујевац, 2010, с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171-18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>Татяна Дункова, Биляна Васич. Динамика и конкурентна употреба на езиковите средства (върху материал от български, сръбски и хърватски език)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сб. Движение и пространство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в славянските езици, литератури и култури, т.1, с. 302-310,София, 2015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RS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RS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8.03.2018 г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Съставил: </w:t>
      </w:r>
    </w:p>
    <w:p>
      <w:pPr>
        <w:pStyle w:val="TextBody"/>
        <w:ind w:left="3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. ас. д-р Росица Стефчева, хон. преподавател Татяна   Дунко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 xml:space="preserve">Учебната програма е приета с решение на катедрен съвет протокол </w:t>
      </w:r>
      <w:r>
        <w:rPr>
          <w:rFonts w:cs="Times New Roman" w:ascii="Times New Roman" w:hAnsi="Times New Roman"/>
          <w:lang w:val="ru-RU" w:eastAsia="en-US"/>
        </w:rPr>
        <w:t xml:space="preserve">№ ** / 20.03.2018 </w:t>
      </w:r>
      <w:r>
        <w:rPr>
          <w:rFonts w:cs="Times New Roman" w:ascii="Times New Roman" w:hAnsi="Times New Roman"/>
          <w:lang w:val="bg-BG" w:eastAsia="en-US"/>
        </w:rPr>
        <w:t>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1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9T10:12:00Z</dcterms:modified>
  <cp:revision>3</cp:revision>
  <dc:subject/>
  <dc:title>Проф</dc:title>
</cp:coreProperties>
</file>