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.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ър след средно образ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сторическа граматика на сръбския и хърватския език </w:t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проф. дфн Найда Иванов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>: гл. ас. д-р Мартин Стефан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рамките на лекционния курс студентите се запознават с принципите на вътрешната и външната реконструкция, както и със сравнително-типологическия метод и тяхното прилагане при изследването на особеностите на централноюжнославянската диасистема, нейното обособяване от късния праславянски език и закономерностите на развитието ѝ до съвременния период. Проследява се процесът на диалектна диференциация и формирането на основните диалекти, както и генезисът на новощокавските иновации. Прави се систематизиран преглед на тенденциите в изменението на фонетичната и граматичната система, а също така се представят някои особености от сферата на историческия синтаксис. Процесите се разглеждат в съпоставка с историята на българския и другите славянски езици, както и със съвременните езикови стандарти, формирани на новощокавска диалектна основа. На упражненията студентите развиват умения за сравнителноисторически анализ на стари писмени паметници, принадлежащи към различни книжовни традиции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гласно учебния план се изискват знания и компетенции в сферата на старобългарския език и общото езикознание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рамките на курса по Историческа граматика на сръбския и хърватския език студентите се запознават с основните методи и процедури за диахронен анализ на езиковите факти и процеси. На базата на теоретичните познания относно периодизацията, причините и резултатите от действието на езиковите закони, се създава цялостна представа за историята на езиковата структура на сръбско-хърватския диалектен континуум. Развиват се умения за самостоятелен диахронен анализ на езиковите факти от писмени и диалектни източници. Придобитите познания са от особено значение не само за задълбочаването на лингвистичната компетенция на студентите, но и за адекватното им ориентиране в съвременните стандартизационни процеси, протичащи в Р Хърватия, Р Сърбия, Босна и Херцеговина и Черна Гора.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6"/>
        <w:gridCol w:w="5530"/>
        <w:gridCol w:w="212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дмет и методи на историческата граматика на сръбския и хърватския език. Източници за проучване на историческото развитие на език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 тенденции и периодизация на развитието на централната южнославянска диасистема. Цели и методи на историческата диалектология. Класификация на диалектите на сръбския и хърватския ези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кавски диалек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кавски диалек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кавски диалект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- Старощокавски говор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5.2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Новощокавски говор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торическа фонетика.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ход, особености и основни тенденции в развитието на вокализм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на праславянските вокали ą, ę i 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на еровите гласн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на сонантичните r и l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на праславянската ятова гласна ě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и тенденции в развитието на консонантизма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озиция палаталност – непалатално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татъци от праславянските палатализации на заднонебните съгласни k, g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дове йотуване – праславянско, подновено, ново и йекавск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озиция звучност - беззвучност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на системите на фрикативните съгласни, африкатите и сонантит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зод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ческа морфология. Тенденции в историческото развитие на частите на речта и морфологичните категор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ъществителни имена. Категории род, число, падеж. Основни тенденции в развитието и взаимодействието на склонитбените типове.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клинация на съществителните от м. и ср. р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клинация на съществителните от ж.р.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нденция към синкретизация на падежните окончания в множествено числ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лагателни имена. История на склонението на кратките и пълните форми. Сравнителна и превъзходна степен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 на местоименията. История на склонението на личните и неличните местоим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ителн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лаголна система. Граматични категории на глагола.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лични глаголни форми – инфинитив и супин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на темпоралната система. Изменение на формите за сегашно време. Изменение на формите на миналите времена. Особености в образуването на формите за бъдеще вре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ид и залог на глагола. История на формите за повелително и условно наклонение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я в системата на причастията и образуване на деепричастия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лементи на исторически синтаксис –специфични особености на граматичната структура на простото и сложното изре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минарни упражн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672"/>
        <w:gridCol w:w="226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ма №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именование на тем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ализ на чакавски диалектни текстов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ализ на кайкавски диалектни текстов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ализ на щокавски диалектни текстов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ализ на Грамотата на босненския бан Кулин (1189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ализ на Винодолския закон (1288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ализ на Закона на цар Душан (1349 и 135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ализ на текстове от фолклорните сборници на Вук Карадж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"/>
        <w:gridCol w:w="64"/>
        <w:gridCol w:w="7997"/>
        <w:gridCol w:w="18"/>
        <w:gridCol w:w="46"/>
      </w:tblGrid>
      <w:tr>
        <w:trPr/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ни тенденции и периодизация на развитието на централната южнославянска диасистема. Класификация на диалектите на сръбския и хърватския език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кавски диалект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йкавски диалект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окавски говори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вощокавски говор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на еровите гласн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на праславянската ятова гласна ě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озиция палаталност – непалаталнос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татъци от праславянските палатализации на заднонебните съгласни k, g, h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дове йотуване – праславянско, подновено, ново и йекавск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озиция звучност – беззвучност. Развитие на системите на фрикативните съгласни, африкатите и сонантит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зод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и тенденции в развитието на деклинационните типове на съществителните имена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лагателн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стоимен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ителн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на темпоралната систем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частия и деепричаст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лементи на исторически синтаксис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ић Александар. Историја српског језика. Фонетика. Речи са деклинацијом. Речи са коњугацијом. Београд, Завод Завод за уџбенике и наставна стредства, 1999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шковић, Радосав. Основи упоредне граматике словенских језика. Београд, Научна књига, 1977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ицкат, Ирeна. Студије из историје српскохрватског језика. Београд : Завод за уџбенике и наставна стредства, 2004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вић, Павле. О језику некадашњем и садашњем. БИГЗ – Јединство, 1990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вић, Павле. Из историје српскохрватског језика. [Изабрани огледи ІІ]. Ниш, Просвета, 1991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вић, Павле. Из српскохрватске дијалектологије. [Изабрани огледи ІІІ]. Ниш, Просвета, 1991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вић, Павле. Српскохрватски дијалекти : њихова структура и развој. Књ. 1, Општа разматрања и штокавско наречје / Павле Ивић ; с немачког превела Павица Мразовић. (Целокупна дела Павла Ивића ІІІ). Сремски Карловци ; Нови Сад, Издавачка књижарница Зорана Стојановића, 1994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авања из историје језика [Редакција Љиљана Суботић, Вера Васић, Слободан Павловић]. (Лингвистичке свеске 4). Нови Сад, Филозофски факултет, Одсек за српски језик и лингвистику, 2004. 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ка истраживања (дијахроно-синхрони план) [Уредници Јасмина Грковић-Мејџoр, Владислав Ружић, Слободан Павловић]. (Лингвистичке свеске 6). Нови Сад, Филозофски факултет, Одсек за српски језик и лингвистику, 2007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Lisac, Josip. Hrvatski govori, filolozi, pisci. [Mala knjižnica Matice hrvatske. Novi niz, kolo 9, knj. 52]. Zagreb, Matica hrvatska, 1999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Matasović Ranko. Poredbenopovijesna gramatika hrvatskoga jezika. Matica hrvatska, Zagreb, 2008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Vuković Jovan. Istorija srpskohrvatskog jezika. I dio. Uvod i fonetika. Beograd, Naučna knjiga, 1974.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left="1134" w:hanging="1134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огдановић Н. Марковић Ј. Практикум из дијалектологије. Ниш: Универзитет у Нишу. Филозофски факултет, 2000.</w:t>
      </w:r>
    </w:p>
    <w:p>
      <w:pPr>
        <w:pStyle w:val="Normal"/>
        <w:ind w:left="1134" w:hanging="1134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укомановић, Славко. Српски језик и његов развој. Београд : Завод за уџбенике, 2006.</w:t>
      </w:r>
    </w:p>
    <w:p>
      <w:pPr>
        <w:pStyle w:val="Normal"/>
        <w:ind w:left="1134" w:hanging="1134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Ивић, Милка. Значења српскохрватског инструментала и њихов развој : (синтаксичко-семантичка студија). Београд : Научна књига, 1954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ројевић, Радмило. Старославенске студије. Београд-Крагујевац, 2000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авловић, Слободан. Узроци и механизми синтаксичких промена у српском језику. Сремски Карловци – Нови Сад, Издавачка књижарница Зорана Стојановића, 2013.</w:t>
      </w:r>
    </w:p>
    <w:p>
      <w:pPr>
        <w:pStyle w:val="Normal"/>
        <w:ind w:left="1134" w:hanging="1134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 xml:space="preserve">Brozović, Dalibor. O strukturalnim i genetskim kriterijima u klasifikaciji srpskohrvatskih dijalekata. –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борник за филологију и лингвистику, 1960, №3: 68-88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Matasović Ranko. 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>Uvod u poredbenu lingvistiku. Matica hrvatska, Zagreb, 2001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проф. дфн Найда Иван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42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3:36:00Z</dcterms:modified>
  <cp:revision>4</cp:revision>
  <dc:subject/>
  <dc:title>Проф</dc:title>
</cp:coreProperties>
</file>