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тет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74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1.65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.д-р Димка Василева Сав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ова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и зан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 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и ра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пит: Отговаря се на два въпроса от конспекта, като значение при оформянето на окончателната оценка имат и качеството на курсовата работа, работата през семестъра и резултатите на тестовете. </w:t>
            </w:r>
          </w:p>
          <w:p>
            <w:pPr>
              <w:pStyle w:val="Heading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лекционния курс се разглеждат частите на речта в съвременния сръбски и хърватски език и техните граматически категории. Представят се парадигмите от глаголни форми и съответните видове и подвидове значения, изразявани от тях. Последователно се прилага съпоставителен анализ на разглежданото езиково състояние със състоянието в българския език. Теорията разширява заложената вече от практическите занимания със сръбския и хърватския език граматическа основа, като се излагат и отклоненията и колебанията в изразяването на съответната категория, наблюдаващи се в актуалното състояние на разглежданите езици; предлага се теоретично осмисляне на значението на известните вече граматически категории. Курсът се води на сръбски език (за разлика от фонетиката и фонологията, водени на хърватски), като се отчитат и всички разлики в хърватското езиково състояние и в хърватската граматическа традиция в сравнение със сръбските.</w:t>
            </w:r>
          </w:p>
          <w:p>
            <w:pPr>
              <w:pStyle w:val="TextBodyIndent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 всяка лекция материалът се предоставя на студентите в електронен вариант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инарните упражнения имат за цел да разширят и задълбочат познанията на студентите по заложените в лекциите теми. На упражненията се обръща внимание както на морфологичните, така и на семантичните, функционалните и прагматичните особености на частите на речта и свързаните с тях граматически категории. Стремежът е да се работи паралелно върху материал от съвременния сръбски и хърватски език, като се правят съпоставки и със състоянието на разглежданите въпроси в съвременния български език. За целта се използват съвременни текстове от различни функционални стилове, както и упражнения, свързани с превод от и на сръбски и хърватски език, въз основа на които да се откроят приликите и разликите между съвременното състояние в трите езика. Същевременно, по този начин се упражняват и практическите умения по сръбски и хърватски език. Важен аспект на работата по време на семинарните упражнения е запознаването на студентите с различни теоретични постановки по разглежданите въпроси. Това става чрез четенето и дискутирането на текстове от научната периодика. Този аспект от работата е важен с оглед на по-сериозната теоретична и научноизследователска подготовка на студентит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циите и семинарните упражнения по дисциплината „Съвременен сръбски и хърватски език – морфология” запознават студентите с теоретичната страна на граматическата система на езиците, които те изучават. Това в значителна степен допринася за затвърждаване и задълбочаване на практическите им знания по сръбски и хърватски език. В курса по морфология са обхванати всички части на речта с техните граматически категории, като се отчитат евентуалните разлики при съответните граматически я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двата езика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ума, части на речта. Граматическите категории род и число на съществителн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атическата категория падеж. Падежни форми на съществителните от първо и второ скло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и форми на съществителните от трето и четвърто склонение. Подялба на съществителните според тяхното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начение на глагола и глаголни фор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глагола, перфективизация и имперфективизация, видова дефективност, начин на глаголното дей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це на глагола, лични и нелични глаголни форми и безлични глаголи. Видове спрежения на глагол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гашно време, перфект, аорист – глаголни форми и 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перфект, плюсквамперфект, футур първи и футур втори – форми и 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ен род и залог, наклонения, императив, потенциал, начини за изразяване на преизказно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лични глаголни форми: инфинитив, деятелно и страдателно причастие, сегашно и минало деепричаст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лагателните – лексикални и граматически особености, определен и неопределен вид, склонение на прилагателни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пени на сравнение при прилагателните. Възможни синтактични роли на прилагателн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тоимения: лични, възвратни, въпросителни, притежателни, показателни, неопределителни, отрицателни, обобщителни. Граматическите категории  род и число при местоименията. Склонение на местоимения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ислителни: бройни, събирателни, числителни-прилагателни. Числителни – съществителни, дроби. Редни числител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чия. Предлози, съюзи, частици, междуме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инарни упраж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ществителни имена – парадигма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ществителни имена – категорията паде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ществителни имена – категориите род и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и – категориите време и накло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и – категорията в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и – нелични глаголни фор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агателни имена – парадигма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агателни имена – семантични и прагма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тоимения – парадигма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тоимения – семантични и прагма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ислителни имена – семан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чия – семан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лози – семан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юзи – формални и семан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ждуметия , частици – семантични и прагматични особе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ма, морфема, части на реч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матическа категория род при съществителнит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матическа категория число при съществителните от мъжки род (без мъжки род на –а и заемките, завършващи на гласна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матическа категория число при съществителните от мъжки род на –а, при заемките, завършващи на гласна (с по-нов произход), при съществителните от женски и среден род. Съществителни с дефективна категория числ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матическа категория падеж. Деклинация на съществителните от първа група. Коментар за отделни падежни форми за акузатив и вокати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ентар за падежните форми на съществителните от първа група за инструментал ед.ч.,за генитив мн.ч. Падежни форми за заемките с по-нов произход на глас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дежни форми на съществителните от втора група. Деклинация на съществителните от трета група. Коментар за формите за вокатив ед.ч. при съществителните от трета груп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те от втора палатализация в деклинацията на съществителните от трета група и изключенията от нея. Форми за генитив мн. ч. при съществителните от трета груп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покористики на –а/–о и –е в сръбския и хърватс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клинация на съществителните от четвърта груп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ялба на съществителните според значението и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ение и форми на глагол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голен вид: разлики в значението и формата, перфективизация, имперфективиз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увидови глаголи, дефективност на опозицията по вид, начин на глаголното действ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чни и нелични глаголни форми. Лице. Безлични глаголи. Глаголни основи и видове спрежение. Неправилни глаголни фор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гашно време на глагола – форми и знач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фект – форми и знач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орист – форми и знач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ерфект – форми и знач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юсквамперфект. Футур екзакт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тур първи – форми и знач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голен род и залог на глагол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лонение. Императи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енциал. Начини за преизказване на чужда ре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лични глаголни форми. Инфинитив. Деятелни причаст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гашно деепричаст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ало деепричасти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дателно причаст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агателни – лексикални и граматически особености.</w:t>
            </w:r>
          </w:p>
        </w:tc>
      </w:tr>
      <w:tr>
        <w:trPr>
          <w:trHeight w:val="56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определен и определен вид на прилагателнит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клинация на прилагателно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и за сравнение на прилагателните. Компарати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перлатив. Форми за компаратив и суперлатив без компаративно значение. Описателно сравнение. Служба на прилагателното в изреч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имения. Лични местоим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чно възвратно местоимение. Други местоимения съществителни. Местоимения прилагателни: притежателни и показател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ъпросително-относителни местоимения прилагателни и съответните им неопределителни местоимения.  Граматически категории род и число на местоименият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клинация на местоименията съществителни и местоименията прилага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слителни. Бройни числи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ъбирателни числителни. Бройни прилага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йни съществителни. Дроби. Редни числи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еч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з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ъюз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астици. Междуметия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борић, Бранислав и др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и језик у нормативном огледалу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: Београдска књига, 200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вачевић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ош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раматичка питања српскога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: Јасен, 201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Лашкова, Лили.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Сърбо-хърватска граматика (сръбски, хърватски, босненски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София: Емас, 200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нојчић, Живојин, Љубомир Поповић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Граматика српскога језика. Уџбеник з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I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IV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разред средње школе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 за уџбенике и наставна средства, 200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тевановић, Михајло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Савремени српскохрватски језик, књига </w:t>
      </w:r>
      <w:r>
        <w:rPr>
          <w:rFonts w:cs="Times New Roman" w:ascii="Times New Roman" w:hAnsi="Times New Roman"/>
          <w:bCs/>
          <w:i/>
          <w:sz w:val="24"/>
          <w:szCs w:val="24"/>
        </w:rPr>
        <w:t>I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 (увод, фонетика, морфологија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Београд: Научно дело, 19</w:t>
      </w:r>
      <w:r>
        <w:rPr>
          <w:rFonts w:cs="Times New Roman" w:ascii="Times New Roman" w:hAnsi="Times New Roman"/>
          <w:bCs/>
          <w:sz w:val="24"/>
          <w:szCs w:val="24"/>
        </w:rPr>
        <w:t>8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ilić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Josip, Ivo Pranjkovi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Gramatika hrvatskoga jezika za gimnazije i visoka učilišta</w:t>
      </w:r>
      <w:r>
        <w:rPr>
          <w:rFonts w:cs="Times New Roman" w:ascii="Times New Roman" w:hAnsi="Times New Roman"/>
          <w:sz w:val="24"/>
          <w:szCs w:val="24"/>
          <w:lang w:val="hr-HR"/>
        </w:rPr>
        <w:t>. Zagreb: Školska kniga, 200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Barić, Eugenija, Mijo Lončarić, Dragica Malić, Slavko Pavešić, Mirko Peti, Vesna Zečević, Marija Znika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Priručna gramatik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Zagreb: Školska knjiga, 197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Barić, Eugenija, Mijo Lončarić, Dragica Malić, Slavko Pavešić, Mirko Peti, Vesna Zečević, Marija Znika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Hrvatska gramatik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. Zagreb: Školska knjiga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005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Birtić, Mate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Dunja Brozović Rončević (ured.).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 Sintaksa padeža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sijek, Zagreb: Institut za hrvatski jezik i jezikoslovlje, Filozofski fakultet, 201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Ђукановић, Маја. Класификација заменица у јужнословенским језицима.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Књижевност и језик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година </w:t>
      </w:r>
      <w:r>
        <w:rPr>
          <w:rFonts w:cs="Times New Roman" w:ascii="Times New Roman" w:hAnsi="Times New Roman"/>
          <w:bCs/>
          <w:sz w:val="24"/>
          <w:szCs w:val="24"/>
        </w:rPr>
        <w:t>LI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 број 1-2, Београд, 2005, 107-1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 xml:space="preserve">Ivić, Milka. O srpskohrvatskim gerundima. u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hr-HR"/>
        </w:rPr>
        <w:t>Lingvistički ogled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>, Beograd: Prosveta, 1983, 155-17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vić, Milka. Neka zapažanja o rodu i broju. u: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O zelenom konju (novi lingvistički ogledi)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 Beograd: Slovograf. 1995, 128-15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vić, Milka. Srpsko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jedan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/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bugarsko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edin u ulozi odredbe predikatske imenice. u: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O zelenom konju (novi lingvistički ogledi)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 Beograd: Slovograf. 1995, 217-22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vić, Milka. O važnosti ''sporednog'' za razumevanje svog i savlađivanje tuđeg jezika. u: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Lingvistički ogledi, tri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 Beograd: Čigoja štampa. 2002, 63-6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vić, Milka. O tzv. ''vidskim parnjacima'' – iz novog ugla. u: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Red reči (lingvistički ogledi, četiri)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 Beograd: Čigoja štampa. 2002, 62-6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vić, Milka. Kaže se: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Seo pored nje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, ali ne i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*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Ustao pored nje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; zašto?. u: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Red reči (lingvistički ogledi, četiri)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 Beograd: Čigoja štampa. 2002, 81-8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Kuna, Branko. Gramatička kategorija broja i drugi načini iskazivanja količinskih značenja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u: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Način u jeziku/Književnost i kultura pedesetih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Zbornik radova 36. seminara Zagrebačke slavističke škole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 Zagreb: Filozofski fakultet u Zagrebu, 2008, 37-4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uštović, Tanja. Prilozi za izražavanje prostora. u: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rostor u jeziku/Književnost i kultura šezdesetih. Zbornik radova 37. seminara Zagrebačke slavističke škole</w:t>
      </w:r>
      <w:r>
        <w:rPr>
          <w:rFonts w:cs="Times New Roman" w:ascii="Times New Roman" w:hAnsi="Times New Roman"/>
          <w:sz w:val="24"/>
          <w:szCs w:val="24"/>
          <w:lang w:val="hr-HR"/>
        </w:rPr>
        <w:t>. Zagreb: Filozofski fakultet, 2009, 21-3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ežak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Stjepko, Stjepan Babić.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Gramatika hrvatskoga jezika. Priručnik za osnovno jezično obrazovanje</w:t>
      </w:r>
      <w:r>
        <w:rPr>
          <w:rFonts w:cs="Times New Roman" w:ascii="Times New Roman" w:hAnsi="Times New Roman"/>
          <w:sz w:val="24"/>
          <w:szCs w:val="24"/>
          <w:lang w:val="hr-HR"/>
        </w:rPr>
        <w:t>, Zagreb: Školska knjiga, 20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аведра (Савова), Димка. Опште заменице – лексичко-граматички статус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26/2, Београд, 199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аведра (Савова), Димка. Потенцијалне конструкције у српском језику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31/1, Београд, 200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аведра (Савова), Димка. Транспозиције презента и футура у српском језику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и језик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X/1-2, Београд, 200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аведра (Савова), Димка. Транспозиције у глаголском систему српског језика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33/1, Београд, 200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аведра (Савова), Димка. Значење неких паратаксичких везника у српском језику, Зборник Матице српске за славистику, бр. 70. Нпви Сад, 2006, 221-23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аведра (Савова), Димка. Значење партикула за изражавање логичких односа (на примеру истраживања партикул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ош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, Српски језик, књижевност и уметност, зборник радова са научног скупа одржаног на Филолошко-уметничком факултету у Крагујевцу (31.Х-01.XI.200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н.I, Крагуевац, 200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аведра (Савова), Димка. Пасивне конструкције у српском и бугарском језику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и језик, књижевност и уметност, зборник радова са научног скупа одржаног на Филолошко-уметничком факултету у Крагујевцу (31.Х-01.XI.2008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н.I, Крагуевац, 200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аведра (Савова), Димка. Пасивне конструкције с партиципом и с повратним обликом глагола у српском језику – конкуренција и допунска дистрибуција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и језик, књижевност и уметност, зборник радова са научног скупа одржаног на Филолошко-уметничком факултету у Крагујевцу (30.Х-31.X.2009)</w:t>
      </w:r>
      <w:r>
        <w:rPr>
          <w:rFonts w:cs="Times New Roman" w:ascii="Times New Roman" w:hAnsi="Times New Roman"/>
          <w:sz w:val="24"/>
          <w:szCs w:val="24"/>
          <w:lang w:val="sr-CS"/>
        </w:rPr>
        <w:t>, кн.I, Крагуевац, 201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имић, Радоје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а граматика. Увод, фонологија, морфологија. Ијекавско издање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 – Никшић: НДНПСЈ – Јасен, 200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имић, Радоје,  Јелена Јовановић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а граматика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: Јасен, 200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19.03.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доц. д-р Димка Сав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27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31:00Z</dcterms:modified>
  <cp:revision>4</cp:revision>
  <dc:subject/>
  <dc:title>Проф</dc:title>
</cp:coreProperties>
</file>