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тет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Лексикология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74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21.65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)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: доц.д-р Димка Василева Сав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систен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 д-р Мартин Стефан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рсова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,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,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shop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а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пит: Устен изпит върху два въпроса – по лексикология и по словообразува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 лекционния курс се разглеждат словообразуването и лексикологията в съвременния сръбски и хърватски език и техните категории в  последователен ред. Проследяват се основните словообразувателни механизми, словообразувателни  типове и модели. Частта по лексикология включва разглеждането на особеностите на лексикалната семантика, както и взаимоотношенията между лексемите в сръбския и хърватския език. Посвещава се внимание на стилистичното разслояване, на произхода на речника и на фразеологията.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еминарните упражнения имат за цел да разширят и задълбочат познанията на студентите по заложените в лекциите теми. На упражненията се обръща внимание предимно върху практическото приложение на отделни теми от конспекта, което се поставя върху необходимите теоретични основи. Стремежът е да се работи паралелно върху материал от сръбския и хърватския език, като се правят съпоставки и със състоянието на разглежданите въпроси в съвременния български език. За целта се използват различни сръбски и хърватски лексикографски пособия, както и разнообразни практически задачи, въз основа на които да се откроят приликите и разликите между съвременното състояние в трите езика. Същевременно, по този начин се упражняват и практическите умения по сръбски и хърватски език. В работата на семинарните занятия се поставя акцент върху „проблемни” от гледна точка на изучаването на сръбския и хърватския език като чужд въпроси. Важен аспект на работата по време на семинарните упражнения е запознаването на студентите с различни теоретични постановки по разглежданите въпроси. Това става чрез представянето на текстове от научната периодика, което студентите правят в групи от по трима или четирима души, което се последва от дискусия върху темата. Този аспект от работата е важен с оглед на по-сериозната теоретична и научноизследователска подготовка на студентите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курса по лексикология студентите се запознават със същността на лексикалното значение, със системните връзки на лексикалните единици и с функционирането на думата в речта. Получават поглед върху лексикалната система на езика, нейното разслояване и начините за обогатяването й. На лекциите и семинарните занятия по словообразуване студентите получават както теоретични знания върху словообразувателните модели при различните части на речта и върху основните словообразувателни средства, така и практически умения да извършват словообразувателен анализ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сикологията като наука и връзките й със сродни нау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ема и дума, видове подялб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лно знач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семия, конверсия, платисемия, пароним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и на полисемията – метаф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и на полисемията – метонимия и синекдох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дигматични отношения между лексемите – синоним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дигматични отношения между лексемите – антонимия, хипоним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9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нимия, междуезикова паронимия, омоним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став на лексикалната система. Фразеологиз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уване, понятийно-терминологичен апара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увателни начини. Словообразуване и заема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ване на съществител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ване на прилагател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ване на глаголи и на другите части на реч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НИ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та – наука, която изучава лексемата с оглед на индивидуалното ú значение. Еднозначност и многозначно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та – наука, която изучава лексемата с оглед на индивидуалното ú значение. Метафора, метонимия и синекдоха в лексик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та – наука, която изучава лексемата с оглед на индивидуалното ú значение. Синоним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та – наука, която изучава лексемата с оглед на индивидуалното ú значение. Антоним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та – наука, която изучава лексемата с оглед на индивидуалното ú значение. Омоним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та – наука, която изучава лексиката с оглед на сферата на употреба. Общи наблю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та – наука, която изучава лексиката с оглед на сферата на употреба. Колоквиални и жаргонни лексеми и израз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та – наука, която изучава лексиката с оглед на произхода. Общи наблю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та – наука, която изучава лексиката с оглед на произхода. Обективно и субективно обусловена употреба на англицизми. „Англосръбски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разеолог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образуване. Общи наблюдения върху образуването при съществителните им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образуване. Моция при съществителните им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образуване. Общи наблюдения при образуването на глаго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образуване. Префиксацията при образуването на глаго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образуване. Прилагателни им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сикологията като наука: предмет и методи на изследване, отношения със сродните ú науки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ма, видове подялби на думите. Лексикално значение – модели на триъгълника и на квадра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исемия. Видове полисемия. Други сродни явле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ним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кдох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поним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нимия. Междуезикова пароним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1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став на лексикалната систем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нятийно-терминологичен апарат на словообразуването: мотивираща и производна дума, словообразувателни начини: деривация, композиция,  комбинирано словообразуван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нятийно-терминологичен апарат на словообразуването: словообразувателни начини: конверсия, универбизация, абреви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нятийно-терминологичен апарат на словообразуването: словообразувателен начин хибридизация, дериват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нятийно-терминологичен апарат на словообразуването: словообразувателно значение и словообразувателни категори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нятийно-терминологичен апарат на словообразуването: словообразувателен тип, продуктивност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9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вообразуване и заеман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уване на съществителни чрез суфиксация. Производни съществителни със значение на лица от мъжки пол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изводни със значение на лица от женски пол, от мъжки и от женски пол, на млади лица от мъжки и от женски пол, образуване на имена и фамили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изводни със значение на животни и растения, на места и предмет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уване на отглаголни и на абстрактни съществител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уване на съществителни за субективна оценка, съществителни с граматически суфикси. Префиксация на съществителнит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позиция при съществителните. Комбинирано словообразуване на съществителните. Полусложни съществител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уване на прилагателни чрез суфиксация: притежателни прилагател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уване чрез суфиксация на относителни, градивни и сродни на тях прилагател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уване на прилагателни за субективна оценка чрез суфиксация. Прилагателни, образувани чрез префикс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ективизиране. Комбинирано образуване на прилагателни и образуване на прилагателни чрез композиция. Полусложни прилагател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уване на глаголи чрез суфикс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уване на глаголи чрез префиксация и композиция. Словообразувателни процеси при останалите части на речта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лексић, Мариана. Међујезичка ланчана хомонимија (на материјалу српско-бугарских именичких хомонимних парова)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учни састанак слависта у Вукове дане</w:t>
      </w:r>
      <w:r>
        <w:rPr>
          <w:rFonts w:cs="Times New Roman" w:ascii="Times New Roman" w:hAnsi="Times New Roman"/>
          <w:sz w:val="24"/>
          <w:szCs w:val="24"/>
          <w:lang w:val="sr-CS"/>
        </w:rPr>
        <w:t>, 38/1, 2009, Београд, 2009, 351-356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агичевић, Рајна. Семантички односи слични полисемији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учни састанак слависта у Вукове дане</w:t>
      </w:r>
      <w:r>
        <w:rPr>
          <w:rFonts w:cs="Times New Roman" w:ascii="Times New Roman" w:hAnsi="Times New Roman"/>
          <w:sz w:val="24"/>
          <w:szCs w:val="24"/>
          <w:lang w:val="sr-CS"/>
        </w:rPr>
        <w:t>, 35/1, Београд, 2006, 227-23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Драгићевић, Рајна.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Лексикологија српског језик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Београд: Друштво за српски језик и књижевност, 2007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Ђукановић, Маја. Српско-словеначка међујезичка хомонимија.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Научни састанак слависта у Вукове дан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, 36, Београд, 2007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477-48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Лашкова, Лили.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Сърбо-хърватска граматика (сръбски, хърватски, босненски)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 София: Емас, 200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нојчић, Живојин, Љубомир Поповић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Граматика српскога језика. Уџбеник за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I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II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IV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разред средње школе</w:t>
      </w:r>
      <w:r>
        <w:rPr>
          <w:rFonts w:cs="Times New Roman" w:ascii="Times New Roman" w:hAnsi="Times New Roman"/>
          <w:sz w:val="24"/>
          <w:szCs w:val="24"/>
          <w:lang w:val="sr-CS"/>
        </w:rPr>
        <w:t>. Београд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Завод за уџбенике и наставна средства, 2008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Ћорић, Божо.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Творба именица у српском језик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Београд: Друштво за српски језик и књижевност, 2008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Ћорић, Божо. О творбеној хомонимији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учни састанак слависта у Вукове дане</w:t>
      </w:r>
      <w:r>
        <w:rPr>
          <w:rFonts w:cs="Times New Roman" w:ascii="Times New Roman" w:hAnsi="Times New Roman"/>
          <w:sz w:val="24"/>
          <w:szCs w:val="24"/>
          <w:lang w:val="sr-CS"/>
        </w:rPr>
        <w:t>, 38/3, Београд, 2009, 11-2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likovac, Duška. Metafore u mišljenju i jeziku, Beograd, Biblioteka XX vek, 2004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борић, Бранислав и др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и језик у нормативном огледалу</w:t>
      </w:r>
      <w:r>
        <w:rPr>
          <w:rFonts w:cs="Times New Roman" w:ascii="Times New Roman" w:hAnsi="Times New Roman"/>
          <w:sz w:val="24"/>
          <w:szCs w:val="24"/>
          <w:lang w:val="sr-CS"/>
        </w:rPr>
        <w:t>. Београд: Београдска књига, 2006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Иванова, Ценка, Мариана Алексич.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Сръбско-български тематичен речник. Лексикон на междуезиковите омоними и полисеми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 Велико Търново: ПИК, 199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вић, Милка. О одредб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звест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борник Матице српске за филологију и лингвисти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XL/2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ови Сад, </w:t>
      </w:r>
      <w:r>
        <w:rPr>
          <w:rFonts w:cs="Times New Roman" w:ascii="Times New Roman" w:hAnsi="Times New Roman"/>
          <w:sz w:val="24"/>
          <w:szCs w:val="24"/>
        </w:rPr>
        <w:t>1997, 109-11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ликовац, Душка. О метафоричности у терминологији (на примеру термина који означавају постојање и стварање језичких варијетета)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учни састанак слависта у Вукове дане</w:t>
      </w:r>
      <w:r>
        <w:rPr>
          <w:rFonts w:cs="Times New Roman" w:ascii="Times New Roman" w:hAnsi="Times New Roman"/>
          <w:sz w:val="24"/>
          <w:szCs w:val="24"/>
          <w:lang w:val="sr-CS"/>
        </w:rPr>
        <w:t>, 33/3, Београд, 2004, 147-15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ршевић-Радовић, Драгана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Фразеологија и национална култура.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: Чигоја штампа, 2008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чић, Твртко. И ми реч за трку имамо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Свет речи (часопис за српски језик и књижевност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 Београд, 2005, 18-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Речник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охрватскога књижевног језика</w:t>
      </w:r>
      <w:r>
        <w:rPr>
          <w:rFonts w:cs="Times New Roman" w:ascii="Times New Roman" w:hAnsi="Times New Roman"/>
          <w:sz w:val="24"/>
          <w:szCs w:val="24"/>
          <w:lang w:val="sr-CS"/>
        </w:rPr>
        <w:t>. Нови Сад, 1990 (друго фототипско издањ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имић, Радоје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а граматика. Увод, фонологија, морфологија. Ијекавско издање</w:t>
      </w:r>
      <w:r>
        <w:rPr>
          <w:rFonts w:cs="Times New Roman" w:ascii="Times New Roman" w:hAnsi="Times New Roman"/>
          <w:sz w:val="24"/>
          <w:szCs w:val="24"/>
          <w:lang w:val="sr-CS"/>
        </w:rPr>
        <w:t>, Београд – Никшић: НДНПСЈ – Јасен, 200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имић, Радоје,  Јелена Јовановић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а граматика</w:t>
      </w:r>
      <w:r>
        <w:rPr>
          <w:rFonts w:cs="Times New Roman" w:ascii="Times New Roman" w:hAnsi="Times New Roman"/>
          <w:sz w:val="24"/>
          <w:szCs w:val="24"/>
          <w:lang w:val="sr-CS"/>
        </w:rPr>
        <w:t>, Београд: Јасен, 200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Стевановић, Михајло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Савремени српскохрватски језик, књига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(увод, фонетика, морфологија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. Београд: Научно дело, 198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Ћорић, Божо. О творбеној хомонимији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учни састанак слависта у Вукове дане</w:t>
      </w:r>
      <w:r>
        <w:rPr>
          <w:rFonts w:cs="Times New Roman" w:ascii="Times New Roman" w:hAnsi="Times New Roman"/>
          <w:sz w:val="24"/>
          <w:szCs w:val="24"/>
          <w:lang w:val="sr-CS"/>
        </w:rPr>
        <w:t>, 38/3, Београд, 2009, 11-2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Anić, Vladimir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hr-HR"/>
        </w:rPr>
        <w:t>Rječnik hrvatskoga jezika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. Zagreb: Novi Liber, 200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Barić, Eugenija, Mijo Lončarić, Dragica Malić, Slavko Pavešić, Mirko Peti, Vesna Zečević, Marija Znika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hr-HR"/>
        </w:rPr>
        <w:t>Priručna gramatika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. Zagreb: Školska knjiga, 197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Barić, Eugenija, Mijo Lončarić, Dragica Malić, Slavko Pavešić, Mirko Peti, Vesna Zečević, Marija Znika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hr-HR"/>
        </w:rPr>
        <w:t>Hrvatska gramatika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. Zagreb: Školska knjiga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005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Ivić, Milka. Lingvističko-kulturološki aspekti reči knjiga. u: </w:t>
      </w:r>
      <w:r>
        <w:rPr>
          <w:rFonts w:cs="Times New Roman" w:ascii="Times New Roman" w:hAnsi="Times New Roman"/>
          <w:bCs/>
          <w:i/>
          <w:sz w:val="24"/>
          <w:szCs w:val="24"/>
          <w:lang w:val="hr-HR"/>
        </w:rPr>
        <w:t>Red reči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. Beograd: Čigoja štampa, 2002, 125-13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Sili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Josip, Ivo Pranjković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hr-HR"/>
        </w:rPr>
        <w:t>Gramatika hrvatskoga jezika za gimnazije i visoka učilišta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. Zagreb: Školska kniga, 200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ežak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Stjepko, Stjepan Babić.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Gramatika hrvatskoga jezika. Priručnik za osnovno jezično obrazovanje</w:t>
      </w:r>
      <w:r>
        <w:rPr>
          <w:rFonts w:cs="Times New Roman" w:ascii="Times New Roman" w:hAnsi="Times New Roman"/>
          <w:sz w:val="24"/>
          <w:szCs w:val="24"/>
          <w:lang w:val="hr-HR"/>
        </w:rPr>
        <w:t>, Zagreb: Školska knjiga, 2000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19.03.2018 г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ъставил: доц. д-р Димка Савова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-рМартин Стефанов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27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27T13:32:00Z</dcterms:modified>
  <cp:revision>4</cp:revision>
  <dc:subject/>
  <dc:title>Проф</dc:title>
</cp:coreProperties>
</file>