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/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Изготвяне на магистърска теза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гл. ас. д-р Мартин Стефан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bg-BG"/>
              </w:rPr>
              <w:t>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грамата на дисциплината „Магистърски езиковедски семинар“ има за цел да запознае студентите с процедурата по провеждане на защитите на магистърски тези в Катедрата по славянско езикознание. Детайлно се разглеждат и техническите, композиционните и съдържателните изисквания към жанра на магистърската теза. Предвидено е представяне на основополагащите кодификационни пособия в Сърбия, Хърватия, Черна гора и Босна и Херцеговина, както и на по-значимите сръбски и хърватски периодични издания. В рамките на курса студентите имат възможност да се запознаят с вече защитени магистърски тези в сърбохърватистичния профил, както и с реценциите към тях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се запознават в детайли с процедурните, техническите и съдържателните изисквания, които съпровождат защитата на магистърската теза, както и систематизират знанията си относно езиковедската сърбохърватистична литератур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рганизиране и провеждане на защити на магистърски те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и и съдържателни изисквания към магистърската те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 изисквания към оформлението на магистърската теза. Цитиране. Библиография. Практически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следователски инструментариум на магистърската теза. Предмет, цели, задачи и метод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ен стил – жанрови и стилистични характеристики. Магистърска теза. Практически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ен стил – жанрови и стилистични характеристики. Рецензия. Практичес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 на езиковедските магистърски тези на сърбохърватистичния профил. Практически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 четене. Анотация на научен текст – статия. Практически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 на кодификационните пособия (речници, граматики, правописи) в Сърбия, Хърватия, Черна гора и Босна и Херцегови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наване със сръбската и хърватската езиковедска периодика. Ежегодни научни конферен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позиционни и съдържателни изисквания към магистърската тез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 изисквания към магистърската теза. Цитиране. Библиограф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следователски инструментариум на магистърската теза. Предмет, цели, задачи и методи.</w:t>
            </w:r>
          </w:p>
        </w:tc>
      </w:tr>
      <w:tr>
        <w:trPr>
          <w:trHeight w:val="1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ен стил – жанрови и стилистични характеристики. Магистърска теза.</w:t>
            </w:r>
          </w:p>
        </w:tc>
      </w:tr>
      <w:tr>
        <w:trPr>
          <w:trHeight w:val="1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фикационни пособия (речници, граматики, правописи) в Сърбия, Хърватия, Черна гора и Босна и Херцеговина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Анич 1991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Anić, V.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Rječnik hrvatskoga jezika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Zagreb: Novi Liber, 1991 (1994, 1998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Анич 2003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Anić, V.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Veliki rječnik hrvatskoga jezika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Zagreb: Novi Liber, 200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Бабич, Финка, Могуш 1971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Babić, S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, B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Finka, M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Moguš.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Hrvatski pravopis s pravopisnim rječnikom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Zagreb: Školska knjiga, 1971 (1972 (London), 1990, 1994, 1995, 1996, 2000, 2003, 2004, 2006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дурина 20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Badurina, L. Standardizacijski procesi u 20. stoljeću. u: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Zbornik radova 38. seminara Zagrebačke slavističke škole </w:t>
      </w:r>
      <w:r>
        <w:rPr>
          <w:rFonts w:cs="Times New Roman" w:ascii="Times New Roman" w:hAnsi="Times New Roman"/>
          <w:sz w:val="24"/>
          <w:szCs w:val="24"/>
          <w:lang w:val="hr-HR"/>
        </w:rPr>
        <w:t>(ur. K. Mićanović), Zagreb, 2010, 69-1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Бадурина, Маркович, Мичанович 2007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Badurina, L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, I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Marković, K. Mićanović.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Hrvatski pravopis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Zagreb: Matica hrvatske, 2007 (200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Бърборич 2003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рборић, В. Из историје српског правописа. Српски језик, број 8/1-2, година </w:t>
      </w:r>
      <w:r>
        <w:rPr>
          <w:rFonts w:cs="Times New Roman" w:ascii="Times New Roman" w:hAnsi="Times New Roman"/>
          <w:sz w:val="24"/>
          <w:szCs w:val="24"/>
          <w:lang w:eastAsia="en-US"/>
        </w:rPr>
        <w:t>VIII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еоград, 2003, 597-6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озданова 201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Грозданова, Е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Формиране на правописни норми у хървати и сърби (в контекста на книжовните сърбо-хърватски отношения)</w:t>
      </w:r>
      <w:r>
        <w:rPr>
          <w:rFonts w:cs="Times New Roman" w:ascii="Times New Roman" w:hAnsi="Times New Roman"/>
          <w:sz w:val="24"/>
          <w:szCs w:val="24"/>
          <w:lang w:val="bg-BG"/>
        </w:rPr>
        <w:t>. Пловдив, 2015 (дисертация, авторефера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Ивич 2001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hr-HR"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 w:eastAsia="ar-SA"/>
        </w:rPr>
        <w:t xml:space="preserve">Ivić, M. </w:t>
      </w:r>
      <w:r>
        <w:rPr>
          <w:rFonts w:cs="Times New Roman" w:ascii="Times New Roman" w:hAnsi="Times New Roman"/>
          <w:i/>
          <w:sz w:val="24"/>
          <w:szCs w:val="24"/>
          <w:lang w:val="hr-HR" w:eastAsia="ar-SA"/>
        </w:rPr>
        <w:t>Pravci u lingvistici</w:t>
      </w:r>
      <w:r>
        <w:rPr>
          <w:rFonts w:cs="Times New Roman" w:ascii="Times New Roman" w:hAnsi="Times New Roman"/>
          <w:sz w:val="24"/>
          <w:szCs w:val="24"/>
          <w:lang w:val="hr-HR" w:eastAsia="ar-SA"/>
        </w:rPr>
        <w:t>. I. Beograd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ar-SA"/>
        </w:rPr>
        <w:t>Biblioteka XX vek, 20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Катнич-Бакаршич 1999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Katnić-Bakaršić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,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 M.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Lingvistička stilistika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Budimpešta: Open Society Institute, 199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ипер, Клайн 2013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: Пипер, П., И. Клајн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Нормативна граматика српског јез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Нови Сад: Матица српска, 20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Пожгай-Хаджи 2013 (ред.)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Jezik između lingvistike i politike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(ur. V. Požgaj-Hadži). Beograd: Biblioteka XX veka, 2013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авопис МС 1993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: Пешикан, М., Ј. Јерковић, М. Пижурица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Правопис српскога јез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Нови Сад – Београд: Матица српска – Завод за уџбени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 наставна средства, 1993 (1994, 2002, 201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Правопис ЧЕ 2009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Pravopis crnogorskoga jezika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Podgorica: Ministarstvo prosvjete i nauke, 200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9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Правопис ЧЕ 2010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 xml:space="preserve">Pravopis crnogorskoga jezika.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Podgorica: Ministarstvo prosvjete i nauke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САНУ 1959-2006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Речник српскохрватског књижевног и народног језика, књ. 1-1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Београд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АНУ, 1959-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РМС 1967-1976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Речник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српскохрватскога књижевног језика, књ. 1-3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ови Сад – Загреб: Матица српска – Матица хрватска, 1967-1969,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њ. 4-6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ови Сад: Матица српска, 1971-1976 (1990)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СЕ 200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Речник српског јез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Нови Сад: Матица српска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Силич 2006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Silić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,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 J. </w:t>
      </w:r>
      <w:r>
        <w:rPr>
          <w:rFonts w:cs="Times New Roman" w:ascii="Times New Roman" w:hAnsi="Times New Roman"/>
          <w:i/>
          <w:sz w:val="24"/>
          <w:szCs w:val="24"/>
          <w:lang w:val="sr-Latn-RS" w:eastAsia="ar-SA"/>
        </w:rPr>
        <w:t>Funkcionalni stilovi hrvatskog jezika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>. Zagreb</w:t>
      </w:r>
      <w:r>
        <w:rPr>
          <w:rFonts w:cs="Times New Roman" w:ascii="Times New Roman" w:hAnsi="Times New Roman"/>
          <w:sz w:val="24"/>
          <w:szCs w:val="24"/>
          <w:lang w:val="hr-HR"/>
        </w:rPr>
        <w:t>: Disput,</w:t>
      </w:r>
      <w:r>
        <w:rPr>
          <w:rFonts w:cs="Times New Roman" w:ascii="Times New Roman" w:hAnsi="Times New Roman"/>
          <w:sz w:val="24"/>
          <w:szCs w:val="24"/>
          <w:lang w:val="sr-Latn-RS" w:eastAsia="ar-SA"/>
        </w:rPr>
        <w:t xml:space="preserve"> 2006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илич, Пранкович 2005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Silić, J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, I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Pranjković.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Gramatika hrvatskoga jezika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Zagreb: Školska knjiga, 2005 (2006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тоянович 2011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тојановић, Ј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Путевима српског језика и ћирилиц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Никшић: Матица српска, 2011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Тишева, Мавродиева 2010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Тишева, Й., И. Мавродиева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Академичната комуникаци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София: СЕМАРШ, 201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Тошович 200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Тошовић, Б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Функционални стилови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: Београдска књига, </w:t>
      </w:r>
      <w:r>
        <w:rPr>
          <w:rFonts w:cs="Times New Roman" w:ascii="Times New Roman" w:hAnsi="Times New Roman"/>
          <w:sz w:val="24"/>
          <w:szCs w:val="24"/>
          <w:lang w:val="hr-HR"/>
        </w:rPr>
        <w:t>2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Халилович 1996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Halilović, S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Pravopis bosanskoga jezik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Sarajevo: Preporod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199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Халилович, Палич, Шехович 2010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Halilović, S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, I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Palić, A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Šehović.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Rječnik bosanskog jezika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Sarajevo: Filozofski fakultet,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Хърватски правопис 2013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Hrvatski pravopis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Zagreb: Institut za hrvatski jezik i jezikoslovlje, 2013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Чедич и кол. 2007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Čedić, I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, H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Hajdarević, S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Kadić, N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Valjevac, A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Kršo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Rječnik bosanskog jezika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Sarajevo: Institut za jezik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Чиргич, Силич, Пранкович 2010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Čirgić, A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, J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Silić, I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Pranjković.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Gramatika crnogorskoga jezika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Podgorica: Ministarstvo prosvjete i nauke Crne Gore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Чорич 2008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Ћорић, Б. Творба речи и лексикологија. Врсте речника. У: </w:t>
      </w:r>
      <w:r>
        <w:rPr>
          <w:rFonts w:cs="Times New Roman" w:ascii="Times New Roman" w:hAnsi="Times New Roman"/>
          <w:bCs/>
          <w:i/>
          <w:sz w:val="24"/>
          <w:szCs w:val="24"/>
          <w:lang w:val="sr-CS" w:eastAsia="en-US"/>
        </w:rPr>
        <w:t>Творба именица у српском језику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. Београд: Друштво за српски језик и књижевност, 20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Яхич 2010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Jahić, Dž.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Rječnik bosanskog jezika u 10 tomova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Sarajevo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Яхич, Халилович, Палич 2000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Jahić, Dž. S. Halilović, 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Palić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 w:eastAsia="en-US"/>
        </w:rPr>
        <w:t>Gramatika bosanskoga jezika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Zenica: Dom štampe, 2000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.02.2017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.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гл. ас. д-р Мартин Стефанов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03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8T12:03:00Z</dcterms:modified>
  <cp:revision>2</cp:revision>
  <dc:subject/>
  <dc:title>Проф</dc:title>
</cp:coreProperties>
</file>