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26"/>
        <w:gridCol w:w="526"/>
        <w:gridCol w:w="527"/>
        <w:gridCol w:w="527"/>
        <w:gridCol w:w="527"/>
        <w:gridCol w:w="527"/>
        <w:gridCol w:w="527"/>
        <w:gridCol w:w="52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ъбска и хърват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  <w:r>
        <w:rPr>
          <w:rFonts w:cs="Times New Roman" w:ascii="Times New Roman" w:hAnsi="Times New Roman"/>
          <w:sz w:val="24"/>
          <w:szCs w:val="22"/>
          <w:lang w:val="cs-CZ"/>
        </w:rPr>
        <w:t xml:space="preserve"> Практически </w:t>
      </w:r>
      <w:r>
        <w:rPr>
          <w:rFonts w:cs="Times New Roman" w:ascii="Times New Roman" w:hAnsi="Times New Roman"/>
          <w:sz w:val="24"/>
          <w:szCs w:val="22"/>
        </w:rPr>
        <w:t>сръбски и хърватски</w:t>
      </w:r>
      <w:r>
        <w:rPr>
          <w:rFonts w:cs="Times New Roman" w:ascii="Times New Roman" w:hAnsi="Times New Roman"/>
          <w:sz w:val="24"/>
          <w:szCs w:val="22"/>
          <w:lang w:val="cs-CZ"/>
        </w:rPr>
        <w:t xml:space="preserve"> език – I 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>гл. ас. д-р Росица Стефчева,</w:t>
      </w:r>
      <w:r>
        <w:rPr>
          <w:rFonts w:cs="Times New Roman" w:ascii="Times New Roman" w:hAnsi="Times New Roman"/>
          <w:b w:val="false"/>
        </w:rPr>
        <w:t xml:space="preserve"> лектори </w:t>
      </w:r>
      <w:r>
        <w:rPr>
          <w:rFonts w:cs="Times New Roman" w:ascii="Times New Roman" w:hAnsi="Times New Roman"/>
          <w:b w:val="false"/>
          <w:sz w:val="24"/>
          <w:szCs w:val="24"/>
        </w:rPr>
        <w:t>Биляна Васич, Магдалена Доше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b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8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  <w:r>
              <w:rPr>
                <w:rFonts w:cs="Times New Roman" w:ascii="Times New Roman" w:hAnsi="Times New Roman"/>
                <w:b/>
                <w:lang w:val="cs-CZ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10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пит: 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1. Писмен изпит с компоненти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граматичен тест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и (б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лексикален тест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; 2. Устен изпит с компоненти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слушане с разби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и (б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конверз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cs-CZ"/>
              </w:rPr>
              <w:t xml:space="preserve">Учебната програма на дисциплината ”Практическ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ъбски и хърватски ези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cs-CZ"/>
              </w:rPr>
              <w:t xml:space="preserve"> – I част” е изготвена в съответствие с изискванията за чуждоезиково обучение 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cs-CZ"/>
              </w:rPr>
              <w:t xml:space="preserve">бщата европейска езикова рамка. Стратегията на обучението е функционално-комуникативна. Студентите придобиват езикови знания и комуникативни компетенции, постигнати чрез следните видове обучителни дейности – слушане, четене, говорене, писане, превод. Конкретни цели: усвояване на задължителния минимален обем от основни знания за граматичната система 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ъбския и хърватския ези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cs-CZ"/>
              </w:rPr>
              <w:t>, включващ основни елементи на морфологичната система, най-често използваните синтактични и словообразувателни модели, основния лексикален фонд (формиране на базов активен и пасивен речников запас); изграждане на комуникативни умения за адекватно използване на придобитите знания в основни (елементарни) комуникативни ситуации; развитие на уменията в рамките на всеки тип обучителна дейнос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овите компетенции, придобити от студентите, отговарят на изискванията за ниво А1 съгласно Европейската езикова рамка. Студентите са в състояние да определят адекватно падежната принадлежност на съответните думи в изречението, да идентифицират допуснати граматични грешки и да се самокоригират. Прилагат относително правилно придобитите граматически познания и могат сравнително свободно да боравят с усвоената лексика от предвидените в учебната програма лексикални теми. В състояние са да продуцират собствен кратък текст по изучаваните теми с обичайните за нивото грешки, като все още устното изразяване е по-трудно в сравнение с писменото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ОД В ИЗУЧАВАНЕТО НА СРЪБСКИЯ И ХЪРВАТСКИЯ ЕЗИ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ървоначални знания за графичните системи и фонетичните особености на двата езика: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и. Консонанти. Артикулация на фонемите. Слушане и изговор на фонемите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и промени (асимилации, изпадане на съгласни и др.)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н правопи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ктовка на ду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Лексика и конвер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: Поздра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ПОЗНАНСТВО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атика: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тив на съществителните и прилагателните имена. Значение и употреба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с на глаголите.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и местоимения. Въпросителни местоим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Čiji je ov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ud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ni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 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j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v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vesk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)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ни местоим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vaj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aj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aj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ществителн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n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ъбирателни съществителни име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ec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r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rv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v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š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тежателни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oj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voj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Лексика и конверзация: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на държави и национал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фе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ОЕТО СЕМЕЙСТВО. ХОБИ И СВОБОДНО ВРЕМЕ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атика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егашно време на глаголи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ните глаго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orati, smeti, trebati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 и конверзация: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яне и запознаване. Моето семейство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во обичам да правя в свободното си време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во трябва и какво не трява да правя в театъра, на работното място, в парка и т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ОКАЦИИ В ГРАДА. ХРАНИ И НАПИТКИ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затив на съществителните и прилагателните имена. Значение и употреба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затив на личните местоимения. Числителните от 1 до 100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 и конверзация: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ния през свободното време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карната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ведението за бързо хранене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фенето. В ресторанта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ете списък на покупки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ен разговор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на състоян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oli me gl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ОЯТ ДЕН. ВРЕМЕ, НАВИЦИ, СЪБИТИЯ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атика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ло време на глаголите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и от свършен и несвършен вид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йни числителни.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чия за вре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ve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b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ika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dovn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 и конверзация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ен разгов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ят ден.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(Uvek ustajem rano i danas sam ustao, doručkovao …)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кажете кратка случ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МЕСТОПОЛОЖЕНИЕ. ОБЛЕКЛО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ат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тив на съществителните и прилагателните имена. Значение и употреба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тив на личните местоимения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 и конверзация: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екло. Мода. Цветове. Човешкото тяло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т приятел/приятелка. Опис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т дом. Описа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ЗНИЦИ И ПОДАРЪЦИ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атика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ив на съществителните и прилагателните имена. Значение и употреба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ив на личните местоим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Лексика и конверзац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зници и подаръци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те съседи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зяване на предпочитания, симпатии и неодобре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Š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a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met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met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 Š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a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se dopada/sviđ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 гост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писание на състоян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pav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ОИТЕ ПЛАНОВЕ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атика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ъдеще време на глагол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лаголи от свършен и несвършен ви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Лексика и конверзация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те планове за утре / за този уикенд  / за лятото / за бъдещето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ете си ситуацията …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Š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radit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  <w:t>Граматик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ни системи и фонетични особености на сръбския и хърватския език. Фонетичен правопис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атични категории и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ежна система на имената в сръбския и хърватс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атични категории на глаголите в сръбския и хърватския език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ен падеж на съществителните имена, на прилагателните имена и на местоимения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ителен падеж на съществителните имена, на прилагателните имена и на местоименият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ен падеж на съществителните имена, на прилагателните имена и на местоимения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7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ен падеж на съществителните имена, на прилагателните имена и на местоимения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с на глаголите.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ло време на глаголите.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глагола. Видови двойки. Формообразуване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ъдеще време на глаголите.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</w:rPr>
              <w:t>Лекс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рав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и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на националности и имена на стра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ции в града. В ресторанта, в кафенето, в магазина за дрехи и др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и и напитк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ински назва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и дейност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и обзавеждан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време и занима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вешкото тял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екло и части на облекло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вка. 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Bjelaković, Vojnović 2006: I. Bjelaković, J. Vojnović, Научимо српски, Let's learn Serbian 1, Novi Sad, 2006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Даниловић 2011: М. Даниловић, Step by Step Serbian 1: Српски корак по корак, Београд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1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окановић-Михајлов, Ломпар 2001: Ј. Јокановић-Михајлов, В. Ломпар, Говоримо српски – уџбеник српског језика за странце, Београд, 2001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Крајишник 1998: В. Крајишник, Научимо падеже, Београд, 1998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rFonts w:ascii="Times New Roman" w:hAnsi="Times New Roman" w:eastAsia="NimbusRomNo9L-Regu;Times New Roman" w:cs="Times New Roman"/>
          <w:sz w:val="24"/>
          <w:szCs w:val="24"/>
          <w:lang w:val="sr-CS"/>
        </w:rPr>
      </w:pPr>
      <w:r>
        <w:rPr>
          <w:rFonts w:eastAsia="NimbusRomNo9L-Regu;Times New Roman" w:cs="Times New Roman" w:ascii="Times New Roman" w:hAnsi="Times New Roman"/>
          <w:sz w:val="24"/>
          <w:szCs w:val="24"/>
          <w:lang w:val="sr-CS"/>
        </w:rPr>
        <w:t>Менкаџијева, Савова-Сааведра 2006: В. Менкаџијева, Д. Савова-Сааведра, Српски језик – основи граматике и вежбе, Софија, 2006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rFonts w:ascii="Times New Roman" w:hAnsi="Times New Roman" w:eastAsia="NimbusRomNo9L-Regu;Times New Roman" w:cs="Times New Roman"/>
          <w:sz w:val="24"/>
          <w:szCs w:val="24"/>
          <w:lang w:val="sr-CS"/>
        </w:rPr>
      </w:pPr>
      <w:r>
        <w:rPr>
          <w:rFonts w:eastAsia="NimbusRomNo9L-Regu;Times New Roman" w:cs="Times New Roman" w:ascii="Times New Roman" w:hAnsi="Times New Roman"/>
          <w:sz w:val="24"/>
          <w:szCs w:val="24"/>
          <w:lang w:val="sr-CS"/>
        </w:rPr>
        <w:t>Менкаджиева, Иванова 1986: В. Менкаджиева, Н. Иванова, Упражнения по практическа граматика по сърбохърватски език, част 1, Морфология, София, 1986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лићевић-Добромиров, Новковић 2009: Н. Милићевић-Добромиров, Б. Новковић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имо српски 1, Нови Сад, 2009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елимовић-Момчиловић, Живанић 2012: М. Селимовић-Момчиловић, Љ. Живанић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рпски за странце: Реч по реч (почетни течај), Београд, 2012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Čila</w:t>
      </w:r>
      <w:r>
        <w:rPr>
          <w:rFonts w:cs="Times New Roman" w:ascii="Times New Roman" w:hAnsi="Times New Roman"/>
          <w:sz w:val="24"/>
          <w:szCs w:val="24"/>
        </w:rPr>
        <w:t xml:space="preserve">š-Mikulić at al.2008: M. </w:t>
      </w:r>
      <w:r>
        <w:rPr>
          <w:rFonts w:cs="Times New Roman" w:ascii="Times New Roman" w:hAnsi="Times New Roman"/>
          <w:sz w:val="24"/>
          <w:szCs w:val="24"/>
          <w:lang w:val="bg-BG"/>
        </w:rPr>
        <w:t>Čila</w:t>
      </w:r>
      <w:r>
        <w:rPr>
          <w:rFonts w:cs="Times New Roman" w:ascii="Times New Roman" w:hAnsi="Times New Roman"/>
          <w:sz w:val="24"/>
          <w:szCs w:val="24"/>
        </w:rPr>
        <w:t>š-Mikulić at al. Htvatski za početnike (1). Zagreb, 200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ac-Kostrenčić at al. 1999: V. Barac-Kostrenčić et al. Učimo hrvatski. Udžbenik. Zagreb, 199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ac-Kostrenčić at al. 1999: V. Barac-Kostrenčić et al. Učimo hrvatski. Radna bilježnica. Zagreb, 199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Barešić 1998. J. Barešić. Dobro došli 1. </w:t>
      </w:r>
      <w:r>
        <w:rPr>
          <w:rFonts w:cs="Times New Roman" w:ascii="Times New Roman" w:hAnsi="Times New Roman"/>
          <w:sz w:val="24"/>
          <w:szCs w:val="24"/>
        </w:rPr>
        <w:t>Udžbenik I rječnik. Zagreb, 199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urina, Marković, Mičanović 2007: L. Badurina, I. Marković, K. Mičanović. Hrvatski pravopis. Zagreb, 2007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ешић 2015: М. Дешић. Правопис српског језика: школско издање. </w:t>
      </w:r>
      <w:r>
        <w:rPr>
          <w:rFonts w:cs="Times New Roman" w:ascii="Times New Roman" w:hAnsi="Times New Roman"/>
          <w:sz w:val="24"/>
          <w:szCs w:val="24"/>
        </w:rPr>
        <w:t xml:space="preserve">Београд, 2015. </w:t>
      </w:r>
    </w:p>
    <w:p>
      <w:pPr>
        <w:pStyle w:val="TextBody"/>
        <w:numPr>
          <w:ilvl w:val="0"/>
          <w:numId w:val="3"/>
        </w:numPr>
        <w:suppressAutoHyphens w:val="true"/>
        <w:jc w:val="lef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NimbusRomNo9L-Regu;Times New Roman" w:cs="Times New Roman" w:ascii="Times New Roman" w:hAnsi="Times New Roman"/>
          <w:sz w:val="24"/>
          <w:szCs w:val="24"/>
          <w:lang w:val="sr-CS"/>
        </w:rPr>
        <w:t>Дончева, Иванова, Найденова 2002: Д. Дончева, Г. Иванова, В. Найденова. Помагало по сръбски и хърватски език. Сръбски и хърватски текстове, Пловдив, 2002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Дракулич-Прийма 2013: Д. Дракулич-Прийма</w:t>
      </w:r>
      <w:r>
        <w:rPr>
          <w:rFonts w:cs="Times New Roman" w:ascii="Times New Roman" w:hAnsi="Times New Roman"/>
          <w:sz w:val="24"/>
          <w:szCs w:val="24"/>
          <w:lang w:val="bg-BG"/>
        </w:rPr>
        <w:t>. Разговорный сербский в диалогах, СПб, 2013.</w:t>
      </w:r>
    </w:p>
    <w:p>
      <w:pPr>
        <w:pStyle w:val="TextBody"/>
        <w:numPr>
          <w:ilvl w:val="0"/>
          <w:numId w:val="3"/>
        </w:numPr>
        <w:suppressAutoHyphens w:val="true"/>
        <w:snapToGrid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ванова, Алексић 2007: Ц. Иванова, М. Алексић. Српско-бугарски речник: тематски: хомонимни. Београд, 2007. </w:t>
      </w:r>
    </w:p>
    <w:p>
      <w:pPr>
        <w:pStyle w:val="TextBody"/>
        <w:numPr>
          <w:ilvl w:val="0"/>
          <w:numId w:val="3"/>
        </w:numPr>
        <w:suppressAutoHyphens w:val="true"/>
        <w:snapToGrid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, Васич 2005: Ц. Иванова, Б. Васич. Българско-сръбски разговорник. Велико Търново, 2005.</w:t>
      </w:r>
    </w:p>
    <w:p>
      <w:pPr>
        <w:pStyle w:val="TextBody"/>
        <w:numPr>
          <w:ilvl w:val="0"/>
          <w:numId w:val="3"/>
        </w:numPr>
        <w:suppressAutoHyphens w:val="true"/>
        <w:snapToGrid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окановић-Михајлов 2010: Ј. Јокановић-Михајлов. Лекторске вежбе – приручник за српски језик као страни. Београд, 20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лајн 20</w:t>
      </w:r>
      <w:r>
        <w:rPr>
          <w:rFonts w:cs="Times New Roman" w:ascii="Times New Roman" w:hAnsi="Times New Roman"/>
          <w:sz w:val="24"/>
          <w:szCs w:val="24"/>
          <w:lang w:val="sr-CS"/>
        </w:rPr>
        <w:t>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И. Клајн. Речник језичких недоумица. </w:t>
      </w:r>
      <w:r>
        <w:rPr>
          <w:rFonts w:cs="Times New Roman" w:ascii="Times New Roman" w:hAnsi="Times New Roman"/>
          <w:sz w:val="24"/>
          <w:szCs w:val="24"/>
          <w:lang w:val="sr-CS"/>
        </w:rPr>
        <w:t>Нови Сад, 20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3"/>
        </w:numPr>
        <w:suppressAutoHyphens w:val="true"/>
        <w:snapToGrid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ешевић, Белегишанин-Закић 2010: М. Курешевић, Д. Белегишанин-Закић, Граматика српског језика за странце са вежбањима и решењима: Приручник за самостално усвајање граматике – почетни и средњи ниво, Нови Сад, 2010 </w:t>
      </w:r>
    </w:p>
    <w:p>
      <w:pPr>
        <w:pStyle w:val="TextBody"/>
        <w:numPr>
          <w:ilvl w:val="0"/>
          <w:numId w:val="3"/>
        </w:numPr>
        <w:suppressAutoHyphens w:val="true"/>
        <w:snapToGrid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пар 2017: В. Ломпар. Српски с лакоћом : Приручник за предавање српског језика као страног. Београд, 2017.</w:t>
      </w:r>
    </w:p>
    <w:p>
      <w:pPr>
        <w:pStyle w:val="TextBody"/>
        <w:numPr>
          <w:ilvl w:val="0"/>
          <w:numId w:val="3"/>
        </w:numPr>
        <w:suppressAutoHyphens w:val="true"/>
        <w:snapToGrid w:val="fals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аркович, Йоканович-Михайлова, Киршова, Зенчук 2002: М. Маркович, Е.Йоканович-Михайлова, М.П.Киршова, В.Н.Зенчук. Сербский язык: Учебник, М., 2002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eastAsia="NimbusRomNo9L-Regu;Times New Roman" w:cs="Times New Roman"/>
          <w:sz w:val="24"/>
          <w:szCs w:val="24"/>
          <w:lang w:val="bg-BG"/>
        </w:rPr>
      </w:pPr>
      <w:r>
        <w:rPr>
          <w:rFonts w:eastAsia="NimbusRomNo9L-Regu;Times New Roman" w:cs="Times New Roman" w:ascii="Times New Roman" w:hAnsi="Times New Roman"/>
          <w:sz w:val="24"/>
          <w:szCs w:val="24"/>
          <w:lang w:val="sr-Latn-RS"/>
        </w:rPr>
        <w:t>Мразови</w:t>
      </w:r>
      <w:r>
        <w:rPr>
          <w:rFonts w:eastAsia="NimbusRomNo9L-Regu;Times New Roman" w:cs="Times New Roman" w:ascii="Times New Roman" w:hAnsi="Times New Roman"/>
          <w:sz w:val="24"/>
          <w:szCs w:val="24"/>
          <w:lang w:val="bg-BG"/>
        </w:rPr>
        <w:t>ћ, Вукадиновић</w:t>
      </w:r>
      <w:r>
        <w:rPr>
          <w:rFonts w:eastAsia="NimbusRomNo9L-Regu;Times New Roman" w:cs="Times New Roman" w:ascii="Times New Roman" w:hAnsi="Times New Roman"/>
          <w:sz w:val="24"/>
          <w:szCs w:val="24"/>
          <w:lang w:val="sr-Latn-RS"/>
        </w:rPr>
        <w:t xml:space="preserve"> 1990: P. Mrazović, Z. Vukadinović. Gramatika srpskohrvatskoga jezika</w:t>
      </w:r>
      <w:r>
        <w:rPr>
          <w:rFonts w:eastAsia="NimbusRomNo9L-Regu;Times New Roman"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eastAsia="NimbusRomNo9L-Regu;Times New Roman" w:cs="Times New Roman" w:ascii="Times New Roman" w:hAnsi="Times New Roman"/>
          <w:sz w:val="24"/>
          <w:szCs w:val="24"/>
          <w:lang w:val="sr-Latn-RS"/>
        </w:rPr>
        <w:t>Novi Sad, 1990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етровић, Дудић 1989: В. Петровић, К. Дудић. Речник глагола са граматичким и лексичким допунама. </w:t>
      </w:r>
      <w:r>
        <w:rPr>
          <w:rFonts w:cs="Times New Roman" w:ascii="Times New Roman" w:hAnsi="Times New Roman"/>
          <w:sz w:val="24"/>
          <w:szCs w:val="24"/>
        </w:rPr>
        <w:t>Београд, Нови Сад, Сарајево, 1989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Ћосић 2004: П. Ћосић, Српски за странце. Приручник за лекторе и студенте српског језика. Тестови, вежбања, игре, Poznań, 200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firstLine="360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Електронни он-лайн </w:t>
      </w:r>
      <w:r>
        <w:rPr>
          <w:rFonts w:cs="Times New Roman" w:ascii="Times New Roman" w:hAnsi="Times New Roman"/>
          <w:sz w:val="24"/>
          <w:lang w:val="bg-BG" w:eastAsia="en-US"/>
        </w:rPr>
        <w:t>издания</w:t>
      </w:r>
      <w:r>
        <w:rPr>
          <w:rFonts w:cs="Times New Roman" w:ascii="Times New Roman" w:hAnsi="Times New Roman"/>
          <w:sz w:val="24"/>
          <w:lang w:val="cs-CZ" w:eastAsia="en-US"/>
        </w:rPr>
        <w:t xml:space="preserve">, достъпни на адреси: </w:t>
      </w:r>
    </w:p>
    <w:p>
      <w:pPr>
        <w:pStyle w:val="Normal"/>
        <w:ind w:firstLine="720"/>
        <w:rPr>
          <w:lang w:val="bg-BG"/>
        </w:rPr>
      </w:pPr>
      <w:hyperlink r:id="rId3">
        <w:r>
          <w:rPr>
            <w:rStyle w:val="InternetLink"/>
            <w:lang w:val="cs-CZ"/>
          </w:rPr>
          <w:t>www.vokabular.org</w:t>
        </w:r>
      </w:hyperlink>
      <w:r>
        <w:rPr>
          <w:lang w:val="cs-CZ"/>
        </w:rPr>
        <w:t xml:space="preserve"> </w:t>
      </w:r>
    </w:p>
    <w:p>
      <w:pPr>
        <w:pStyle w:val="Normal"/>
        <w:ind w:firstLine="720"/>
        <w:rPr>
          <w:lang w:val="bg-BG"/>
        </w:rPr>
      </w:pPr>
      <w:hyperlink r:id="rId4" w:tgtFrame="_blank">
        <w:r>
          <w:rPr>
            <w:rStyle w:val="InternetLink"/>
            <w:lang w:val="cs-CZ"/>
          </w:rPr>
          <w:t>http://jezikofil.rs/</w:t>
        </w:r>
      </w:hyperlink>
      <w:r>
        <w:rPr>
          <w:lang w:val="cs-CZ"/>
        </w:rPr>
        <w:t xml:space="preserve"> </w:t>
      </w:r>
    </w:p>
    <w:p>
      <w:pPr>
        <w:pStyle w:val="Normal"/>
        <w:ind w:firstLine="720"/>
        <w:rPr>
          <w:lang w:val="bg-BG"/>
        </w:rPr>
      </w:pPr>
      <w:hyperlink r:id="rId5" w:tgtFrame="_blank">
        <w:r>
          <w:rPr>
            <w:rStyle w:val="InternetLink"/>
          </w:rPr>
          <w:t>http</w:t>
        </w:r>
        <w:r>
          <w:rPr>
            <w:rStyle w:val="InternetLink"/>
            <w:lang w:val="bg-BG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bg-BG"/>
          </w:rPr>
          <w:t>.</w:t>
        </w:r>
        <w:r>
          <w:rPr>
            <w:rStyle w:val="InternetLink"/>
          </w:rPr>
          <w:t>vucilo</w:t>
        </w:r>
        <w:r>
          <w:rPr>
            <w:rStyle w:val="InternetLink"/>
            <w:lang w:val="bg-BG"/>
          </w:rPr>
          <w:t>.</w:t>
        </w:r>
        <w:r>
          <w:rPr>
            <w:rStyle w:val="InternetLink"/>
          </w:rPr>
          <w:t>rs</w:t>
        </w:r>
        <w:r>
          <w:rPr>
            <w:rStyle w:val="InternetLink"/>
            <w:lang w:val="bg-BG"/>
          </w:rPr>
          <w:t>/</w:t>
        </w:r>
      </w:hyperlink>
    </w:p>
    <w:p>
      <w:pPr>
        <w:pStyle w:val="NormalWeb"/>
        <w:spacing w:lineRule="auto" w:line="254" w:before="0" w:after="0"/>
        <w:ind w:firstLine="720"/>
        <w:rPr/>
      </w:pPr>
      <w:hyperlink r:id="rId6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pravopis.hr/</w:t>
        </w:r>
      </w:hyperlink>
    </w:p>
    <w:p>
      <w:pPr>
        <w:pStyle w:val="NormalWeb"/>
        <w:spacing w:lineRule="auto" w:line="254" w:before="0" w:after="0"/>
        <w:ind w:firstLine="720"/>
        <w:rPr>
          <w:rFonts w:ascii="Calibri" w:hAnsi="Calibri" w:cs="Calibri"/>
          <w:sz w:val="22"/>
          <w:szCs w:val="22"/>
        </w:rPr>
      </w:pPr>
      <w:hyperlink r:id="rId7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hjp.znanje.hr/index.php?show=main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а:</w:t>
        <w:tab/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0.02.2018 г.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гл. ас. д-р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Росица Стефче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 w:eastAsia="en-US"/>
        </w:rPr>
        <w:t>Учебната програма е приета с решение на катедрен съвет протокол №</w:t>
      </w:r>
      <w:r>
        <w:rPr>
          <w:rFonts w:cs="Times New Roman" w:ascii="Times New Roman" w:hAnsi="Times New Roman"/>
          <w:lang w:val="bg-BG" w:eastAsia="en-US"/>
        </w:rPr>
        <w:t xml:space="preserve"> 6 </w:t>
      </w:r>
      <w:r>
        <w:rPr>
          <w:rFonts w:cs="Times New Roman" w:ascii="Times New Roman" w:hAnsi="Times New Roman"/>
          <w:lang w:val="cs-CZ" w:eastAsia="en-US"/>
        </w:rPr>
        <w:t>/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lang w:val="cs-CZ" w:eastAsia="en-US"/>
        </w:rPr>
        <w:t>27.02.2018 год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kabular.org/" TargetMode="External"/><Relationship Id="rId4" Type="http://schemas.openxmlformats.org/officeDocument/2006/relationships/hyperlink" Target="http://jezikofil.rs/" TargetMode="External"/><Relationship Id="rId5" Type="http://schemas.openxmlformats.org/officeDocument/2006/relationships/hyperlink" Target="http://www.vucilo.rs/" TargetMode="External"/><Relationship Id="rId6" Type="http://schemas.openxmlformats.org/officeDocument/2006/relationships/hyperlink" Target="http://pravopis.hr/" TargetMode="External"/><Relationship Id="rId7" Type="http://schemas.openxmlformats.org/officeDocument/2006/relationships/hyperlink" Target="http://hjp.znanje.hr/index.php?show=main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00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9T10:08:00Z</dcterms:modified>
  <cp:revision>3</cp:revision>
  <dc:subject/>
  <dc:title>Проф</dc:title>
</cp:coreProperties>
</file>