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сръбски и хърватски език 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еподавател: гл. ас. д-р Мартин Стефанов, ас. Татяна Дункова, Биляна Васич, Магдалена Дошен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31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5734"/>
        <w:gridCol w:w="15734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0%</w:t>
            </w:r>
          </w:p>
        </w:tc>
      </w:tr>
      <w:tr>
        <w:trPr/>
        <w:tc>
          <w:tcPr>
            <w:tcW w:w="3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suppressAutoHyphens w:val="true"/>
              <w:ind w:left="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Учебната програма по 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Практическ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сръбски и хърватски език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и VIII част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е конципирана в съответствие с изискванията за чуждоезиково обучение на общата европейска езикова рамка и съответства на нив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. Стратегията на обучението е функционално-комуникативна. Студентите придобиват езикови знания и комуникативни компетенции, конкретизирани чрез следните видове речеви дейности – слушане, четене, говорене, писане, превод, преразказ. Програмата предвижда усвояването на задължителния обем фонетични особености, правописни и правоговорни норми, граматически строеж и синтактични структури, словообразувателни модели и основен лексикален фонд с цел студентите да придобият следните професионални и комуникативни компетентнос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при устна комуникация в различни сфери на общуван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за четене и адекватна интерпретация на текстове от различните сфери на общуван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за репродуциране и продуциране на писмени текстове из различните области на човешкото познани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за възприемане и разбиране на предлагана информация от различните сфери на общуван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Разширяване и задълбочаване на лексикалните познания из различните сфери на общуване: говорене, четене, превод, съставяне и редактиране на писмени текстове и делова кореспонденц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Усвояване и задълбочаване на познанията в областта на граматическите структури на всички езикови равнищ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умения в областта на превода с цел максимално активизиране и прилагане на получените комплексни познания при превод на художествена, публицистична и специализирана литертура. Писмен превод. Устен превод (синхронен и консекутивен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– ниво С1 според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ключително оформяне на практическите умения в три области на езиковата употреба: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превод от български на сръбски и хърватски и от сръбски и хърватски на български език (усъвършенстване на подходите при писмен превод и създаване на умения при устен превод);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самостоятелно създаванена на писмен текст, съответстващ на езиковите норми за всички основни равнища на приложение;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адекватно и пълноценно участие в различни типове комуникативни ситуации, като генериране на сложни тези, изказани според нормата на съвременния книжовен език или генериране на диалози с помощта на живия, разговорен, съвременен сръбски и хърватски ези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 Публицистичен ст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 Интерв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ублицистичен сти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Е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ублицистичен сти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Фейл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удожествен сти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Пътеп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удожествен сти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Къс разк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– консекутивен и синхронен пре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цистичен стил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тервю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с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ейлето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тепи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ъс раз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секутивен и синхронен прев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Библиография </w:t>
      </w:r>
    </w:p>
    <w:p>
      <w:pPr>
        <w:pStyle w:val="Normal"/>
        <w:suppressAutoHyphens w:val="true"/>
        <w:rPr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Основна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ункова, Васич 20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ункова, Т., Б. Васич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ик по сръбски и хърватски език (Ниво С1/С2)</w:t>
      </w:r>
      <w:r>
        <w:rPr>
          <w:rFonts w:cs="Times New Roman" w:ascii="Times New Roman" w:hAnsi="Times New Roman"/>
          <w:sz w:val="24"/>
          <w:szCs w:val="24"/>
          <w:lang w:val="ru-RU"/>
        </w:rPr>
        <w:t>. Част първа. София, 2015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ункова, Васич 20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ункова, Т., Б. Васич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ик по сръбски и хърватски език (Ниво С1/С2)</w:t>
      </w:r>
      <w:r>
        <w:rPr>
          <w:rFonts w:cs="Times New Roman" w:ascii="Times New Roman" w:hAnsi="Times New Roman"/>
          <w:sz w:val="24"/>
          <w:szCs w:val="24"/>
          <w:lang w:val="ru-RU"/>
        </w:rPr>
        <w:t>. Част втора. София, 2017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uppressAutoHyphens w:val="true"/>
        <w:rPr>
          <w:rFonts w:ascii="Calibri" w:hAnsi="Calibri" w:cs="Calibri"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Допълнителн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Йоканович-Михайлов 20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Јокановић-Михајлов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J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екторске вежбе – приручник за српски језик као страни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, 2010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Ломпар 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Ломпар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и с лакоћом : Приручник за предавање српског језика као страног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, 2017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личевич-Добромиров, Новакович 20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Милићевић-Добромиров, Н., Б. Новков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упер српски + CD : српски језик за странце – високи ниво</w:t>
      </w:r>
      <w:r>
        <w:rPr>
          <w:rFonts w:cs="Times New Roman" w:ascii="Times New Roman" w:hAnsi="Times New Roman"/>
          <w:sz w:val="24"/>
          <w:szCs w:val="24"/>
          <w:lang w:val="sr-CS"/>
        </w:rPr>
        <w:t>. Нови Сад, 201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Мразович, Вукадинович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1990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: Mrazović, </w:t>
      </w:r>
      <w:r>
        <w:rPr>
          <w:rFonts w:cs="Times New Roman" w:ascii="Times New Roman" w:hAnsi="Times New Roman"/>
          <w:sz w:val="24"/>
          <w:szCs w:val="24"/>
          <w:lang w:eastAsia="en-US"/>
        </w:rPr>
        <w:t>P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Z. Vukadinović. Gramatika srpskohrvatskoga jezika. Novi Sad, 1990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илич, Пранкович</w:t>
      </w: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 xml:space="preserve"> 2005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Silić, J., I. Pranjković. Gramatika hrvatskoga jezika za gimnazije i visoka učilišta. Zagreb, 2005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Станойчич, Попович 200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анојчић, Ж., Љ. Поповић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раматика српскога језика. Уџбеник за I, II, III и IV разред средње школе. Београд, 200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дие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0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di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S. L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azgovarajt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U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i/>
          <w:sz w:val="24"/>
          <w:szCs w:val="24"/>
        </w:rPr>
        <w:t>benik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rvatskog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rugog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ranog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ezik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azin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2 -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agreb</w:t>
      </w:r>
      <w:r>
        <w:rPr>
          <w:rFonts w:cs="Times New Roman" w:ascii="Times New Roman" w:hAnsi="Times New Roman"/>
          <w:sz w:val="24"/>
          <w:szCs w:val="24"/>
          <w:lang w:val="sr-CS"/>
        </w:rPr>
        <w:t>,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диер, Гулешич Маха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0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Udie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. L.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ul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Mah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Vježbenica hrvatskoga kao drugoga i stranoga jezika za razine B2 - C1</w:t>
      </w:r>
      <w:r>
        <w:rPr>
          <w:rFonts w:cs="Times New Roman" w:ascii="Times New Roman" w:hAnsi="Times New Roman"/>
          <w:sz w:val="24"/>
          <w:szCs w:val="24"/>
          <w:lang w:val="pl-PL"/>
        </w:rPr>
        <w:t>. Zagreb,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диер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2017</w:t>
      </w:r>
      <w:r>
        <w:rPr>
          <w:rFonts w:cs="Times New Roman" w:ascii="Times New Roman" w:hAnsi="Times New Roman"/>
          <w:sz w:val="24"/>
          <w:szCs w:val="24"/>
          <w:lang w:val="pl-PL"/>
        </w:rPr>
        <w:t>: Udier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S. L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Hrvatska na prvi pogled. Udžbenik hrvatske culture</w:t>
      </w:r>
      <w:r>
        <w:rPr>
          <w:rFonts w:cs="Times New Roman" w:ascii="Times New Roman" w:hAnsi="Times New Roman"/>
          <w:sz w:val="24"/>
          <w:szCs w:val="24"/>
          <w:lang w:val="pl-PL"/>
        </w:rPr>
        <w:t>. Zagreb, 2017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Хорват</w:t>
      </w: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 xml:space="preserve"> 2011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Horvat, B. Zbirka zadataka iz hrvatskoga jezika za završni ispit u osnovnom obrazovanju i odgoju za školsku 2010./2011. godinu. Beograd, 201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  <w:tab/>
        <w:t>20.03.2018</w:t>
        <w:tab/>
        <w:tab/>
        <w:tab/>
        <w:t>Съставил: гл. ас. д-р Мартин Стефанов</w:t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</w:t>
      </w:r>
    </w:p>
    <w:p>
      <w:pPr>
        <w:pStyle w:val="Footnote"/>
        <w:spacing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нотация на учебната дисциплина:</w:t>
      </w:r>
      <w:r>
        <w:rPr>
          <w:rFonts w:cs="Times New Roman" w:ascii="Times New Roman" w:hAnsi="Times New Roman"/>
          <w:lang w:val="bg-BG"/>
        </w:rPr>
        <w:t xml:space="preserve">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Heading3Char">
    <w:name w:val="Heading 3 Char"/>
    <w:qFormat/>
    <w:rPr>
      <w:rFonts w:ascii="MS Sans Serif;Arial" w:hAnsi="MS Sans Serif;Arial" w:cs="MS Sans Serif;Arial"/>
      <w:b/>
      <w:b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9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12:22:00Z</dcterms:modified>
  <cp:revision>4</cp:revision>
  <dc:subject/>
  <dc:title>Проф</dc:title>
</cp:coreProperties>
</file>