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26"/>
        <w:gridCol w:w="527"/>
        <w:gridCol w:w="527"/>
        <w:gridCol w:w="527"/>
        <w:gridCol w:w="527"/>
        <w:gridCol w:w="527"/>
        <w:gridCol w:w="527"/>
        <w:gridCol w:w="52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ъбска и хърват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sl-SI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sl-S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sl-SI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sl-S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 xml:space="preserve">ВТОРИ СЛАВЯНСКИ ЕЗИК (Словенски език) – I,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: лектор по словенски език </w:t>
      </w:r>
      <w:r>
        <w:rPr>
          <w:rFonts w:cs="Times New Roman" w:ascii="Times New Roman" w:hAnsi="Times New Roman"/>
        </w:rPr>
        <w:t>Ева Шпраге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bg-BG"/>
              </w:rPr>
              <w:t>0 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чебната програма на дисциплината ”Втори славянски ези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нск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” е изготвена в съответствие с изискванията за чуждоезиково обуче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бщата европейска езикова рам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е предназначена за студентите, изучаващи сръбски и хърватски 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Стратегията на обучението е функционално-комуникативна. Студентите придобиват езикови знания и комуникативни компетенции, постигнати чрез следните видове обучителни дейности – слушане, четене, говорене, писане, превод. Конкретни цели: усвояване на задължителния минимален обем от знания за граматичната систем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нския 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включващ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ключващ характерни особености на словенската фонетика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основни елементи на морфологичната система, най-често използваните синтактични и словообразувателни модели, основния лексикален фонд; изграждане на комуникативни умения за адекватно използване на придобитите знания в основни (елементарни) комуникативни ситу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зиковите компетенции, придобити от студентите, отговарят на изискванията за нив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1/А2 – Б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гласно Европейската езикова рамка. Студентите са в състояние да определят адекватно падежната принадлежност на съответните думи в изречението, да идентифицират допуснати граматични грешки и да се самокоригират. Прилагат относително правилно придобитите граматически познания и могат сравнително свободно да боравят с усвоената лексика от предвидените в учебната програма лексикални теми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гат да четат и превеждат словенски текстове, както и да водят свободно разговор на словенски език по познати теми от всекидневното общуван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РА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нетична система на словенския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тив на съществителните, прилагателните имена и на местоименият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наване. Представяне. Лични дан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. Сегашно време (положителна, отрицателна форма)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(роднински връз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затив на съществителните, прилагателните имена и на местоименият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зпредложна и предложна употреба на аку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 и напитки. Свободно време (в кафенето, в ресторан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ни имена (редни, бройни)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ни единиц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Минало време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ници и съби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тив на съществителните, прилагателните имена и на местоименията. Употреба на локатив с предлози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. Пътува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8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итив на съществителните, прилагателните имена и на местоименията.  Безпредложна и предложна употреба на генитив. Изразяване на количество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ни единици. При лекар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Бъдеще време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ници, културни и спортни съби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0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Условно наклонение (кондицио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ествени услу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ал на съществителните, прилагателните имена и на местоименията. 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Автомобил под на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ив на съществителните, прилагателните имена и на местоименията. В пощата, в банк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Повелително наклонение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цепцията на хотел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но – степенуване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, цвет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5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образуван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у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ечия за време. Наречия за мяс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и изречения – словоред, пунктуация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словен начин на живот. Човешкото тя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РАМАТ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нетична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овенския 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жи на съществителните, прилагателните имена и на местоимения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тоимения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гол. Глаголни времена. Рекция на глагола. Наклонение на глагола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ислителни имена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чия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нктуация и словоред в изечението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ЕКС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наване и представяне. Лични данни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емейство, жилищ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ници, културни и спортни събит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овешкото тяло. Здраве и болести. Здравословен начин на живо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 и напит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време. В ресторанта, в каф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ции в града и обществени услуги. В банката, в пощата, на рецепцията на хотел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туване. Транспорт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A. Markovič, M. Stritar, T. Jerman, S. Pisek: Slovenska beseda v živo, 1a (učbenik, delovni zvezek). Ljubljana, 201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M. Čuk, M. Mihelič, G. Vuga: Odkrivajmo slovenščino. Ljubljana, 199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H. Jug-Kranjec: Slovenščina za tujce. Ljubljana, 199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N. Pirih Svetina, A. Ponikvar: A, B, C... 1, 2, 3, gremo (učbenik, delovni zvezek). Ljubljana, 2006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A, Markovič, D. Škapin, K. Rigler Šilc, Š. Kajič Kmetič: Slovenska beseda v živo (učbenik, delovni zvezek). Ljubljana, 200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A, Markovič, D. Škapin, M. Knez, N. Šoba: Slovenska beseda v živo 2 (učbenik, delovni zvezek). Ljubljana, 200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T. Bovha, J. Ključevšek: Jps! Priročnik za prvo učenje slovenščine. Za tuje študente v Sloveniji. Ljubljana, 200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A, Markovič, M. Knez, N. Šoba, M. Stritar: Slovenska beseda v živo 3a, 3b (učbenik, delovni zvezek). Ljubljana, 2009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I. Ferbežar, N. Domadenik: Jezikovod. Ljubljana, 200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A. Markovič, V. Halužan, M. Pezdirc Bartol, D. Škapin, G. Vuga: S slovenščino nimam težav. Ljubljana, 200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N. Pirih: Slovenščina na koncu jezika. Ljubljana, 199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Jezik v turizmu. Učbenik za učenje in samoučenje bolgarščine, slovenščine, slovaščine in češčine za potrebe turistične dejavnosti. Slovenščina. Sofija, 20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Jezik v turizmu. Večjezični slovar za potrebe turistične dejavnosti. Sofija, 2008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Povej naprej. Priročnik metodičnih dejavnosti za pouk slovenščine kot drugega/tujega jezika. Ur.: M. Bešter, L. Černivec. Ljubljana, 199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L. Černivec: Slovenične preglednice slovenskega jezika. Ljubljana, 200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R. Lečič: Igraje do znanja slovenščine. Ljubljana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R. Lečič: Osnove slovenskega jezika. Slovnični priročnik. Cerkno, 2009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R. Lečič: Slovenščina od A do Ž. Cerkno, 201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I. Ferbežar, M. Knez, A. Markovič, N. Pirih Svetina, M. Schlamberger Brezar, M. Stabej, H. Tivadar, J. Zemljarič Miklavčič: Sporazumevalni prag za slovenščino 2004. Ljubljana, 200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T. Alič: Žepna slovenščina. Ljubljana, 20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L. Dimitrov, I. Angelova, A. Drk, L. Kozamernik, S. Oman, J. Samobor: Slovensko-bolgarski/Bolgarsko-slovenski priročnik. Ljubljana, 201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zpit iz znanja slovenščine na osnovni ravni. Zbirka testov. Ljubljana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zpit iz znanja slovenščine na srednji ravni. Zbirka testov. Ljubljana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zpit iz znanja slovenščine na visoki ravni. Zbirka testov. Ljubljana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Priročnik za avtorje testnih gradiv (slovenska verzija – I. Ferbežar). Krakow, 200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Kontrolni vprašalnik za opis in razvoj jezikovnih izpitnih in testnih nalog (pripravila – I. Ferbežar). Krakow, 200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Preživetvena raven v slovenščini (pripravile – N. Pirih Svetina, K. Rigler Šilc, M. Lavrič, I. Ferbežar, T. Jerman). Krakow, 200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Opisi ravni jezikovnega znanja (pripravile – N. Pirih Svetina, I. Ferbežar, M. Lavrič, K. Arzenšek). Krakow, 200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N. Jakopin, N. Komac, N. Logar, S. Taušič, T. Verovnik: Nastajanje strokovnih in znanstvenih besedil: med pisanjem in družbenim kontekstom. Ljubljana, 20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M. Pezdirc Bartol: Literarna sestavljanka. Umetnostna besedila na tečaju slovenščine. Ljubljana, 200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I. Ceklin, N. Levstik: Kaj znam za maturo? Slovenski jezik pregledno in nazorno. Ljubljana, 200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M. Bešter, M. Križaj Ortar, M. Končina, M. Bavdek, M. Poznanovič, D. Ambrož, S. Židan: Na pragu besedila 1. Učbenik za slovenski jezik v 1. letniku gimnazij, strokovnih in tehniških šol. Ljubljana, 200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M. Križaj Ortar, M. Bešter Turk, M. Končina, M. Bavdek, M. Poznanovič: Na pragu besedila 2. Učbenik za slovenski jezik v 2. letniku gimnazij, strokovnih in tehniških šol. Ljubljana, 20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M. Bešter, M. Križaj Ortar, M. Končina, M. Bavdek, M. Poznanovič: Na pragu besedila 3. Učbenik za slovenski jezik v 3. letniku gimnazij, strokovnih in tehniških šol. Ljubljana, 200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Slovenski pravopis 1. Pravila. Ljubljana, 199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J. Skaza: Pravopis. Priročnik z vajami. Ljubljana, 200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J. Toporišič: Enciklopedija slovenskega jezika. Ljubljana, 199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J. Toporišič: Slovenska slovnica. Maribor, 1991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left="3585" w:hanging="3585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19. 03. 2018 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лекто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Ева Шпрагер,  гл. ас. д-р   Росица Стефч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 xml:space="preserve">Учебната програма е приета с решение на катедрен съвет протокол </w:t>
      </w:r>
      <w:r>
        <w:rPr>
          <w:rFonts w:cs="Times New Roman" w:ascii="Times New Roman" w:hAnsi="Times New Roman"/>
          <w:lang w:val="ru-RU" w:eastAsia="en-US"/>
        </w:rPr>
        <w:t xml:space="preserve">№ ** / 20.03.2018 </w:t>
      </w:r>
      <w:r>
        <w:rPr>
          <w:rFonts w:cs="Times New Roman" w:ascii="Times New Roman" w:hAnsi="Times New Roman"/>
          <w:lang w:val="bg-BG" w:eastAsia="en-US"/>
        </w:rPr>
        <w:t>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1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7T07:21:00Z</dcterms:modified>
  <cp:revision>2</cp:revision>
  <dc:subject/>
  <dc:title>Проф</dc:title>
</cp:coreProperties>
</file>