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: Славянски филологи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ър след средно образ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стория на сръбския и хърватския книжовен език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проф. дфн Найда Ив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bg-BG"/>
        </w:rPr>
        <w:t>гл. ас. д-р Мартин Стефа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ционният курс се основава на съвременните славистични теории за книжовния език, което дава възможност да се разграничат специфичните закономерности на книжовноезиковата еволюция от историята на езиковата структура и културната история. В съпоставителен план се представя периодизацията на сръбския и на хърватския книжовен език от най-старите запазени писмени паметици до наши дни. Книжовноезиковото развитие за всеки исторически период на съответния  книжовен език се характеризира с оглед на езиковата ситуация, особеностите на функционално-стилистичното разслоение на книжовната норма, а също така се разглеждат и тенденциите в граматичната и лексикографската кодификация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 упражненията студентите развиват умения за диахронен социолингвистичен анализ на подбрани текстове от различни периоди на сръбската и хърватската книжовноезикова традиция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 се изискват предварителни познания по старобългарски език, историческа граматика на сръбския и хърватския език, както и по история на сръбската и хърватската литератур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рамките на лекционния курс студентите се запознават с нормализационните и кодификационните тенденции в развитието на двата книжовни езика, както и с  тяхното функциониране като инструменти на културата през отделните епохи. Придобитите знания и компетенции дават възможност за запознаването и адекватното интерпретиране на емблематични текстове от историята на сръбската и хърватската култура и литература в оригинал, което допринася не само за изграждането на по-цялостни представи за културната история на двата народа, но също така позволява и по-пълноценната ориентация в съвременните социолингвистични и литературни процеси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"/>
        <w:gridCol w:w="6104"/>
        <w:gridCol w:w="72"/>
        <w:gridCol w:w="61"/>
        <w:gridCol w:w="1832"/>
        <w:gridCol w:w="73"/>
        <w:gridCol w:w="8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мет и методи на историята на южнославянските книжовни езици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на историята на хърватския книжовен език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ърватският книжовен език през Средновековието –особености на езиковата ситуация, ролята на Кирило-Методиевата традиция. Развитие на глаголическата писменост. 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ости на хърватската редакция. Основни периоди в развитието на хърватската глаголическа книжнина 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кавски книжовноезиков тип ХVІ-ХVІІІ в.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нижовноезикови типове на щокавска диалектна основа. Дубровнишки книжовноезиков тип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нижовноезиков тип на босненските францисканци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ибриден книжовноезиков тип – Озалски книжовен кръг 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9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лматински книжовноезиков тип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0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лавонски книжовноезиков тип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йкавски книжовноезиков тип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и тенденции в развитието на хърватския книжовен език през ХІХ в. Нормализационни и кодификационни тенденции в периода на илиризма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лологически школи през втората половина на ХІХ в. – Загребска, Риечка, Задарска и Вукова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на хърватския книжовен език през ХХ в.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5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зация на историята на сръбския книжовен език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6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ръбскославянски период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7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ускославянски период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8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авяносръбски период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9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тория на сръбския книжовен език през ХІХ в.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0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тория на сръбския книжовен език през ХХ в.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Езикова ситуация и езикова политика в новоформираните държави на територията на бивша Югославия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минарни упражн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0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ма 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именование на тем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4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ърватска глаголич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нижнина. Бревиар на поп Мавар (1460) и Петрисов сборник (146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аркоМарулич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dit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1521), Петар Зоранич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in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156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арин Държич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nd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oj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Иван Гундулич – Suz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metnog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162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Юрай Хабделич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v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c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g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am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eh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(1674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тия Дивкович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s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161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ндрия Качич Миошич – Razgov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godn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od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lovinskog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175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нтун Канижлич  -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Sveta Rožalija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80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Матия Антун Релк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Nova slavonska i nimačka gramatika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67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юдевит Га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lasi (1834, 183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илендарска грамота на Стефан Първовенчани (между 1200 и 12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хария Орфелин – Славеносербски магазин (1768), Атанасие Стойкович – Физика (1801-18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ситей Обрадович – Басне (1788)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ук Караджич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завје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4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ърватският книжовен език през Средновековие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кавски книжовноезиков тип ХVІ-ХVІІІ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бровнишки книжовноезиков т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овноезиков тип на босненските францискан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ибриден книжовноезиков тип – Озалски книжовен кръ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алматински книжовноезиков т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авонски книжовноезиков т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йкавски книжовноезиков т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и тенденции в развитието на хърватския книжовен език през ХІХ в.  Нормализационни и кодификационни тенденции в периода на илир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лологически школи и дебати през втората половина на ХІХ в. – Загребска, Риечка, Задарска и Вукова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на хърватския книжовен език през ХХ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ъбскославянски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скославянски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авяносръбски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на сръбския книжовен език през ХІХ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на сръбския книжовен език през ХХ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зикова ситуация и езикова политика в новоформираните държави на територията на бивша Югославия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</w:t>
      </w:r>
    </w:p>
    <w:p>
      <w:pPr>
        <w:pStyle w:val="TextBody"/>
        <w:ind w:left="993" w:hanging="993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</w:r>
    </w:p>
    <w:p>
      <w:pPr>
        <w:pStyle w:val="TextBody"/>
        <w:ind w:left="993" w:hanging="993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ванова, Найда. История на сръбския и хърватския книжовен ездик. София, Университетско издателство „Св. Климент Охридски“, 2000.</w:t>
      </w:r>
    </w:p>
    <w:p>
      <w:pPr>
        <w:pStyle w:val="TextBody"/>
        <w:ind w:left="993" w:hanging="993"/>
        <w:jc w:val="left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ви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ћ, Павле. Преглед историје српског језика [Павле Ивић. Целокупна дела. Том </w:t>
      </w:r>
      <w:r>
        <w:rPr>
          <w:rFonts w:cs="Times New Roman" w:ascii="Times New Roman" w:hAnsi="Times New Roman"/>
          <w:bCs/>
          <w:iCs/>
          <w:sz w:val="24"/>
          <w:szCs w:val="24"/>
        </w:rPr>
        <w:t>VІІІ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]. Сремски Карловци – Нови Сад, Издавачка књижарница Зорана Стојановића, 1998.</w:t>
      </w:r>
    </w:p>
    <w:p>
      <w:pPr>
        <w:pStyle w:val="TextBody"/>
        <w:ind w:left="993" w:hanging="993"/>
        <w:jc w:val="left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Милановић, Александар. Кратка историја српског књижевног језика. Београд, Завод за уџбенике, 2006.</w:t>
      </w:r>
    </w:p>
    <w:p>
      <w:pPr>
        <w:pStyle w:val="TextBody"/>
        <w:ind w:left="993" w:hanging="993"/>
        <w:jc w:val="left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Младеновић, Александар. Славеносрпски језик. Нови Сад. Књижевна заједница Новог Сада, 1990.</w:t>
      </w:r>
    </w:p>
    <w:p>
      <w:pPr>
        <w:pStyle w:val="TextBody"/>
        <w:ind w:left="1134" w:hanging="1134"/>
        <w:jc w:val="left"/>
        <w:rPr>
          <w:rFonts w:ascii="Times New Roman" w:hAnsi="Times New Roman" w:cs="Times New Roman"/>
          <w:bCs/>
          <w:i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Толстој, Никита. Студије и чланци из историје српског књижевног језика. Београд –Завод за уџбенике и наставна средства, Вукова задужбина, Нови Сад - Матица Српска, 2004.</w:t>
      </w:r>
    </w:p>
    <w:p>
      <w:pPr>
        <w:pStyle w:val="TextBody"/>
        <w:ind w:left="1134" w:hanging="1134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Южнославянският ХІХ век: полемики и контексти. Електронни ресурси за южнославянските езици и литератури  &lt;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Cs/>
          <w:iCs/>
          <w:sz w:val="24"/>
          <w:szCs w:val="24"/>
        </w:rPr>
        <w:t>://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southslavic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wordpress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bCs/>
          <w:iCs/>
          <w:sz w:val="24"/>
          <w:szCs w:val="24"/>
        </w:rPr>
        <w:t>&gt;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l-SI"/>
        </w:rPr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Damjanović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Stjepan. Tragom jezika hrvatskih glagoljaša. Zagreb, Liber, 198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Hercigonja, Eduard. Tropismena i trojezična kultura hrvatskoga srjednovjekovlja. Zagreb, 1994.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Jonke, Ljudovit. Književni jezik u teoriji i praksi. Zagreb, 1964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Med politiko in stvarnostjo. Jezikovna situacija v novonastalih državah bivše Jugoslavije [Uredili Vesna Požgaj Hadži, Tatjana Blažic Bulc, Vojko Gorjanc]. Ljubljana, Znanstvena založba Filozofske fakultete, 2009.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Povijest hrvatskoga jezika.1. knjiga: Srednji vijek [Glavni urednik: A. Bičanić]. Zagreb, Croatica, 2009.</w:t>
      </w:r>
    </w:p>
    <w:p>
      <w:pPr>
        <w:pStyle w:val="Normal"/>
        <w:ind w:left="993" w:hanging="993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Povijest hrvatskoga jezik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sl-SI"/>
        </w:rPr>
        <w:t>knjiga: 16. stoljeće [Urednici R. Katičić, J. Lisac; Glavni urednik:Ante Bičanić]. Zagreb, Croatica, 2011.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Povijest hrvatskoga jezika. 3. Knjiga:17. i 18. stoljeće [Urednici</w:t>
      </w:r>
      <w:r>
        <w:rPr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R. Katičić, J. Lisac;; Glavni urednik: A. Bičanić]. Zagreb, Croatica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2013.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Povijest hrvatskoga jezika. 4. knjiga: 19 stoljeće [Urednici J. Lisac, I. Pranjković, M. Samardžija; Glavni urednik: A. Bičanić]. Zagreb, Croatica, 2015.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Vince, Zl. Putovima hrvatskoga književnog jezika, lingvističko-kulturnopovijesni prikaz filoloških škola i njihovih izvora. Sveučilišna naklada Liber, 1978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993" w:hanging="993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илановић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лександар. Језик весма полезан. Београд, Чигоја штампа,2013.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тив Вука. Српска грађанска интелигенција 18. и 19. века о језику и његовој реформи [Приредио Мирослав Јовановић]. Београд, Стубови културе, 2004.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бегаун, Борис. Почеци књижевног језика код Срба. Београд – Вукова задужбина, Орфелин; Нови Сад – Матица Српска, 1995.</w:t>
      </w:r>
    </w:p>
    <w:p>
      <w:pPr>
        <w:pStyle w:val="Normal"/>
        <w:ind w:left="993" w:hanging="993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Damjanović, Stjepan. Filološki razgovori. Zagreb, Hrvatska sveučilišna naklada, 2000.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Hercigonja, Eduard. Nad iskonom hrvatske knjige.Rasprave o hrvatskoglagoljskom srjednovjekovlju, Zagreb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Liber, 1993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Pranjković, Ivo. Filološki vjekopisi. Zagreb, Disput, 2006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Samardžija, Marko. Hrvatski kao povijesni jezik. Zaprešić, 2006: 13-25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Vončina, J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osip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Jezična baština. Split, 1988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                                                            Съставил: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оф. дфн Найда Иван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2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19T08:42:00Z</dcterms:modified>
  <cp:revision>2</cp:revision>
  <dc:subject/>
  <dc:title>Проф</dc:title>
</cp:coreProperties>
</file>