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фонология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1.65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-д-р Димка Василева Сав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пит: Устен изпит с компонент 2 изтеглени въпроса от  двата раздела на лекционния курс: фонетика и фонология и морфоноло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ционният курс по дисциплината „Съвременен сръбски и хърватски език – фонетика и фонология” запознава студентите с фонологичната система на двата изучавани езика – фонемите и отношенията между тях – на синхронно равнище. Представят се диференциалните признаци на отделните фонеми, както и различните видове техни класификации. На един следващ етап фонемите се разглеждат като градивен материал на морфемите и се подлагат на морфонологичен анализ, който разкрива отражението на диахронните фонетични процеси върху фонемните отношения в двата ез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онният курс формира у студентите филологически поглед върху звуковете и фонемите на двата изучавани езика, помага им да ги открояват в речевия поток и да виждат системните връзки между тях. От особено значение за практическото усвояване на езиците са знанията по морфонология, които разкриват системните отношения във фонемния състав на лексемите и помагат на студентите да се ориентират по-добре в съществуващите морфонологични редувания в сръбския и хърватския език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онетика и фонология. Артикулационни органи. Подялба на фонемите според артикулационните им  свой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и в хърватския и в сръбския език. Видове подялба. Особености на вокалната 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и в хърватския и сръбския език. Класификация по място на образува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икация на съгласните по начин на образуване (по преминаване на въздушната струя). Групи съгласни в хърватския и в сръбс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мо и правопис. Интонационна 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нология. Морфеми и аломорфи. Основни видове реду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логично обусловени реду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но и словообразувателно обусловени реду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вания на ije, je, e, i, ø в хърватс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Фонетика и фонология – предмет на изследване и разлики между двете научни области. Артикулационните органи и тяхното функциониране. Фонемен състав на двата език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став на вокалите в хърватския и в сръбския език. Видове класификаци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ъстав на съгласните в хърватския и в сръбския език. Класификация на съгласните по място на образув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Класификация на съгласните по начин на образуване (по преминаване на въздушната струя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и съгласни в хърватския и в сръбския език. Писмо и правопис  на двата ез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а система на хърватския и сръбския език. Интонационните единици и тяхната рол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пределение на акцентите в домашни и в чужди ду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кцентни дължи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Акцентни дублети. Акцентите като носители на смислови разли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Изговорна цялост (проклитики и енклитики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Изреченска интонация и изреченско удар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Що е морфонология? Видове и подвидове редувания на фонем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Асимилация на съгласните по звучнос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милация на съгласните по място на образуване. Изпадане на съгла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Непостоянни съгла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имилация на гласните. Йотуване на гласни. Вокализац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регла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ърва палатализ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 палатализ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Йотуване на съгласните k,g,h, c,z,s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Йотуване на съгласните t,d,l,n и на устнените съгласни. 3 вида йотув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падане на отделни съгласни и на срички. Редувания на групи съгла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и на стария ят: редувания на </w:t>
            </w:r>
            <w:r>
              <w:rPr>
                <w:rFonts w:cs="Times New Roman" w:ascii="Times New Roman" w:hAnsi="Times New Roman"/>
                <w:i/>
              </w:rPr>
              <w:t>ije/je, ije/e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и на стария ят: редувания на </w:t>
            </w:r>
            <w:r>
              <w:rPr>
                <w:rFonts w:cs="Times New Roman" w:ascii="Times New Roman" w:hAnsi="Times New Roman"/>
                <w:i/>
              </w:rPr>
              <w:t xml:space="preserve">ije/i, e/i, ije/ø, je/ije, e/ije, i/ije. </w:t>
            </w:r>
            <w:r>
              <w:rPr>
                <w:rFonts w:cs="Times New Roman" w:ascii="Times New Roman" w:hAnsi="Times New Roman"/>
              </w:rPr>
              <w:t>Изключения от редуванията на рефлексите на стария ят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zović, Dalibor (2007). Fonologija hrvatskoga standardnog jezika. Zagreb: Nakladni zavod Globus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aska, Zrinka (2004). Fonološki opisi hrvatskoga jezika: glasovi, slogovi, naglasci. Zagreb: Hrvatska sveučilišna naklada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jković, Ivo (2005) (Ured.). Od fonetike do etike. Zbornik o sedamdestogodišnjici prof. dr. Josipa Silića. Zagreb: Disput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Silić, Josip, Ivo Pranjković (2005). Gramatika hrvatskoga jezika: za gimnazije i visoka učilišta. Zagreb: Školska knjiga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ubotić, Ljiljana, Sredojević, Dejan, Bjelaković, Isidora (2012). Fonetika i fonologi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r-HR"/>
        </w:rPr>
        <w:t>ortoepska i ortografska norma standardnog srpskog jezika. Novi Sad: Filozofski fakultet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k, Marija (1992). Fonologija hrvatskoga jezika. Rijeka –Varaždin: Izdavački centar Rijeka – Tiskara Varaždin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ц, Драга (1997). О прозодијској структури речи. Јужнословенски филолог. Београд. LIII: 35–58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ић, Павле, Илсе Лехисте (1996). Прозодија речи и реченице у српскохрватском језику (прев. Љиљана Суботић). Сремски Карловци – Нови Сад: Издавачка књижарница Зорана Стојановић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ћ, Драгољуб и Снежана Гудурић (2010). Фонологија српкога језика. Прилози граматици српскога језика. Београд – Нови Сад: САНУ, Институт за српски језик – Београдска књига – Матица српск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цо, Асим (1991). Акценти и дужине у српскохрватском језику. Београд: Научна књиг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ић, Радоје, Бранислав Остојић (1981). Основи фонологије српскохрватскога књижевног језика. Титоград: Побјед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јчић, Живојин, Љубомир Поповић (1997). Граматика српског језика. Уџбеник за I, II, III и IV разред средње школе. Београд: Завод за уџбенике и наставна средств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вановић, Михаило (1964). Савремени српскохрватски језик (Граматички системи и књижевнојезичка норма). Увод. Фонетика. Морфологија. Београд: Научно дело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отић, Љиљана (1995). Ортоепска норма – данас. Научни састанак слависта у Вукове дане. Београд: МСЦ. 24/1: 311–317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отић, Љиљана (2006). Реч – морфолошки, синтаксички, семантички и формални аспекти у српском језику. Научни састанак слависта у Вукове дане. Београд: МСЦ. 35/1: 91–102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bić, Stjepan, Dalibor Brozović, Ivo Škarić, Stjepko Težak. (2007). Glasovi i oblici hrvatskoga književnoga jezika. Zagreb: Nakladni zavod Globus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ran, Juraj (1996). Zvučna slika hrvatskoga govora. Zagreb: Ibis grafika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ić, Eugenija i dr. (1995). Hrvatska gramatika. Zagreb: Školska knjiga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andić – Silić (1979). Osnove fonetike i fonologije hravtskog književnog jezika. Priručnik za nastavnike. Zagreb: Školska knjig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letić, Branko (2006). Govorna stilistika. Zagreb: Filozofski fakultet Sveučilišta u Zagrebu, Odsjek za fonetiku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letić, Branko (2007). Lingvistika govora. Zagreb: Filozofski fakultet Sveučilišta u Zagrebu, Odsjek za fonetiku, FF press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елић, Александар (1934). Дикција. Наш језик. Београд. II: 161–163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ц, Драга (2000). Преношење акцента на проклитику под утицајем реченичног фокуса. Зборник Матице српске за филологију и лингвистику. Нови Сад. XLIII: 231–243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ић, Павле (1998). Расправе, студије, чланци. 1. О фонологији. Сремски Карловци – Нови Сад: Издавачка књижарница Зорана Стојановић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ић, Павле, Илсе Лехисте (2002). О српскохрватским акцентима. Сремски Карловци – Нови Сад: Издавачка књижарница Зорана Стојановића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ић, Павле, Иван Клајн, Митар Пешикан, Бранислав Брборић (2007). Српски језички приручник. Београд: Београдска књига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Јокановић-Михајлов, Јелица (1983). Природа узлазних акцената у прогресивнијим штокавским говорима. Српски дијалектолошки зборник. Београд. XXIX: 295–338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окановић-Михајлов, Јелица (2003). Појам сложене фонетске јединице. Научни састанак слависта у Вукове дане. Београд: МСЦ. 32/3: 21–26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Јокановић-Михајлов, Јелица (2007). Акценат и интонација говора на радију и телевизији. Београд: Друштво за српски језик и књижевност Србије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ић, М. Берислав (1961–1962). Акценатске алтернације у савременом српскохрватском књижевном језику. Јужнословенски филолог. Београд. XXV: 185– 196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ић, М. Берислав (1963). Прилог за утврђивање српскохрватске нормативне акцентуације. Наш језик. Београд. XIII/3–5: 246–264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ић, М. Берислав (1971). Акценат интернационализама у савременом српскохрватском књижевном језику. Наш језик. Београд. XVIII/4–5: 220–228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ћ, Драгољуб (1998). Куда су се запутили српски акценти? Језик данас. Нови Сад. 6: 4–8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цо, Асим, П. Правица (1991). О природи акцената српскохрватског језика на основу експерименталних истраживања. Јужнословенски филолог. Београд. XXIX/1–2: 195–242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икан, Митар (1969). О основама штокавске акцентуације. Јужнословенски филолог. Београд. XXVIII/1–2: 107–142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икан, Митар (1976). О утицају радија, телевизије и других новинарских служби на језичку културу. Наш језик. Београд. XXII/1–2: 69–76.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ић, Љубомир (1997). Ред речи у реченици. Београд: Друштво за српски језик и књижевност Србиј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19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доц. д-р Димка Сав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i/>
      <w:sz w:val="28"/>
      <w:szCs w:val="28"/>
      <w:lang w:val="bg-BG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g-BG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6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29:00Z</dcterms:modified>
  <cp:revision>4</cp:revision>
  <dc:subject/>
  <dc:title>Проф</dc:title>
</cp:coreProperties>
</file>