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ing"/>
        <w:ind w:firstLine="48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култе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Славянски филологии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Специалност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Дисциплина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 xml:space="preserve">Практически сръбски и хърватски език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US"/>
        </w:rPr>
        <w:t>V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 xml:space="preserve"> част</w:t>
      </w:r>
    </w:p>
    <w:p>
      <w:pPr>
        <w:pStyle w:val="Heading3"/>
        <w:spacing w:lineRule="auto" w:line="360"/>
        <w:jc w:val="left"/>
        <w:rPr>
          <w:rFonts w:ascii="Calibri;Century Gothic" w:hAnsi="Calibri;Century Gothic" w:cs="Calibri;Century Gothic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Calibri;Century Gothic" w:ascii="Calibri;Century Gothic" w:hAnsi="Calibri;Century Gothic"/>
          <w:sz w:val="24"/>
          <w:szCs w:val="24"/>
        </w:rPr>
        <w:t>гл. ас. д-р Мартин Стефанов, ас. Татяна Дункова, Биляна Васич, Магдалена Дошен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g-BG"/>
        </w:rPr>
        <w:t>Асистент</w:t>
      </w:r>
      <w:r>
        <w:rPr>
          <w:rFonts w:cs="Times New Roman;Times New Roman" w:ascii="Times New Roman;Times New Roman" w:hAnsi="Times New Roman;Times New Roman"/>
          <w:lang w:val="bg-BG"/>
        </w:rPr>
        <w:t xml:space="preserve">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1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bg-BG"/>
              </w:rPr>
              <w:t>18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bg-BG"/>
              </w:rPr>
              <w:t>3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12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;Times New Roman" w:hAnsi="Times New Roman;Times New Roman" w:cs="Times New Roman;Times New Roman"/>
                <w:b/>
                <w:b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Workshops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pl-PL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пит</w:t>
            </w:r>
            <w:r>
              <w:rPr/>
              <w:t xml:space="preserve"> 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исме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: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Превод от български на сръбски или хърватски:</w:t>
            </w:r>
          </w:p>
          <w:p>
            <w:pPr>
              <w:pStyle w:val="Heading6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) обществено-политическа лексика;</w:t>
            </w:r>
          </w:p>
          <w:p>
            <w:pPr>
              <w:pStyle w:val="Heading6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) специализирана лексика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омплексен тест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Есе</w:t>
            </w:r>
          </w:p>
          <w:p>
            <w:pPr>
              <w:pStyle w:val="Heading6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Усте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: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Превод и лексикален анализ на предварително подготвен текст  от книга.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Превод и лексикален анализ на непознат текст от книга.</w:t>
            </w:r>
          </w:p>
          <w:p>
            <w:pPr>
              <w:pStyle w:val="Heading6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онвер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pl-PL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0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bg-BG"/>
              </w:rPr>
              <w:t>Учебната програма на двусеместриалния курс „Практически сръбски и хърватски език – V част“ е конципирана в съответствие с изискванията за чуждоезиково обучение на общата европейска езикова рамка и съответства на ниво B1 и B2. Стратегията на обучението е функционално-комуникативна. Студентите придобиват езикови знания и комуникативни компетенции, конкретизирани чрез следните видове речеви дейности – слушане, четене, говорене, писане, превод, преразказ. Програмата предвижда усвояването на задължителния обем фонетични особености, правописни и правоговорни норми, граматически строеж и синтактични структури, словообразувателни модели и основен лексикален фонд с цел студентите да придобият следните професионални и комуникативни компетентности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bg-BG"/>
              </w:rPr>
              <w:t>1.</w:t>
              <w:tab/>
              <w:t>Придобиване на съответните умения при устна комуникация в различни сфери на общуване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bg-BG"/>
              </w:rPr>
              <w:t>2.</w:t>
              <w:tab/>
              <w:t>Придобиване на съответните умения за четене и адекватна интерпретация на текстове от различните сфери на общуване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bg-BG"/>
              </w:rPr>
              <w:t>3.</w:t>
              <w:tab/>
              <w:t>Придобиване на съответните умения за репродуциране и продуциране на писмени текстове из различните области на човешкото познание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bg-BG"/>
              </w:rPr>
              <w:t>4.</w:t>
              <w:tab/>
              <w:t>Придобиване на съответните умения за възприемане и разбиране на предлагана информация от различните сфери на общуване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bg-BG"/>
              </w:rPr>
              <w:t>5.</w:t>
              <w:tab/>
              <w:t>Разширяване и задълбочаване на лексикалните познания из различните сфери на общуване: говорене, четене, превод, съставяне и редактиране на писмени текстове и делова кореспонденция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bg-BG"/>
              </w:rPr>
              <w:t>6.</w:t>
              <w:tab/>
              <w:t>Усвояване и задълбочаване на познанията в областта на граматическите структури на всички езикови равнища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bg-BG"/>
              </w:rPr>
              <w:t>7.</w:t>
              <w:tab/>
              <w:t>Придобиване на умения в областта на превода с цел максимално активизиране и прилагане на получените комплексни познания при превод на художествена, публицистична и специализирана литертура. Писмен превод. Устен превод (синхронен и консекутивен).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Съгласно учебния план – ниво А2 според Европейската езикова рамка..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 xml:space="preserve">След успешно завършване на дисциплината „Практически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ru-RU"/>
              </w:rPr>
              <w:t>сръбски и хърватск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 xml:space="preserve"> език – V част” се предвижда студентите  да придобият следното равнище на комуникативна компетентнос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Слушане: възприемане на аудиотекст със съответното ниво на трудност от различни източници със или без зрителна опо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Четене: усъвършенстване на уменията за навлизане в структурата на текста; определяне на смисловите ориентири и стилистичната характеристика; лексикална парадигматика, фразеология; разширяване на социокултурната компетентнос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Говорене – диалогична и монологична реч (изказване и дискусия по зададена тема); речеви етик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Писане – двупосочен писмен превод, съчинение; курсова работа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Обществено-политическа лекси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: България, Балканите и Европ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Обществено-политическа лекси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: България и Европейския съюз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Обществено-политическа лекси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: Световни военни, политически и икономически структур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Обществено-политическа лексика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 xml:space="preserve"> Балканите в светлината на световната глобализац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Обществено-политическа лекси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 xml:space="preserve">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Актуални политически, икономически, културни и спортни събития.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Специализирана лекси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: Астроном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Специализирана лекси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: Метеорология. Климат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Специализирана лекси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: Планетата Земя. Вод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Специализирана лекси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: Планетата Земя. Релеф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Специализирана лекси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: Планетата Земя. Растителен свят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Специализирана лекси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: Планетата Земя. Животински свят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2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Специализирана лекси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: Анатомия на човека. Медицин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Култура и цивилизация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g-BG" w:eastAsia="ar-SA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 xml:space="preserve"> География на Сърбия и Хърват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Култура и цивилизация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g-BG" w:eastAsia="ar-SA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 xml:space="preserve"> История на Сърбия и Хърват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Култура и цивилизация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g-BG" w:eastAsia="ar-SA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 xml:space="preserve"> Природни богатства на Сърбия и Хърват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bg-BG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Култура и цивилизация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g-BG" w:eastAsia="ar-SA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 xml:space="preserve"> Обществено устройство на Сърбия и Хърват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Култура и цивилизация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g-BG" w:eastAsia="ar-SA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 xml:space="preserve"> Национални традиции. Зимни и пролетни празниц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bg-BG" w:eastAsia="ar-SA"/>
              </w:rPr>
              <w:t>Култура и цивилизация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bg-BG" w:eastAsia="ar-SA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 xml:space="preserve"> Национални празниц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</w:t>
            </w:r>
          </w:p>
        </w:tc>
      </w:tr>
    </w:tbl>
    <w:p>
      <w:pPr>
        <w:pStyle w:val="TextBody"/>
        <w:jc w:val="left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България, Балканите и Европ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cs-CZ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България и Европейския съюз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Световни военни, политически и икономически структур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Балканите в светлината на световната глобализ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Актуални политически, икономически, културни и спортни събит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Астроном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Метеорология. Климат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Планетата Земя. Вод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Планетата Земя. Релеф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Планетата Земя. Растителен свят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Планетата Земя. Животински свят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Анатомия на човека. Медицин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География на Сърбия и Хърват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История на Сърбия и Хърват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Природни богатства на Сърбия и Хърват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Обществено устройство на Сърбия и Хърват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Национални традиции. Зимни и пролетни празниц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bg-BG" w:eastAsia="ar-SA"/>
              </w:rPr>
              <w:t>Национални празници.</w:t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Normal"/>
        <w:suppressAutoHyphens w:val="true"/>
        <w:rPr>
          <w:sz w:val="28"/>
          <w:szCs w:val="28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bg-BG"/>
        </w:rPr>
        <w:t>Основна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Дункова, Васич 2015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: Дункова, Т., Б. Васич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ru-RU"/>
        </w:rPr>
        <w:t>Учебник по сръбски и хърватски език (Ниво С1/С2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 Част първа. София, 2015.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Дункова, Васич 2017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: Дункова, Т., Б. Васич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ru-RU"/>
        </w:rPr>
        <w:t>Учебник по сръбски и хърватски език (Ниво С1/С2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 Част втора. София, 2017.</w:t>
      </w:r>
    </w:p>
    <w:p>
      <w:pPr>
        <w:pStyle w:val="Normal"/>
        <w:suppressAutoHyphens w:val="true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uppressAutoHyphens w:val="true"/>
        <w:rPr>
          <w:rFonts w:ascii="Calibri;Century Gothic" w:hAnsi="Calibri;Century Gothic" w:cs="Calibri;Century Gothic"/>
          <w:sz w:val="28"/>
          <w:szCs w:val="28"/>
          <w:lang w:val="hr-HR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bg-BG"/>
        </w:rPr>
        <w:t>Допълнителна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Йоканович-Михайлов 2010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: Јокановић-Михајлов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r-HR"/>
        </w:rPr>
        <w:t xml:space="preserve">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CS"/>
        </w:rPr>
        <w:t>Лекторске вежбе – приручник за српски језик као стран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. Београд, 2010.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Ломпар 2017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: Ломпар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 xml:space="preserve">В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CS"/>
        </w:rPr>
        <w:t>Српски с лакоћом : Приручник за предавање српског језика као страног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. Београд, 2017.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Миличевич-Добромиров, Новакович 2011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: Милићевић-Добромиров, Н., Б. Новковић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CS"/>
        </w:rPr>
        <w:t>Супер српски + CD : српски језик за странце – високи ниво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. Нови Сад, 2011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CS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 w:eastAsia="en-US"/>
        </w:rPr>
        <w:t xml:space="preserve">Мразович, Вукадинович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 w:eastAsia="en-US"/>
        </w:rPr>
        <w:t>1990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 w:eastAsia="en-US"/>
        </w:rPr>
        <w:t xml:space="preserve">: Mrazović,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P.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 w:eastAsia="en-US"/>
        </w:rPr>
        <w:t>Z. Vukadinović. Gramatika srpskohrvatskoga jezika. Novi Sad, 1990.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 w:eastAsia="en-US"/>
        </w:rPr>
        <w:t>Силич, Пранкович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hr-HR" w:eastAsia="en-US"/>
        </w:rPr>
        <w:t xml:space="preserve"> 2005</w:t>
      </w:r>
      <w:r>
        <w:rPr>
          <w:rFonts w:cs="Times New Roman;Times New Roman" w:ascii="Times New Roman;Times New Roman" w:hAnsi="Times New Roman;Times New Roman"/>
          <w:sz w:val="24"/>
          <w:szCs w:val="24"/>
          <w:lang w:val="hr-HR" w:eastAsia="en-US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 w:eastAsia="en-US"/>
        </w:rPr>
        <w:t>Silić, J., I. Pranjković. Gramatika hrvatskoga jezika za gimnazije i visoka učilišta. Zagreb, 2005.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 w:eastAsia="en-US"/>
        </w:rPr>
        <w:t>Станойчич, Попович 2004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 w:eastAsia="en-US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RS" w:eastAsia="en-US"/>
        </w:rPr>
        <w:t xml:space="preserve">Станојчић, Ж., Љ. Поповић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 w:eastAsia="en-US"/>
        </w:rPr>
        <w:t>Граматика српскога језика. Уџбеник за I, II, III и IV разред средње школе. Београд, 200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Удиер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201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Udier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r-HR"/>
        </w:rPr>
        <w:t>S. L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Razgovarajte s nama. Udžbenik hrvatskoga kao drugoga i stranoga jezika za razine B2 - C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Zagreb, 201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Удиер, Гулешич Махат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201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Udier,</w:t>
      </w:r>
      <w:r>
        <w:rPr>
          <w:rFonts w:cs="Times New Roman;Times New Roman" w:ascii="Times New Roman;Times New Roman" w:hAnsi="Times New Roman;Times New Roman"/>
          <w:sz w:val="24"/>
          <w:szCs w:val="24"/>
          <w:lang w:val="hr-HR"/>
        </w:rPr>
        <w:t xml:space="preserve"> S. L.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M. Gulešić Mahata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Vježbenica hrvatskoga kao drugoga i stranoga jezika za razine B2 - C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Zagreb, 201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/>
        </w:rPr>
        <w:t>Удиер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Udier,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r-HR"/>
        </w:rPr>
        <w:t>S. L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Hrvatska na prvi pogled. Udžbenik hrvatske cultu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Zagreb, 2017.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bg-BG" w:eastAsia="en-US"/>
        </w:rPr>
        <w:t>Хорват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hr-HR" w:eastAsia="en-US"/>
        </w:rPr>
        <w:t xml:space="preserve"> 2011</w:t>
      </w:r>
      <w:r>
        <w:rPr>
          <w:rFonts w:cs="Times New Roman;Times New Roman" w:ascii="Times New Roman;Times New Roman" w:hAnsi="Times New Roman;Times New Roman"/>
          <w:sz w:val="24"/>
          <w:szCs w:val="24"/>
          <w:lang w:val="hr-HR" w:eastAsia="en-US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 w:eastAsia="en-US"/>
        </w:rPr>
        <w:t>Horvat, B. Zbirka zadataka iz hrvatskoga jezika za završni ispit u osnovnom obrazovanju i odgoju za školsku 2010./2011. godinu. Beograd, 2011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Дата:</w:t>
        <w:tab/>
        <w:tab/>
        <w:tab/>
        <w:tab/>
        <w:tab/>
        <w:tab/>
        <w:tab/>
        <w:t>Съставил: гл. ас. д-р Мартин Стефанов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MS Sans Serif;Arial"/>
                            </w:rPr>
                          </w:pPr>
                          <w:r>
                            <w:rPr>
                              <w:rStyle w:val="PageNumber"/>
                              <w:rFonts w:cs="MS Sans Serif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S Sans Serif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S Sans Serif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S Sans Serif;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S Sans Serif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MS Sans Serif;Arial"/>
                      </w:rPr>
                    </w:pPr>
                    <w:r>
                      <w:rPr>
                        <w:rStyle w:val="PageNumber"/>
                        <w:rFonts w:cs="MS Sans Serif;Arial"/>
                      </w:rPr>
                      <w:fldChar w:fldCharType="begin"/>
                    </w:r>
                    <w:r>
                      <w:rPr>
                        <w:rStyle w:val="PageNumber"/>
                        <w:rFonts w:cs="MS Sans Serif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S Sans Serif;Arial"/>
                      </w:rPr>
                      <w:fldChar w:fldCharType="separate"/>
                    </w:r>
                    <w:r>
                      <w:rPr>
                        <w:rStyle w:val="PageNumber"/>
                        <w:rFonts w:cs="MS Sans Serif;Arial"/>
                      </w:rPr>
                      <w:t>5</w:t>
                    </w:r>
                    <w:r>
                      <w:rPr>
                        <w:rStyle w:val="PageNumber"/>
                        <w:rFonts w:cs="MS Sans Serif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;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qFormat/>
    <w:rPr>
      <w:rFonts w:ascii="Cambria" w:hAnsi="Cambria" w:eastAsia="Times New Roman;Times New Roman" w:cs="Times New Roman;Times New Roman"/>
      <w:b/>
      <w:bCs/>
      <w:sz w:val="26"/>
      <w:szCs w:val="26"/>
      <w:lang w:val="en-US" w:eastAsia="zh-CN"/>
    </w:rPr>
  </w:style>
  <w:style w:type="character" w:styleId="Heading4Char">
    <w:name w:val="Heading 4 Char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  <w:lang w:val="en-US" w:eastAsia="zh-CN"/>
    </w:rPr>
  </w:style>
  <w:style w:type="character" w:styleId="Heading5Char">
    <w:name w:val="Heading 5 Char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;Century Gothic" w:hAnsi="Calibri;Century Gothic" w:eastAsia="Times New Roman;Times New Roman" w:cs="Times New Roman;Times New Roman"/>
      <w:sz w:val="24"/>
      <w:szCs w:val="24"/>
      <w:lang w:val="en-US" w:eastAsia="zh-CN"/>
    </w:rPr>
  </w:style>
  <w:style w:type="character" w:styleId="HeaderChar">
    <w:name w:val="Header Char"/>
    <w:qFormat/>
    <w:rPr>
      <w:rFonts w:ascii="MS Sans Serif;Arial" w:hAnsi="MS Sans Serif;Arial" w:cs="MS Sans Serif;Arial"/>
      <w:lang w:val="en-US" w:eastAsia="zh-CN"/>
    </w:rPr>
  </w:style>
  <w:style w:type="character" w:styleId="PageNumber">
    <w:name w:val="Page Number"/>
    <w:rPr>
      <w:rFonts w:cs="Times New Roman;Times New Roman"/>
    </w:rPr>
  </w:style>
  <w:style w:type="character" w:styleId="BodyTextChar">
    <w:name w:val="Body Text Char"/>
    <w:qFormat/>
    <w:rPr>
      <w:rFonts w:ascii="MS Sans Serif;Arial" w:hAnsi="MS Sans Serif;Arial" w:cs="MS Sans Serif;Arial"/>
      <w:lang w:val="en-US" w:eastAsia="zh-CN"/>
    </w:rPr>
  </w:style>
  <w:style w:type="character" w:styleId="BodyTextIndentChar">
    <w:name w:val="Body Text Indent Char"/>
    <w:qFormat/>
    <w:rPr>
      <w:rFonts w:ascii="MS Sans Serif;Arial" w:hAnsi="MS Sans Serif;Arial" w:cs="MS Sans Serif;Arial"/>
      <w:lang w:val="en-US" w:eastAsia="zh-CN"/>
    </w:rPr>
  </w:style>
  <w:style w:type="character" w:styleId="BodyText3Char">
    <w:name w:val="Body Text 3 Char"/>
    <w:qFormat/>
    <w:rPr>
      <w:rFonts w:ascii="MS Sans Serif;Arial" w:hAnsi="MS Sans Serif;Arial" w:cs="MS Sans Serif;Arial"/>
      <w:sz w:val="16"/>
      <w:szCs w:val="16"/>
      <w:lang w:val="en-US" w:eastAsia="zh-CN"/>
    </w:rPr>
  </w:style>
  <w:style w:type="character" w:styleId="TitleChar">
    <w:name w:val="Title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 w:eastAsia="zh-CN"/>
    </w:rPr>
  </w:style>
  <w:style w:type="character" w:styleId="FooterChar">
    <w:name w:val="Footer Char"/>
    <w:qFormat/>
    <w:rPr>
      <w:rFonts w:ascii="MS Sans Serif;Arial" w:hAnsi="MS Sans Serif;Arial" w:cs="MS Sans Serif;Arial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FootnoteTextChar">
    <w:name w:val="Footnote Text Char"/>
    <w:qFormat/>
    <w:rPr>
      <w:rFonts w:ascii="MS Sans Serif;Arial" w:hAnsi="MS Sans Serif;Arial" w:cs="MS Sans Serif;Arial"/>
      <w:lang w:val="en-US" w:eastAsia="zh-C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37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27T13:37:00Z</dcterms:modified>
  <cp:revision>2</cp:revision>
  <dc:subject/>
  <dc:title>Проф</dc:title>
</cp:coreProperties>
</file>