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6610" cy="1133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ата .............................</w:t>
      </w:r>
    </w:p>
    <w:p>
      <w:pPr>
        <w:pStyle w:val="Heading"/>
        <w:spacing w:lineRule="auto" w:line="360" w:before="36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ФИЙСКИ УНИВЕРСИТЕТ “СВ. КЛИМЕНТ ОХРИДСКИ”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Факултет</w:t>
      </w:r>
      <w:r>
        <w:rPr>
          <w:rFonts w:cs="Times New Roman" w:ascii="Times New Roman" w:hAnsi="Times New Roman"/>
          <w:sz w:val="24"/>
          <w:szCs w:val="24"/>
        </w:rPr>
        <w:t>: Славянски филологи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пециалност: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код и наименование)</w:t>
      </w:r>
    </w:p>
    <w:tbl>
      <w:tblPr>
        <w:tblW w:w="5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лавянска филолог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Магистърска програма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: (код и наименование)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 ПРОГРАМА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>Дисципли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00910</wp:posOffset>
                </wp:positionH>
                <wp:positionV relativeFrom="paragraph">
                  <wp:posOffset>19685</wp:posOffset>
                </wp:positionV>
                <wp:extent cx="1059180" cy="232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8.3pt;mso-wrap-distance-left:7.05pt;mso-wrap-distance-right:7.05pt;mso-wrap-distance-top:0pt;mso-wrap-distance-bottom:0pt;margin-top:1.5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ru-RU"/>
        </w:rPr>
        <w:t>(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код и наименование</w:t>
      </w:r>
      <w:r>
        <w:rPr>
          <w:rFonts w:cs="Times New Roman" w:ascii="Times New Roman" w:hAnsi="Times New Roman"/>
          <w:b w:val="false"/>
          <w:i/>
          <w:sz w:val="22"/>
          <w:szCs w:val="22"/>
          <w:lang w:val="ru-RU"/>
        </w:rPr>
        <w:t>)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рактически сръбски и хърватски език </w:t>
      </w:r>
      <w:r>
        <w:rPr>
          <w:rFonts w:cs="Times New Roman" w:ascii="Times New Roman" w:hAnsi="Times New Roman"/>
          <w:sz w:val="22"/>
          <w:szCs w:val="22"/>
          <w:lang w:val="en-US"/>
        </w:rPr>
        <w:t>VI</w:t>
      </w:r>
      <w:r>
        <w:rPr>
          <w:rFonts w:cs="Times New Roman" w:ascii="Times New Roman" w:hAnsi="Times New Roman"/>
          <w:sz w:val="22"/>
          <w:szCs w:val="22"/>
        </w:rPr>
        <w:t xml:space="preserve"> част</w:t>
      </w:r>
    </w:p>
    <w:p>
      <w:pPr>
        <w:pStyle w:val="Heading3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 xml:space="preserve">Преподавател: </w:t>
      </w:r>
      <w:r>
        <w:rPr>
          <w:rFonts w:cs="Calibri" w:ascii="Calibri" w:hAnsi="Calibri"/>
          <w:sz w:val="24"/>
          <w:szCs w:val="24"/>
        </w:rPr>
        <w:t>гл. ас. д-р Мартин Стефанов, хон. ас. Татяна Дункова, лектор Биляна Васич, лектор Магдалена Дошен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Асистент</w:t>
      </w:r>
      <w:r>
        <w:rPr>
          <w:rFonts w:cs="Times New Roman" w:ascii="Times New Roman" w:hAnsi="Times New Roman"/>
          <w:lang w:val="bg-BG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еминарни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5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Практически упражнения (хоспетиран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5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Рефе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Доклад/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Научно е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Курсов учебен 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Учебна екскурз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bg-BG"/>
              </w:rPr>
              <w:t>Самостоятелна работа в библиотека или с ресур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lang w:val="pl-PL"/>
              </w:rPr>
              <w:t>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5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30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5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5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О 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bg-BG"/>
              </w:rPr>
              <w:footnoteReference w:id="2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/>
            </w:pPr>
            <w:r>
              <w:rPr>
                <w:rFonts w:cs="Times New Roman" w:ascii="Times New Roman" w:hAnsi="Times New Roman"/>
              </w:rPr>
              <w:t>Workshops</w:t>
            </w:r>
            <w:r>
              <w:rPr>
                <w:rFonts w:cs="Times New Roman" w:ascii="Times New Roman" w:hAnsi="Times New Roman"/>
                <w:lang w:val="ru-RU"/>
              </w:rPr>
              <w:t xml:space="preserve"> {информационно търсене и колективно обсъждане на доклади и реферати</w:t>
            </w:r>
            <w:r>
              <w:rPr>
                <w:rFonts w:cs="Times New Roman" w:ascii="Times New Roman" w:hAnsi="Times New Roman"/>
                <w:lang w:val="bg-BG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астие в т</w:t>
            </w:r>
            <w:r>
              <w:rPr>
                <w:rFonts w:cs="Times New Roman" w:ascii="Times New Roman" w:hAnsi="Times New Roman"/>
                <w:lang w:val="ru-RU"/>
              </w:rPr>
              <w:t>ематични дискусии в ча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 xml:space="preserve">Демонстрационни занят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я на обек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фоли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а прове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ване на казу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ша самостоятелна работа /контрол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пит</w:t>
            </w:r>
            <w:r>
              <w:rPr/>
              <w:t xml:space="preserve"> </w:t>
            </w:r>
          </w:p>
          <w:p>
            <w:pPr>
              <w:pStyle w:val="Heading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исме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Heading6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евод от български език на сръбски или хърватски език:</w:t>
            </w:r>
          </w:p>
          <w:p>
            <w:pPr>
              <w:pStyle w:val="Heading6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специализирана лексика;</w:t>
            </w:r>
          </w:p>
          <w:p>
            <w:pPr>
              <w:pStyle w:val="Heading6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белетристика</w:t>
            </w:r>
          </w:p>
          <w:p>
            <w:pPr>
              <w:pStyle w:val="Heading6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мплексен тест</w:t>
            </w:r>
          </w:p>
          <w:p>
            <w:pPr>
              <w:pStyle w:val="Heading6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Есе</w:t>
            </w:r>
          </w:p>
          <w:p>
            <w:pPr>
              <w:pStyle w:val="Heading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те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Heading6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евод и лексикален анализ на предварително подготвен текст от книга.</w:t>
            </w:r>
          </w:p>
          <w:p>
            <w:pPr>
              <w:pStyle w:val="Heading6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ревод и лексикален анализ на непознат текст от книга.</w:t>
            </w:r>
          </w:p>
          <w:p>
            <w:pPr>
              <w:pStyle w:val="Heading6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нверз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cs-CZ"/>
              </w:rPr>
              <w:t>0%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нотация на учебната дисциплина: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5"/>
              </w:numPr>
              <w:suppressAutoHyphens w:val="true"/>
              <w:ind w:left="0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ar-SA"/>
              </w:rPr>
              <w:t>Учебната програма на двусеместриалния курс „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 xml:space="preserve">Практически 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ar-SA"/>
              </w:rPr>
              <w:t>сръбски и хърватски език –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VI-т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ar-SA"/>
              </w:rPr>
              <w:t>част“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ar-SA"/>
              </w:rPr>
              <w:t xml:space="preserve">е конципирана в съответствие с изискванията за чуждоезиково обучение на общата европейска езикова рамка и съответства на нив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B2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ar-SA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C1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ar-SA"/>
              </w:rPr>
              <w:t>. Стратегията на обучението е функционално-комуникативна. Студентите придобиват езикови знания и комуникативни компетенции, конкретизирани чрез следните видове речеви дейности – слушане, четене, говорене, писане, превод, преразказ. Програмата предвижда усвояването на задължителния обем фонетични особености, правописни и правоговорни норми, граматически строеж и синтактични структури, словообразувателни модели и основен лексикален фонд с цел студентите да придобият следните професионални и комуникативни компетентности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ar-SA"/>
              </w:rPr>
              <w:t>Придобиване на съответните умения при устна комуникация в различни сфери на общуване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ar-SA"/>
              </w:rPr>
              <w:t>Придобиване на съответните умения за четене и адекватна интерпретация на текстове от различните сфери на общуване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ar-SA"/>
              </w:rPr>
              <w:t>Придобиване на съответните умения за репродуциране и продуциране на писмени текстове из различните области на човешкото познание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ar-SA"/>
              </w:rPr>
              <w:t>Придобиване на съответните умения за възприемане и разбиране на предлагана информация от различните сфери на общуване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ar-SA"/>
              </w:rPr>
              <w:t>Разширяване и задълбочаване на лексикалните познания из различните сфери на общуване: говорене, четене, превод, съставяне и редактиране на писмени текстове и делова кореспонденция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ar-SA"/>
              </w:rPr>
              <w:t>Усвояване и задълбочаване на познанията в областта на граматическите структури на всички езикови равнища.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ar-SA"/>
              </w:rPr>
              <w:t>Придобиване на умения в областта на превода с цел максимално активизиране и прилагане на получените комплексни познания при превод на художествена, публицистична и специализирана литертура. Писмен превод. Устен превод (синхронен и консекутивен)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варителни изисквания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ъгласно учебния план – ниво В2 според Европейската езикова рамка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чаквани резултати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лед успешно завършване на четвъртата година се предвижда студентите да придобият равнище С1 на езикова компетентност: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лушане: възприемане на аудиотекст със съответното ниво на трудност от различни източници със или без зрителна опора;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етене: усъвършенствани уменията за навлизане в структурата на текста; определяне на смисловите ориентири и стилистичната характеристика; лексикална парадигматика, фразеология, терминология; по-високо равнище на социокултурната компетентност;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оворене – диалогична и монологична реч (изказване и дискусия по зададена тема); речеви етикет;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исане – двупосочен писмен превод, съчинение; курсова работ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чебно съдържание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Обществено-политическа 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: България, Балканите и Европ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ематична лексика, колокации, фразеолог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Обществено-политическа 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: България и Европейския съю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ематична лексика, колокации, фразеолог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Обществено-политическа 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: Световни военни, политически и икономически структур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ематична лексика, колокации, фразеолог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Обществено-политическа 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ar-SA"/>
              </w:rPr>
              <w:t xml:space="preserve"> Балканите в светлината на световната глобализаци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 w:eastAsia="ar-SA"/>
              </w:rPr>
            </w:pPr>
            <w:r>
              <w:rPr>
                <w:rFonts w:cs="Times New Roman" w:ascii="Times New Roman" w:hAnsi="Times New Roman"/>
                <w:lang w:val="bg-BG"/>
              </w:rPr>
              <w:t>Тематична лексика, колокации, фразеолог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Обществено-политическа 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ar-SA"/>
              </w:rPr>
              <w:t xml:space="preserve"> Актуални политически, икономически, културни и спортни събити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 w:eastAsia="ar-SA"/>
              </w:rPr>
            </w:pPr>
            <w:r>
              <w:rPr>
                <w:rFonts w:cs="Times New Roman" w:ascii="Times New Roman" w:hAnsi="Times New Roman"/>
                <w:lang w:val="bg-BG"/>
              </w:rPr>
              <w:t>Тематична лексика, колокации, фразеолог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ar-SA"/>
              </w:rPr>
              <w:t>Специализирана 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ar-SA"/>
              </w:rPr>
              <w:t>: Туризъ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ематична лексика, колокации, фразеолог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ar-SA"/>
              </w:rPr>
              <w:t>Специализирана 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ar-SA"/>
              </w:rPr>
              <w:t>: Комуник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ематична лексика, колокации, фразеолог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ar-SA"/>
              </w:rPr>
              <w:t>Специализирана 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ar-SA"/>
              </w:rPr>
              <w:t>: Транспор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ематична лексика, колокации, фразеолог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ar-SA"/>
              </w:rPr>
              <w:t>Специализирана 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ar-SA"/>
              </w:rPr>
              <w:t>: Иконом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ематична лексика, колокации, фразеолог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ar-SA"/>
              </w:rPr>
              <w:t>Специализирана 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ar-SA"/>
              </w:rPr>
              <w:t>: Търгов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ематична лексика, колокации, фразеолог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ar-SA"/>
              </w:rPr>
              <w:t>Специализирана 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ar-SA"/>
              </w:rPr>
              <w:t>: Банково и застрахователно дел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ематична лексика, колокации, фразеолог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ar-SA"/>
              </w:rPr>
              <w:t>Художествен превод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ar-SA"/>
              </w:rPr>
              <w:t>: Публицистичен сти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ематична лексика, колокации, фразеолог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ar-SA"/>
              </w:rPr>
              <w:t>Художествен превод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ar-SA"/>
              </w:rPr>
              <w:t>: Научен сти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ематична лексика, колокации, фразеолог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ar-SA"/>
              </w:rPr>
              <w:t>Художествен превод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ar-SA"/>
              </w:rPr>
              <w:t>: Художествен стил. Анекдот. Фейлетон. Графи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ематична лексика, колокации, фразеолог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ar-SA"/>
              </w:rPr>
              <w:t>Художествен превод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ar-SA"/>
              </w:rPr>
              <w:t>: Художествен стил. Къс разказ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ематична лексика, колокации, фразеолог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ar-SA"/>
              </w:rPr>
              <w:t>Художествен превод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ar-SA"/>
              </w:rPr>
              <w:t>: Художествен стил. Поез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ематична лексика, колокации, фразеолог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нспект за изпит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22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ъпрос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ългария, Балканите и Европа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ългария и Европейския съюз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ветовни военни, политически и икономически структури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ar-SA"/>
              </w:rPr>
              <w:t>Балканите в светлината на световната глобализац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ar-SA"/>
              </w:rPr>
              <w:t>Актуални политически, икономически, културни и спортни събит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ar-SA"/>
              </w:rPr>
              <w:t>Туризъм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ar-SA"/>
              </w:rPr>
              <w:t>Комуникации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ar-SA"/>
              </w:rPr>
              <w:t>Транспор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ar-SA"/>
              </w:rPr>
              <w:t>Икономик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ar-SA"/>
              </w:rPr>
              <w:t>Търгов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ar-SA"/>
              </w:rPr>
              <w:t>Банково и застрахователно дел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ar-SA"/>
              </w:rPr>
              <w:t>Публицистичен сти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ar-SA"/>
              </w:rPr>
              <w:t>Научен сти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ar-SA"/>
              </w:rPr>
              <w:t>Художествен стил. Анекдот. Фейлетон. Графити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ar-SA"/>
              </w:rPr>
              <w:t>Художествен стил. Къс разказ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ar-SA"/>
              </w:rPr>
              <w:t>Художествен стил. Поезия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  <w:t xml:space="preserve">Библиография </w:t>
      </w:r>
    </w:p>
    <w:p>
      <w:pPr>
        <w:pStyle w:val="Normal"/>
        <w:suppressAutoHyphens w:val="true"/>
        <w:rPr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  <w:t>Основна:</w:t>
      </w:r>
    </w:p>
    <w:p>
      <w:pPr>
        <w:pStyle w:val="Normal"/>
        <w:suppressAutoHyphens w:val="true"/>
        <w:jc w:val="both"/>
        <w:rPr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ункова, Васич 201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Дункова, Т., Б. Васич,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Учебник по сръбски и хърватски език (Ниво С1/С2)</w:t>
      </w:r>
      <w:r>
        <w:rPr>
          <w:rFonts w:cs="Times New Roman" w:ascii="Times New Roman" w:hAnsi="Times New Roman"/>
          <w:sz w:val="24"/>
          <w:szCs w:val="24"/>
          <w:lang w:val="ru-RU"/>
        </w:rPr>
        <w:t>. Част първа. София, 2015.</w:t>
      </w:r>
    </w:p>
    <w:p>
      <w:pPr>
        <w:pStyle w:val="Normal"/>
        <w:suppressAutoHyphens w:val="true"/>
        <w:jc w:val="both"/>
        <w:rPr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ункова, Васич 201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Дункова, Т., Б. Васич,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Учебник по сръбски и хърватски език (Ниво С1/С2)</w:t>
      </w:r>
      <w:r>
        <w:rPr>
          <w:rFonts w:cs="Times New Roman" w:ascii="Times New Roman" w:hAnsi="Times New Roman"/>
          <w:sz w:val="24"/>
          <w:szCs w:val="24"/>
          <w:lang w:val="ru-RU"/>
        </w:rPr>
        <w:t>. Част втора. София, 2017.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suppressAutoHyphens w:val="true"/>
        <w:rPr>
          <w:rFonts w:ascii="Calibri" w:hAnsi="Calibri" w:cs="Calibri"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  <w:t>Допълнителна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:</w:t>
      </w:r>
    </w:p>
    <w:p>
      <w:pPr>
        <w:pStyle w:val="Normal"/>
        <w:suppressAutoHyphens w:val="true"/>
        <w:jc w:val="both"/>
        <w:rPr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Йоканович-Михайлов 20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Јокановић-Михајлов,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J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Лекторске вежбе – приручник за српски језик као страни</w:t>
      </w:r>
      <w:r>
        <w:rPr>
          <w:rFonts w:cs="Times New Roman" w:ascii="Times New Roman" w:hAnsi="Times New Roman"/>
          <w:sz w:val="24"/>
          <w:szCs w:val="24"/>
          <w:lang w:val="sr-CS"/>
        </w:rPr>
        <w:t>. Београд, 2010.</w:t>
      </w:r>
    </w:p>
    <w:p>
      <w:pPr>
        <w:pStyle w:val="Normal"/>
        <w:suppressAutoHyphens w:val="true"/>
        <w:jc w:val="both"/>
        <w:rPr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Ломпар 2017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Ломпар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В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рпски с лакоћом : Приручник за предавање српског језика као страног</w:t>
      </w:r>
      <w:r>
        <w:rPr>
          <w:rFonts w:cs="Times New Roman" w:ascii="Times New Roman" w:hAnsi="Times New Roman"/>
          <w:sz w:val="24"/>
          <w:szCs w:val="24"/>
          <w:lang w:val="sr-CS"/>
        </w:rPr>
        <w:t>. Београд, 2017.</w:t>
      </w:r>
    </w:p>
    <w:p>
      <w:pPr>
        <w:pStyle w:val="Normal"/>
        <w:suppressAutoHyphens w:val="true"/>
        <w:jc w:val="both"/>
        <w:rPr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Миличевич-Добромиров, Новакович 201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Милићевић-Добромиров, Н., Б. Новковић,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упер српски + CD : српски језик за странце – високи ниво</w:t>
      </w:r>
      <w:r>
        <w:rPr>
          <w:rFonts w:cs="Times New Roman" w:ascii="Times New Roman" w:hAnsi="Times New Roman"/>
          <w:sz w:val="24"/>
          <w:szCs w:val="24"/>
          <w:lang w:val="sr-CS"/>
        </w:rPr>
        <w:t>. Нови Сад, 201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  <w:t xml:space="preserve">Мразович, Вукадинович </w:t>
      </w:r>
      <w:r>
        <w:rPr>
          <w:rFonts w:cs="Times New Roman" w:ascii="Times New Roman" w:hAnsi="Times New Roman"/>
          <w:b/>
          <w:sz w:val="24"/>
          <w:szCs w:val="24"/>
          <w:lang w:val="sr-Latn-RS" w:eastAsia="en-US"/>
        </w:rPr>
        <w:t>1990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: Mrazović,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P., 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Z. Vukadinović. Gramatika srpskohrvatskoga jezika. Novi Sad, 1990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  <w:t>Силич, Пранкович</w:t>
      </w:r>
      <w:r>
        <w:rPr>
          <w:rFonts w:cs="Times New Roman" w:ascii="Times New Roman" w:hAnsi="Times New Roman"/>
          <w:b/>
          <w:sz w:val="24"/>
          <w:szCs w:val="24"/>
          <w:lang w:val="hr-HR" w:eastAsia="en-US"/>
        </w:rPr>
        <w:t xml:space="preserve"> 2005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Silić, J., I. Pranjković. Gramatika hrvatskoga jezika za gimnazije i visoka učilišta. Zagreb, 2005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Станойчич, Попович 2004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Станојчић, Ж., Љ. Поповић.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Граматика српскога језика. Уџбеник за I, II, III и IV разред средње школе. Београд, 200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Удиер</w:t>
      </w:r>
      <w:r>
        <w:rPr>
          <w:rFonts w:cs="Times New Roman" w:ascii="Times New Roman" w:hAnsi="Times New Roman"/>
          <w:b/>
          <w:sz w:val="24"/>
          <w:szCs w:val="24"/>
        </w:rPr>
        <w:t xml:space="preserve"> 2014</w:t>
      </w:r>
      <w:r>
        <w:rPr>
          <w:rFonts w:cs="Times New Roman" w:ascii="Times New Roman" w:hAnsi="Times New Roman"/>
          <w:sz w:val="24"/>
          <w:szCs w:val="24"/>
        </w:rPr>
        <w:t xml:space="preserve">: Udier, </w:t>
      </w:r>
      <w:r>
        <w:rPr>
          <w:rFonts w:cs="Times New Roman" w:ascii="Times New Roman" w:hAnsi="Times New Roman"/>
          <w:sz w:val="24"/>
          <w:szCs w:val="24"/>
          <w:lang w:val="hr-HR"/>
        </w:rPr>
        <w:t>S. L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Razgovarajte s nama. Udžbenik hrvatskoga kao drugoga i stranoga jezika za razine B2 - C1</w:t>
      </w:r>
      <w:r>
        <w:rPr>
          <w:rFonts w:cs="Times New Roman" w:ascii="Times New Roman" w:hAnsi="Times New Roman"/>
          <w:sz w:val="24"/>
          <w:szCs w:val="24"/>
        </w:rPr>
        <w:t>. Zagreb, 201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Удиер, Гулешич Махата</w:t>
      </w:r>
      <w:r>
        <w:rPr>
          <w:rFonts w:cs="Times New Roman" w:ascii="Times New Roman" w:hAnsi="Times New Roman"/>
          <w:b/>
          <w:sz w:val="24"/>
          <w:szCs w:val="24"/>
        </w:rPr>
        <w:t xml:space="preserve"> 2014</w:t>
      </w:r>
      <w:r>
        <w:rPr>
          <w:rFonts w:cs="Times New Roman" w:ascii="Times New Roman" w:hAnsi="Times New Roman"/>
          <w:sz w:val="24"/>
          <w:szCs w:val="24"/>
        </w:rPr>
        <w:t>: Udier,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S. L.,</w:t>
      </w:r>
      <w:r>
        <w:rPr>
          <w:rFonts w:cs="Times New Roman" w:ascii="Times New Roman" w:hAnsi="Times New Roman"/>
          <w:sz w:val="24"/>
          <w:szCs w:val="24"/>
        </w:rPr>
        <w:t xml:space="preserve"> M. Gulešić Mahata. </w:t>
      </w:r>
      <w:r>
        <w:rPr>
          <w:rFonts w:cs="Times New Roman" w:ascii="Times New Roman" w:hAnsi="Times New Roman"/>
          <w:i/>
          <w:sz w:val="24"/>
          <w:szCs w:val="24"/>
        </w:rPr>
        <w:t>Vježbenica hrvatskoga kao drugoga i stranoga jezika za razine B2 - C1</w:t>
      </w:r>
      <w:r>
        <w:rPr>
          <w:rFonts w:cs="Times New Roman" w:ascii="Times New Roman" w:hAnsi="Times New Roman"/>
          <w:sz w:val="24"/>
          <w:szCs w:val="24"/>
        </w:rPr>
        <w:t>. Zagreb, 201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Удиер</w:t>
      </w:r>
      <w:r>
        <w:rPr>
          <w:rFonts w:cs="Times New Roman" w:ascii="Times New Roman" w:hAnsi="Times New Roman"/>
          <w:b/>
          <w:sz w:val="24"/>
          <w:szCs w:val="24"/>
        </w:rPr>
        <w:t xml:space="preserve"> 2017</w:t>
      </w:r>
      <w:r>
        <w:rPr>
          <w:rFonts w:cs="Times New Roman" w:ascii="Times New Roman" w:hAnsi="Times New Roman"/>
          <w:sz w:val="24"/>
          <w:szCs w:val="24"/>
        </w:rPr>
        <w:t>: Udier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S. L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Hrvatska na prvi pogled. Udžbenik hrvatske culture</w:t>
      </w:r>
      <w:r>
        <w:rPr>
          <w:rFonts w:cs="Times New Roman" w:ascii="Times New Roman" w:hAnsi="Times New Roman"/>
          <w:sz w:val="24"/>
          <w:szCs w:val="24"/>
        </w:rPr>
        <w:t>. Zagreb, 2017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  <w:t>Хорват</w:t>
      </w:r>
      <w:r>
        <w:rPr>
          <w:rFonts w:cs="Times New Roman" w:ascii="Times New Roman" w:hAnsi="Times New Roman"/>
          <w:b/>
          <w:sz w:val="24"/>
          <w:szCs w:val="24"/>
          <w:lang w:val="hr-HR" w:eastAsia="en-US"/>
        </w:rPr>
        <w:t xml:space="preserve"> 2011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Horvat, B. Zbirka zadataka iz hrvatskoga jezika za završni ispit u osnovnom obrazovanju i odgoju za školsku 2010./2011. godinu. Beograd, 201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Електронни материали, достъпни на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www.youtube.com</w:t>
        </w:r>
      </w:hyperlink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Дата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0.02.2017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г.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ab/>
        <w:tab/>
        <w:tab/>
        <w:tab/>
        <w:t>Съставил: гл. ас. д-р Мартин Стефанов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хон. ас. Татяна Дункова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701" w:right="1701" w:gutter="0" w:header="0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3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/>
    <w:lvlOverride w:ilvl="2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sz w:val="24"/>
      <w:szCs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outlineLvl w:val="6"/>
    </w:pPr>
    <w:rPr>
      <w:rFonts w:ascii="Book Antiqua" w:hAnsi="Book Antiqua" w:cs="Book Antiqua"/>
      <w:sz w:val="24"/>
      <w:szCs w:val="24"/>
      <w:lang w:val="bg-BG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ascii="Arial" w:hAnsi="Arial" w:cs="Arial"/>
      <w:sz w:val="24"/>
      <w:szCs w:val="24"/>
      <w:lang w:val="bg-BG" w:eastAsia="zh-CN" w:bidi="ar-SA"/>
    </w:rPr>
  </w:style>
  <w:style w:type="character" w:styleId="Heading3Char">
    <w:name w:val="Heading 3 Char"/>
    <w:qFormat/>
    <w:rPr>
      <w:rFonts w:ascii="MS Sans Serif;Arial" w:hAnsi="MS Sans Serif;Arial" w:cs="MS Sans Serif;Arial"/>
      <w:b/>
      <w:bCs/>
      <w:sz w:val="28"/>
      <w:szCs w:val="2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bg-BG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bg-BG"/>
    </w:rPr>
  </w:style>
  <w:style w:type="paragraph" w:styleId="BodyText3">
    <w:name w:val="Body Text 3"/>
    <w:basedOn w:val="Normal"/>
    <w:qFormat/>
    <w:pPr/>
    <w:rPr>
      <w:sz w:val="28"/>
      <w:szCs w:val="28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">
    <w:name w:val="Tabl"/>
    <w:basedOn w:val="Normal"/>
    <w:qFormat/>
    <w:pPr/>
    <w:rPr>
      <w:rFonts w:ascii="Book Antiqua" w:hAnsi="Book Antiqua" w:cs="Book Antiqua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youtube.com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2:02:00Z</dcterms:created>
  <dc:creator>BARAKOV</dc:creator>
  <dc:description/>
  <cp:keywords/>
  <dc:language>en-US</dc:language>
  <cp:lastModifiedBy>slav-ezik</cp:lastModifiedBy>
  <cp:lastPrinted>2012-05-08T12:27:00Z</cp:lastPrinted>
  <dcterms:modified xsi:type="dcterms:W3CDTF">2018-03-28T12:02:00Z</dcterms:modified>
  <cp:revision>2</cp:revision>
  <dc:subject/>
  <dc:title>Проф</dc:title>
</cp:coreProperties>
</file>