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4.8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/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стория на украинската  литература – І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Лидия Асенова Терзий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гл.ас. д-р Владимир Николов Кол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ите и семинарните упражненията по история на украинската литерату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част са предназначени за студентите от трети курс, специалност „Славянска филология”, профил украинистика в СУ „Св. Климент Охридски“. Обучението се състои през петия (зимен) семестър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ачите на предмета са да запознае студентите подробно с особеностите при формирането и развитието на украинската литература, като в процеса на работа се обърне и специално внимание на културно-историческата обстановка, на спецификите в украинската народопсихология, както и на комуникацията на другите изкуства с литературата.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учебната програма е залегнал период, който обхваща началния етап на развитие на художествено-поетичното мислене при русините от времето на Киевска рус (ІХ в.) през формирането на украинска народна общност и език до началото на XIX век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програмата е заложен и въпросът за развитието на фолклорните, литературните и културологичните отношения между украинското и българското национално творчество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то на украинската литература се разглежда и на фона на дискусиите при формирането на философската и естетическа мисъл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ключена е обширна библиография както на разглежданите автори и техните произведения, така и на най-значимите изследвания върху литературния процес и върху творчеството на отделни автори от Украйна и България, а така също и от диаспорната литература. 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оценната подготовка на студентите изисква  добро владеене на украински език и начални познания върху украинските исторически и културни реал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ед курса по история на украинската литература – първа част студентите ще са запознати в детайли с особеностите при формирането и развитието на украинската литература, ще са наясно с културно-историческата обстановка, спецификите в украинската народопсихология, както и с комуникацията на другите изкуства с украинската литература.</w:t>
            </w:r>
          </w:p>
          <w:p>
            <w:pPr>
              <w:pStyle w:val="Normal"/>
              <w:spacing w:before="4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от профил „Украинистика” следва да познават общите черти в развитието на фолклорните, литературните и културологичните отношения между украинското и българското национално творчество, а също и тенденциите при формирането на философската и естетическа мисъл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о начало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екции 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ъзникване и формиране на украинската народнос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ален етап в разитието на украинската литература, език и кул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ход и историческо развитие на народнопоетичното творчеств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 събирането и изучаването на украинското народнопоетично 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леждане на народнопоетичното творчество по основните му вид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никване на украинските братства – своеобразни просветни, литературни и културни средищ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мична литература (Иван Вишенс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роля и място на украинската драматургия (школска драма, интермедии, вертепна („лялькова”) драм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фан Прокопович – живот и дейност. Драмата „Владимир” като проекция на съвременните отно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а на украинската философска литература (Григовий Савич Сковорода – първият украински баснописец, притчи, поезия, сатир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то „нова украинска литература” и нейните основни белези. Причини за възникването на „новата украинска литература”. Въпросът за основоположника й и нейната периодиз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ескно-реалистична поезия. Иван П. Котляревски и неговата поема „Енеида” – образец на бурлескно-травестийн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истика и специфични черти на украинските календарно обредни песни – веснянки, купалски и русалски песни, жътварски пе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истика и специфични черти на украинските календарно обредни песни – колядки и шчедри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 специфични черти на украинските битово-обредни песни – сватбени песни; погребални песни „голосіння”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специфични черти на украинските балади – основни образи и символика в песните „Про шандаря“, „У неділю рано зілля копала“, „Ой чиє ж то жито, чиї ж то покоси“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и особености, характеристика и специфични черти на украинските исторически песни – коломий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анрови особености, характеристика и специфични черти на украинските исторически песни – исторически героически пе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 лиро-епос – развитие и особеност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родни думи и първообразите им от времето на Киевска рус (билини и старини); жанрови, структурни и тематични особености на народните думи; основни образи и символика в думите „Про козака Голоту“ и „Про Марус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уславку“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украинската драматургия в народна сред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еската и травестията като изначални способи за изграждане на комизъм в западноевропейската и украинската литературна практика; „Коза“ – структурни и тематични характеристики, извеждане на основните образи и символи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украинската драматургия в народна среда. Украински вертепен („ляльковий”) театър – сценични и сценографски специфики; начини и поводи на изпълненията; структура на текста; тематични елемен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емична литература (Иван Вишенски). „Книжка“ – структура на сборника, значение на уводните думи и предписанията в тях. „Про єретиків“ – прилики и разлики между авторовата визия за ересите и средновековното схващане за тях; основни образи и символика. Диалогът „Викриття диявола-світодержця“ – елементи на съобразяване с православните канони и отклонения от тях; основни образи и тяхната символика. „Послання до єпископів“ – Брестката църковна уния, гръко-католицизмът и влиянието, което оказват върху народа в Галичина и Буковина; определяне и тълкуване на библейските мотиви и образи в посла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ествено-полемична лирика. „Сатирична коляда“ (1764) – структура и лайтмотиви в стихотворението; водещи образи и значението 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ражение на средновековните драматургични жанрове на мистерия, миракъл и моралитè в пиесата на Феофан Прокопович (1681-1736) „Владимир“ – жанрови особености; способи за изобразяване на сблъсъка между езичие и християнство; значение на монолога на Владимир (Действие 4, Явление 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а на украинската философска литература (Григовий Савич Сковорода, 1722-1794). Философски съчинения – художествено-философски модел за света; централни мотиви в „Алфавіт, чи буквар світу“. Поезия (специфики в стихосложението, основни образи и символика в стихотворенията „De libertate”, „Чистий можеш будь собою”, „Гей, поля, поля зелені”, „Всякому місту – звичай і права”). Басни (етични, естетични и философски мотив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ескно-реалистична поезия. Иван П. Котляревски (1769-1838) и неговата поема „Енеида” (1798/1808/1827) – литературно-исторически предпоставки за появявата на епичното произведение; структура и стихосложение; сюжет; тематични ядра, мотиви, интертекстуални връзки с антични, барокови и класицистични творби от западноевропейската и руската литературна практика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ойни тенденции в развитието на украинската драматургия от началото на XIX век. Иван П. Котляревски (1769-1838) и неговата пиеса „Наталка Полтавка“ (1819) – структура и сюжет; характеристика на персонажите и значение на говоренето и песните им като оразличителен призна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Летописна тради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мична пр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украинската литература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ез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роля и място на украинската драм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ево-Могилянската академия и школска дра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роля и място на украинската драм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медии и интерлюдии, „вертеп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поетично творчество в украинските земи. Основни видо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ми, коломийки, исторически пе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поетично творчество в украинските земи. Основни видо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лендарно обредни пе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роднопоетично творчество в украинските земи. Основни видо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Битово обредни пе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фан Прокопович. Живот и дейност. Пиесат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и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– жанрови особености, способи за изобразяване на сблъсъка между християнство и езич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ишенски. Живот и дейност. Структура и значение на сборник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ання до єпископ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– проблеми, мотиви и образ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 Савич Сковорода. Живот и дейност. Специфики в стихосложението, основни образи и мотиви в стихосбиркат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д божественних пі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ий Савич Сковорода. Живот и дейност. Художествено-философски модел за света и централни мотиви въ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лософските съчи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коворода. Етични, естетични и философски мотив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сн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отляревски. Живот и дейност. Поемат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не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– литературно-исторически предпоставки за написването й, сюжет, тематични ядра, интертекстуални взаимодейств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Котляревски. Живот и дейност. Пиесата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талка Пол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– развойни тенденции в развитието на украинската драматургия от началот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; структура и сюжет на творбата, характеристика на персонажите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І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>. Т.1. Київ, 1987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I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XIX столітт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У двох книгах. Том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. [за ред. М. Жулинського]. Київ: Либідь, 2005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Історія української літератури</w:t>
      </w:r>
      <w:r>
        <w:rPr>
          <w:rFonts w:cs="Times New Roman" w:ascii="Times New Roman" w:hAnsi="Times New Roman"/>
          <w:sz w:val="24"/>
          <w:szCs w:val="24"/>
          <w:lang w:val="bg-BG"/>
        </w:rPr>
        <w:t>. У 12 томах. Том І. К.: Наукова думка, 2014;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Том ІІ. К.: Наукова думка, 2014;</w:t>
      </w:r>
    </w:p>
    <w:p>
      <w:pPr>
        <w:pStyle w:val="Normal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Том ІІІ. К.: Наукова думка, 2014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 Х</w:t>
      </w:r>
      <w:r>
        <w:rPr>
          <w:rFonts w:cs="Times New Roman" w:ascii="Times New Roman" w:hAnsi="Times New Roman"/>
          <w:i/>
          <w:sz w:val="24"/>
          <w:szCs w:val="24"/>
        </w:rPr>
        <w:t>VI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инкретична писемність, поезія, драматургія, белетристика. </w:t>
      </w:r>
      <w:r>
        <w:rPr>
          <w:rFonts w:cs="Times New Roman" w:ascii="Times New Roman" w:hAnsi="Times New Roman"/>
          <w:sz w:val="24"/>
          <w:szCs w:val="24"/>
          <w:lang w:val="bg-BG"/>
        </w:rPr>
        <w:t>Київ: Наукова думка, 1987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 Х</w:t>
      </w:r>
      <w:r>
        <w:rPr>
          <w:rFonts w:cs="Times New Roman" w:ascii="Times New Roman" w:hAnsi="Times New Roman"/>
          <w:i/>
          <w:sz w:val="24"/>
          <w:szCs w:val="24"/>
        </w:rPr>
        <w:t>VII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Поетичні твори, драматичні твори, прозові твори. </w:t>
      </w:r>
      <w:r>
        <w:rPr>
          <w:rFonts w:cs="Times New Roman" w:ascii="Times New Roman" w:hAnsi="Times New Roman"/>
          <w:sz w:val="24"/>
          <w:szCs w:val="24"/>
          <w:lang w:val="bg-BG"/>
        </w:rPr>
        <w:t>Київ: Наукова думка, 1983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ишенський, І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</w:t>
      </w:r>
      <w:r>
        <w:rPr>
          <w:rFonts w:cs="Times New Roman" w:ascii="Times New Roman" w:hAnsi="Times New Roman"/>
          <w:sz w:val="24"/>
          <w:szCs w:val="24"/>
          <w:lang w:val="bg-BG"/>
        </w:rPr>
        <w:t>. Київ: Дніпро, 1986 [переклад – В. Шевчук]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натюк, В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рис української міфології</w:t>
      </w:r>
      <w:r>
        <w:rPr>
          <w:rFonts w:cs="Times New Roman" w:ascii="Times New Roman" w:hAnsi="Times New Roman"/>
          <w:sz w:val="24"/>
          <w:szCs w:val="24"/>
          <w:lang w:val="bg-BG"/>
        </w:rPr>
        <w:t>. Л.: Інститут народознавства НАН У, 2000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тляревски, И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Енеида</w:t>
      </w:r>
      <w:r>
        <w:rPr>
          <w:rFonts w:cs="Times New Roman" w:ascii="Times New Roman" w:hAnsi="Times New Roman"/>
          <w:sz w:val="24"/>
          <w:szCs w:val="24"/>
          <w:lang w:val="bg-BG"/>
        </w:rPr>
        <w:t>. София, 1993 [прев. – К. Кадийски]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тляревський, І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Енеїда. Наталка Полтавка. Москаль-чарівник. </w:t>
      </w:r>
      <w:r>
        <w:rPr>
          <w:rFonts w:cs="Times New Roman" w:ascii="Times New Roman" w:hAnsi="Times New Roman"/>
          <w:sz w:val="24"/>
          <w:szCs w:val="24"/>
          <w:lang w:val="bg-BG"/>
        </w:rPr>
        <w:t>Донецк: Бао, 2011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оненко, П. П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а література. Проблеми розвитку</w:t>
      </w:r>
      <w:r>
        <w:rPr>
          <w:rFonts w:cs="Times New Roman" w:ascii="Times New Roman" w:hAnsi="Times New Roman"/>
          <w:sz w:val="24"/>
          <w:szCs w:val="24"/>
          <w:lang w:val="bg-BG"/>
        </w:rPr>
        <w:t>. К.: Либідь, 1994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єнко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Художня українська література. Від міфів до модерної реальності</w:t>
      </w:r>
      <w:r>
        <w:rPr>
          <w:rFonts w:cs="Times New Roman" w:ascii="Times New Roman" w:hAnsi="Times New Roman"/>
          <w:sz w:val="24"/>
          <w:szCs w:val="24"/>
          <w:lang w:val="bg-BG"/>
        </w:rPr>
        <w:t>. К.: Просвіта, 2008.</w:t>
      </w:r>
    </w:p>
    <w:p>
      <w:pPr>
        <w:pStyle w:val="Normal"/>
        <w:ind w:left="3828" w:hanging="382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коворода, Г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існі. Байки. Діалоги. Трактати. Притчі. Прозові переклади. </w:t>
      </w:r>
      <w:r>
        <w:rPr>
          <w:rFonts w:cs="Times New Roman" w:ascii="Times New Roman" w:hAnsi="Times New Roman"/>
          <w:i/>
          <w:sz w:val="24"/>
          <w:szCs w:val="24"/>
        </w:rPr>
        <w:t xml:space="preserve">Листи. </w:t>
      </w:r>
      <w:r>
        <w:rPr>
          <w:rFonts w:cs="Times New Roman" w:ascii="Times New Roman" w:hAnsi="Times New Roman"/>
          <w:sz w:val="24"/>
          <w:szCs w:val="24"/>
        </w:rPr>
        <w:t>Київ: Наукова думка, 1983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ind w:left="3828" w:hanging="38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Європейське відродження та українська літерату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i/>
          <w:sz w:val="24"/>
          <w:szCs w:val="24"/>
        </w:rPr>
        <w:t xml:space="preserve"> ст</w:t>
      </w:r>
      <w:r>
        <w:rPr>
          <w:rFonts w:cs="Times New Roman" w:ascii="Times New Roman" w:hAnsi="Times New Roman"/>
          <w:sz w:val="24"/>
          <w:szCs w:val="24"/>
        </w:rPr>
        <w:t>. [за ред. О. Мишанича]. К.: Наукова думка, 1993.</w:t>
      </w:r>
    </w:p>
    <w:p>
      <w:pPr>
        <w:pStyle w:val="TextBody"/>
        <w:ind w:left="3828" w:hanging="3828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яченко, П‘ятецька, О. </w:t>
      </w:r>
      <w:r>
        <w:rPr>
          <w:rFonts w:cs="Times New Roman" w:ascii="Times New Roman" w:hAnsi="Times New Roman"/>
          <w:i/>
          <w:sz w:val="24"/>
          <w:szCs w:val="24"/>
        </w:rPr>
        <w:t>Українська література для іноземних студентів</w:t>
      </w:r>
      <w:r>
        <w:rPr>
          <w:rFonts w:cs="Times New Roman" w:ascii="Times New Roman" w:hAnsi="Times New Roman"/>
          <w:sz w:val="24"/>
          <w:szCs w:val="24"/>
        </w:rPr>
        <w:t>. К.: Академія, 2010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тляревський, І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вори</w:t>
      </w:r>
      <w:r>
        <w:rPr>
          <w:rFonts w:cs="Times New Roman" w:ascii="Times New Roman" w:hAnsi="Times New Roman"/>
          <w:sz w:val="24"/>
          <w:szCs w:val="24"/>
          <w:lang w:val="bg-BG"/>
        </w:rPr>
        <w:t>. Київ, 1965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коворода, Г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вне зібрання творів у двох томах</w:t>
      </w:r>
      <w:r>
        <w:rPr>
          <w:rFonts w:cs="Times New Roman" w:ascii="Times New Roman" w:hAnsi="Times New Roman"/>
          <w:sz w:val="24"/>
          <w:szCs w:val="24"/>
          <w:lang w:val="bg-BG"/>
        </w:rPr>
        <w:t>. Т. 1-2. Київ, 1973.</w:t>
      </w:r>
    </w:p>
    <w:p>
      <w:pPr>
        <w:pStyle w:val="Normal"/>
        <w:ind w:left="3828" w:hanging="38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ижевський, Д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країнське літературне бароко</w:t>
      </w:r>
      <w:r>
        <w:rPr>
          <w:rFonts w:cs="Times New Roman" w:ascii="Times New Roman" w:hAnsi="Times New Roman"/>
          <w:sz w:val="24"/>
          <w:szCs w:val="24"/>
          <w:lang w:val="bg-BG"/>
        </w:rPr>
        <w:t>. Київ, 200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23.03.2018 г.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доц. д-р Лидия Терзийска)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гл.ас. д-р Владимир Колев)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 практика по украинска литература – I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Лидия Асенова Терзий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конкретна научна пробл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електрон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печат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_____________________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03.2018 г.</w:t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доц. д-р Лидия Терзийска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45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45:00Z</dcterms:modified>
  <cp:revision>13</cp:revision>
  <dc:subject/>
  <dc:title>Проф</dc:title>
</cp:coreProperties>
</file>