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 по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4.8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код и наименование)</w:t>
      </w:r>
      <w:r>
        <w:rPr/>
        <w:t xml:space="preserve">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История на украинската литература – ІІІ част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тел: доц. д-р Лидия Асенова Терзий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: гл.ас. д-р Владимир Николов Коле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Тестова проверка</w:t>
            </w:r>
            <w:r>
              <w:rPr>
                <w:rFonts w:cs="Times New Roman" w:ascii="Times New Roman" w:hAnsi="Times New Roman"/>
                <w:lang w:val="bg-BG"/>
              </w:rPr>
              <w:t>/ колокви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ит (с подготвена курсова рабо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екциите и семинарните упражнения по история на украинската литератур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част са предназначени за студентите от четвърти курс, специалност „Славянска филология”, профил „Украинистика” в СУ „Св. Климент Охридски“. Обучението се състои през седми (зимен) семестър.</w:t>
            </w:r>
          </w:p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дачите на предмета са да запознае студентите подробно с особеностите развитието на новата украинска литература, като в процеса на работа се обърне и специално внимание на културно-историческата обстановка, както и на комуникацията на другите изкуства с литературата.</w:t>
            </w:r>
            <w:r>
              <w:rPr>
                <w:rFonts w:cs="Bookman Old Style" w:ascii="Bookman Old Style" w:hAnsi="Bookman Old Style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 учебната програма е залегнал период, който обхваща пренасочването на националната литература към западноевропейските стандарти от кра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ек, преминаването й от неоромантически, импресионистки и символически черти към зрял модернизъм, Авангард, неокласицизъм, витаизъм (азиатски ренесанс) и пролетарска литература до установяването на социалистическия реализъм, т.е. до края на 20-те години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ек.</w:t>
            </w:r>
          </w:p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програмата е заложен и въпросът за развитието на литературните и културологичните отношения между украинското и българското национално творчество.</w:t>
            </w:r>
          </w:p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то на украинската литература се разглежда и на фона на дискусиите при формирането на философската и естетическа мисъл.</w:t>
            </w:r>
          </w:p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ключена е обширна библиография както на разглежданите автори и техните произведения, така и на най-значимите изследвания върху литературния процес и върху творчеството на отделни автори от Украйна и България, а така също и от диаспорната литература.</w:t>
            </w:r>
          </w:p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ъм лекционния и семинарния курс като формиращ крайната оценка елемент е включена и курсова работа на всеки от студентит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о част от четирисеместриалното обучение по история на украинската литература за пълноценната подготовка на студентите са наложителни добри познания от първата и втората част на курса.</w:t>
            </w:r>
          </w:p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искванията за средно ниво на владеене на украински език и начални познания върху украинските исторически и културни реалии и тук са от ключово значение за осмислянето на материала, залегнал в часовете по лекции и семинарни занятия.</w:t>
            </w:r>
          </w:p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ред с това студентът трябва да притежава умения за оформяне на литературноинтерпретативно съчинение, тъй като това е формата на курсовата работа, включена при формирането на крайната оценка заедно с изпита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лед курса по история на украинската литература – трета част студентите ще са запознати в детайли с особеностите при развитието на украинската литература от 90-те години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ек до 20-те годи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ек, ще са наясно с културно-историческата обстановка, спецификите в украинската творческа мисъл, както и с комуникацията на другите изкуства с украинската литература.</w:t>
            </w:r>
          </w:p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удентите от профил „Украинистика” следва да познават общите черти в развитието на литературните, философските и културологичните отношения между украинското, българското и световното творчество, а също и тенденциите при формирането на естетическата мисъл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ек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о съдърж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Лек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правления в украинската литература в кра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 началото на ХХ век: неоромантизъм, неокласицизъм, неореализъм, импресионизъм, експресионизъм, символизъм, футуризъм, социалистически реализъ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асил Стефаник – майстор на психологическата миниатюра. Сборниците с новели „Синята книжка” („Новина”, „Катруся”), „Каменният кръст” („Каменният кръст”, „Лист”, „Подпис”)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га Кобилянска – възвеличаване на духовната красота на човека. Повестите й „Царевна”, „Човек”, новелата „Некултурна”. Повестите „Земя” и „В неделя рано биле брала”. Взаимодействието й с българските литератор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ип Маковей – певец на западноукраинския край. Сбирките му със стихотворения и поеми „Поезия”, „Пътуване до Киев”, сборникът с фейлетони „Наши познайници”, сб. „Разкази”; историческата повест „Ярошенко”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и тенденции в литературното развитие през 10-те и 20-те години на ХХ век. Литературни формирования. Модернистични групи от началото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. „Молода муза” (Богдан Лепки) и „Украинска хата” (Олександър Олес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 Винниченко – „Дневник” хармония и дисхармония при търсенето на разбирателство между социалната и националната идея. „Слънчева машина” – поетика на романа. Синтез между жанровите разновидности на утопия, антиутопия, научна фантастика въз основа на фабулата на тайнственост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елът между украинските футуристи и класиците, неокласиците и всички онези, които не са с тях. Култ към индивидуализма, урбанизма и верлибъра. Михайл Семенко (сб.„Кобзар”, 1924). Гео Шкурупий (сб.„Психотези”, 1922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Хвильови – трагедията на националната идея в памфлетите и разказите „Апологети на драскачеството”, „Украйна или Малоросия?”, „Редакторът Карк”. Сбирката „Сини етюди” и „Есен” – самобитни образци на импресионизма с елементи на експресионизъм на базата на неоромантизма. Феноменален характер на „човека у М. Хвильови” в поезия, памфлети, новели и пове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Кулиш. Трагедия на раздвоената душа у твореца. Правдата на бедните и правдата на заможните в драмата „97”, трагедията „Народният Малахий”, „филологичният” водевил „Мина Мазайло”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ян Пидмогилни – наследник на две култури в прихологическия анализ, украинската (М. Коцюбински) и френската (Г. Мопасан). Полемика с идеологическите стереотипи в романите „Градът” и „Неголяма драма”. Анализ на психологията и морала на средреволюционната интелигенция. Крахът на романтиците и триумф на нагаждачи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Рилски – неокласик в защита на културата, изкуството и природата. От стихосбирките „На белите острови” и „Под есенните звезди” до „Зимни записки” – диалог с вековете в търсене на мъдрост, красота и доброта. Общочовешко и национално в неговата поезия. Универсалният принцип на поета „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g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ev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(„изкуството е вечно, животът е кратък”). Създаване на канонични творби по време на Втората световна война. Размисли за живота в поезията от по-късното му творче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 Тичина. Символизъм в цикъла „Панахидни песни”, стихосбирките „Слънчеви кларнети”, „Вместо сонети и октави”, „Плуг”. Съмнения и колебания през 20-те години. Антиутопията „Прометей”. Канонична литература. Тичиновият „кларнетизъм” – национално-самобитен принос на поета в естетиката на символизма. Тичина и Българ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 Маланюк – неоромантик на „трагичния оптимизъм” с приближаване до неокласицизма. Конфронтация с идеалите на пролетарската литература в сбирките „Земя и желязо”, „Земна Мадона”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 Сосюра – диалог с Украйна и със самия себе си от революционната „Червена зима” до историческата поема „Мазепа”. Противоречия в неоромантично-бароковия сб. „17 патрул”, „Резбована сянка”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 Лепки – цикълът с исторически повести „Мазепа”. Отхвърляне на романтическата традиция от Байроновия „Мазепа” и от имперската историография на Пушкин „Полтава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Антоненко-Давидович и неговата неореалистична повест „Смърт” – антитеза на „Червените етюди” на И. Микитенко и И. Л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еминарни занятия</w:t>
      </w:r>
    </w:p>
    <w:p>
      <w:pPr>
        <w:pStyle w:val="TextBody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асил Стефаник (1871-1936). Сборник с новели „Синя книжечка” („Синя книжка“). Сборник с новели „Камінний хрест” („Каменният кръст”). Сборник с новели „Дорога“ („Път“). Сборник с новели „Земля“ („Земя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лга Кобилянска (1863-1942). Ранна белетристика - повестта „Людина“ („Човек“). Повестта „Земля“ („Земя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лга Кобилянска (1863-1942). Повестта „В неділю рано зілля копала” („В неделя рано биле брала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раински модернистични групи от първото десетилетие на ХХ ве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Молода му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– Васил Пачовски (1878-1942) – „Я плакав у сні, мені снилася мрія…“ („Плаках на сън, сънувах видение...“), „Дрижання душі“ („Треска на душата“). Богдан Лепкий (1872-1941) – ранна поезия („Видиш, брате мій…” („Виждаш, братко мой...“); „Заспів“ („Запев“); „Набік життя, журбо дрібна“ („Встрани живот, тъгата дребна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раински модернистични групи от първото десетилетие на ХХ ве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Украинска хат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– Григорий Чупринка (1879-1929) – „Чайка“; „Льодолом“ („Ледоразбивач“); „Згадка“ („Спомен“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лександър Олес (1878-1944) – „З журбою радість обнялась“ („Тъгата радостта прегърна“); „Лебідь“ („Лебедът“); „Айстри“ („Астри“)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Ворони (1871-1938) – поемата „Євшан-зілля“ („Евшан биле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олодимир Винниченко (1880-1951). Разкази – „Федько-халамидник“ („Немирникът Федко“); „Щось більше за нас“ („Нещо повече за нас“); „Студент“. Драматургия – „Чорна пантера і Білий ведмідь“ („Черната пантера и Белият мечок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хайл Семенко (1892-1937) – проследяване на променената естетика от символизъм („Натхнення“ („Вдъхновение“) и „Поет“) до всеотрицаващия футуризъм („Бажання“ („Желание“), „Вагоновод“, „Парикмахер“ („Фризьорът“), „Вірш“ („Стихотворение“) и „Місто“ („Градът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кола Хвильови (1893-1933). Поезия. Разкази – „Кіт у чоботях“ („Котаракът в чизми“); „Я (романтика)“ („Аз (романтика)“); „Мати“ („Майка“).</w:t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тературната дискусия от 1925 – 1931 г. и ролята на Микола Хвильови. Теорията за „азиатския ренесанс“ (витаизма); Статиите „Україна чи Малоросія“ (Украйна или Малорусия), „Про сатану в бочці...“ (За сатаната в бъчвата...) и „Думки проти течії“ (Мисли срещу теченият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кола Кулиш. Драматургия („Народният Малахий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а Мазайло”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алериян Пидмогилни (1901-1937). Романът „Місто“ („Градът“). Разкази – „Історія пані Ївги“ („Историята на пани Ивга“); „Іван Босий“ („Иван Босия“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им Рилски (1895-1964). Ранно творчество – „Ластівки літають, бо літається“ („Лястовици литват, тъй лети им се...“); „Колишеться човен“ („Поклаща се лодка“); „Слово про рідну матір“ („Слово за родната майка“). Промяна на творческите нагласи у Максим Рилски след 1931 г. и обективни причини за него. Поетапната стихосбирка „Знак терезів“ („Знакът на везните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вло Тичина (1891-1967). Ранно творчество – стихосбирките „Сонячні кларнети” („Слънчеви кларинети“), „Плуг” и „Вітер з України” („Вятър от Украйна“). Темата за глада – „Загупало в двері прикладом“ („Почука се в порти с приклад“); „Голод“ („Глад“). Промяна на творческите нагласи у Павло Тичина след 1933 г. Стихосбирките „Перемагать і жить” („Да побеждаваш и живееш“)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рости, і діяти” („И да растеш, и да действаш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ген Маланюк (1897-1968). Ранно творчество – „Безкровна Муза – нежива“ („Безкръвната Муза е мъртва“); „Серпень“ („Август“). Период на идейна организация на задграничната група „Пражка школа“ – „Варязка балада“ („Варяжка балада“); „Степова Еллада“ („Елада на степите“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олодимир Сосюра (1898-1965). Поемата „Червона зима“ („Червена зима“). Стихотворението „Любіть Україну“ („Обичайте Украйна“). Поемата „Мазепа“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огдан Лепкий (1872-1941) и историческата трилогия за Иван Мазепа („Мотря“, „Батурин“, „Полтава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орис Антоненко-Давидович и повестта му „Смърт”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игорий Косинка (1899-1934) – разкази („Фавст“ („Фауст“), „В житах“ („В житата“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правления в украинската литература в кра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 началото на ХХ век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неоромантизъм, символизъм и импресионизъ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правления в украинската литература в кра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 началото на ХХ век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експресионизъм и футуризъ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правления в украинската литература в кра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 началото на ХХ век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неокласицизъм и неореализъ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правления в украинската литература в кра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 началото на ХХ век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социалистически реализъ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асил Стефаник. Биографски данни и творчески модел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лга Кобилянска. Биографски данни и творчески модели. Кобилянска и връзката й с българската литературна истор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Осип Маковей – певец на западноукраинския край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ски модернистични групи от първото десетилетие на ХХ век. „Молода муза” и „Украинска хата”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олодимир Винниченко – хармония и дисхармония при търсенето на разбирателство между социалната и националната иде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Хвильови. Биографски данни и творчески модели. Поетически и прозаически образц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кола Хвильови и Литературната дискусия от 1925 – 1931 г.</w:t>
            </w:r>
            <w:r>
              <w:rPr>
                <w:rFonts w:cs="Calibri" w:ascii="Calibri" w:hAnsi="Calibri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ати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Кулиш. Биографски данни и творчески модели. Драматург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ян Пидмогилни. Биографски данни и творчески модел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им Рилски. Биографски данни и творчески модел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вло Тичина. Биографски данни и творчески модели.Тичина и Българ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ген Маланюк. Биографски данни и творчески модел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олодимир Сосюра. Биографски данни и творчески модел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огдан Лепки. Биографски данни и творчески модел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орис Антоненко-Давидович. Биографски данни и творчески модели. 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Історія української літератури</w:t>
      </w:r>
      <w:r>
        <w:rPr>
          <w:rFonts w:cs="Times New Roman" w:ascii="Times New Roman" w:hAnsi="Times New Roman"/>
          <w:sz w:val="24"/>
          <w:szCs w:val="24"/>
          <w:lang w:val="bg-BG"/>
        </w:rPr>
        <w:t>. Т.2. Київ, 1987.</w:t>
      </w:r>
    </w:p>
    <w:p>
      <w:pPr>
        <w:pStyle w:val="Normal"/>
        <w:ind w:left="3828" w:hanging="382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Історія української літератури /кінець ХІХ – початок ХХ ст./ </w:t>
      </w:r>
      <w:r>
        <w:rPr>
          <w:rFonts w:cs="Times New Roman" w:ascii="Times New Roman" w:hAnsi="Times New Roman"/>
          <w:sz w:val="24"/>
          <w:szCs w:val="24"/>
          <w:lang w:val="bg-BG"/>
        </w:rPr>
        <w:t>– за ред. Н. Жук, Л. Іванова, С. Шаховського. К.: Видавництво Київського університету, 1967.</w:t>
      </w:r>
    </w:p>
    <w:p>
      <w:pPr>
        <w:pStyle w:val="Normal"/>
        <w:ind w:left="3828" w:hanging="3828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Iсторія української літератур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XIX столітт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У двох книгах. Том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>. [за ред. М. Жулинського]. Київ: Либідь, 2005.</w:t>
      </w:r>
    </w:p>
    <w:p>
      <w:pPr>
        <w:pStyle w:val="Normal"/>
        <w:ind w:left="3828" w:hanging="3828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азька літературна школа: Ліричні та епічні твори</w:t>
      </w:r>
      <w:r>
        <w:rPr>
          <w:rFonts w:cs="Times New Roman" w:ascii="Times New Roman" w:hAnsi="Times New Roman"/>
          <w:sz w:val="24"/>
          <w:szCs w:val="24"/>
          <w:lang w:val="ru-RU"/>
        </w:rPr>
        <w:t>. Донецьк: Східний видавничий дім, 2008.</w:t>
      </w:r>
    </w:p>
    <w:p>
      <w:pPr>
        <w:pStyle w:val="Normal"/>
        <w:ind w:left="3828" w:hanging="3828"/>
        <w:rPr>
          <w:rFonts w:ascii="Calibri" w:hAnsi="Calibri" w:cs="Calibri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Українське слово. Хрестоматія української літератури та літературної критики ХХ ст</w:t>
      </w:r>
      <w:r>
        <w:rPr>
          <w:rFonts w:cs="Times New Roman" w:ascii="Times New Roman" w:hAnsi="Times New Roman"/>
          <w:sz w:val="24"/>
          <w:szCs w:val="24"/>
          <w:lang w:val="bg-BG"/>
        </w:rPr>
        <w:t>. Т. І, ІІ, ІІІ. К.: Рось, 1994.</w:t>
      </w:r>
    </w:p>
    <w:p>
      <w:pPr>
        <w:pStyle w:val="Normal"/>
        <w:ind w:left="3828" w:hanging="3828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Хрестоматія української літератури </w:t>
      </w:r>
      <w:r>
        <w:rPr>
          <w:rFonts w:cs="Times New Roman" w:ascii="Times New Roman" w:hAnsi="Times New Roman"/>
          <w:i/>
          <w:sz w:val="24"/>
          <w:szCs w:val="24"/>
        </w:rPr>
        <w:t>XX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століття</w:t>
      </w:r>
      <w:r>
        <w:rPr>
          <w:rFonts w:cs="Times New Roman" w:ascii="Times New Roman" w:hAnsi="Times New Roman"/>
          <w:sz w:val="24"/>
          <w:szCs w:val="24"/>
          <w:lang w:val="ru-RU"/>
        </w:rPr>
        <w:t>. Нью-Йорк: ВШР при УККА, 199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ернадська, Н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Українська література ХХ ст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.: Знання – прес, 2002.</w:t>
      </w:r>
    </w:p>
    <w:p>
      <w:pPr>
        <w:pStyle w:val="Normal"/>
        <w:ind w:left="3828" w:hanging="382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Гундорова, Т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роЯвлення Слова. Дискусія раннього українського модернізму</w:t>
      </w:r>
      <w:r>
        <w:rPr>
          <w:rFonts w:cs="Times New Roman" w:ascii="Times New Roman" w:hAnsi="Times New Roman"/>
          <w:sz w:val="24"/>
          <w:szCs w:val="24"/>
          <w:lang w:val="bg-BG"/>
        </w:rPr>
        <w:t>. Постмодерна інтерпретація. Львів, 199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Жулинський, М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. Із забуття в безсмерття</w:t>
      </w:r>
      <w:r>
        <w:rPr>
          <w:rFonts w:cs="Times New Roman" w:ascii="Times New Roman" w:hAnsi="Times New Roman"/>
          <w:sz w:val="24"/>
          <w:szCs w:val="24"/>
          <w:lang w:val="bg-BG"/>
        </w:rPr>
        <w:t>. К.: Дніпро, 199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билянска, О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неделя рано билки брала</w:t>
      </w:r>
      <w:r>
        <w:rPr>
          <w:rFonts w:cs="Times New Roman" w:ascii="Times New Roman" w:hAnsi="Times New Roman"/>
          <w:sz w:val="24"/>
          <w:szCs w:val="24"/>
          <w:lang w:val="ru-RU"/>
        </w:rPr>
        <w:t>. София, 1981.</w:t>
      </w:r>
    </w:p>
    <w:p>
      <w:pPr>
        <w:pStyle w:val="Normal"/>
        <w:ind w:left="3969" w:hanging="396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валів, Ю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Історія української літератури кінець ХІХ – початок ХХІ 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У трьох томах. Т. І. У пошуках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манентного сенсу. К.: Академія, 2013;</w:t>
      </w:r>
    </w:p>
    <w:p>
      <w:pPr>
        <w:pStyle w:val="Normal"/>
        <w:ind w:left="3969" w:hanging="255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Т. ІІ. У пошуках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манентного сенсу. К.: Академія, 2013;</w:t>
      </w:r>
    </w:p>
    <w:p>
      <w:pPr>
        <w:pStyle w:val="Normal"/>
        <w:ind w:left="3969" w:hanging="255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Т. ІІІ. У сподіваннях і трагічних зламах. К.: Академія, 2014.</w:t>
      </w:r>
    </w:p>
    <w:p>
      <w:pPr>
        <w:pStyle w:val="Normal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ноненко, П.П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Українська література. Проблеми розвитку</w:t>
      </w:r>
      <w:r>
        <w:rPr>
          <w:rFonts w:cs="Times New Roman" w:ascii="Times New Roman" w:hAnsi="Times New Roman"/>
          <w:sz w:val="24"/>
          <w:szCs w:val="24"/>
          <w:lang w:val="bg-BG"/>
        </w:rPr>
        <w:t>. К.: Либідь, 199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синка Г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ибрані твори</w:t>
      </w:r>
      <w:r>
        <w:rPr>
          <w:rFonts w:cs="Times New Roman" w:ascii="Times New Roman" w:hAnsi="Times New Roman"/>
          <w:sz w:val="24"/>
          <w:szCs w:val="24"/>
          <w:lang w:val="ru-RU"/>
        </w:rPr>
        <w:t>. Харків: Ранок, 200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цюбински, М., Украинка, Л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збрани творби</w:t>
      </w:r>
      <w:r>
        <w:rPr>
          <w:rFonts w:cs="Times New Roman" w:ascii="Times New Roman" w:hAnsi="Times New Roman"/>
          <w:sz w:val="24"/>
          <w:szCs w:val="24"/>
          <w:lang w:val="ru-RU"/>
        </w:rPr>
        <w:t>. София, 1978.</w:t>
      </w:r>
    </w:p>
    <w:p>
      <w:pPr>
        <w:pStyle w:val="Normal"/>
        <w:ind w:left="3828" w:hanging="38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єнко, М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Художня українська література. Від міфів до модерної реальності</w:t>
      </w:r>
      <w:r>
        <w:rPr>
          <w:rFonts w:cs="Times New Roman" w:ascii="Times New Roman" w:hAnsi="Times New Roman"/>
          <w:sz w:val="24"/>
          <w:szCs w:val="24"/>
          <w:lang w:val="ru-RU"/>
        </w:rPr>
        <w:t>. К.: Просвіта, 2008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лесь, О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ибране</w:t>
      </w:r>
      <w:r>
        <w:rPr>
          <w:rFonts w:cs="Times New Roman" w:ascii="Times New Roman" w:hAnsi="Times New Roman"/>
          <w:sz w:val="24"/>
          <w:szCs w:val="24"/>
          <w:lang w:val="ru-RU"/>
        </w:rPr>
        <w:t>. Київ: Радянський письменник, 1958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ідмогильний, В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істо</w:t>
      </w:r>
      <w:r>
        <w:rPr>
          <w:rFonts w:cs="Times New Roman" w:ascii="Times New Roman" w:hAnsi="Times New Roman"/>
          <w:sz w:val="24"/>
          <w:szCs w:val="24"/>
          <w:lang w:val="ru-RU"/>
        </w:rPr>
        <w:t>. Київ: Знання, 2015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льський, М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ибрані твори у двох томах</w:t>
      </w:r>
      <w:r>
        <w:rPr>
          <w:rFonts w:cs="Times New Roman" w:ascii="Times New Roman" w:hAnsi="Times New Roman"/>
          <w:sz w:val="24"/>
          <w:szCs w:val="24"/>
          <w:lang w:val="ru-RU"/>
        </w:rPr>
        <w:t>. Київ, 2005–200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еменюк, Г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Українська література</w:t>
      </w:r>
      <w:r>
        <w:rPr>
          <w:rFonts w:cs="Times New Roman" w:ascii="Times New Roman" w:hAnsi="Times New Roman"/>
          <w:sz w:val="24"/>
          <w:szCs w:val="24"/>
          <w:lang w:val="bg-BG"/>
        </w:rPr>
        <w:t>. К.: Освіта, 200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сюра, В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есни дихання</w:t>
      </w:r>
      <w:r>
        <w:rPr>
          <w:rFonts w:cs="Times New Roman" w:ascii="Times New Roman" w:hAnsi="Times New Roman"/>
          <w:sz w:val="24"/>
          <w:szCs w:val="24"/>
          <w:lang w:val="ru-RU"/>
        </w:rPr>
        <w:t>. Київ: Молодь, 196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ефаник, В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ленови листц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фия, 1978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ичина, П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вори</w:t>
      </w:r>
      <w:r>
        <w:rPr>
          <w:rFonts w:cs="Times New Roman" w:ascii="Times New Roman" w:hAnsi="Times New Roman"/>
          <w:sz w:val="24"/>
          <w:szCs w:val="24"/>
          <w:lang w:val="ru-RU"/>
        </w:rPr>
        <w:t>. Київ: ВЦК ЛКСМУ Молодь, 1976.</w:t>
      </w:r>
    </w:p>
    <w:p>
      <w:pPr>
        <w:pStyle w:val="Normal"/>
        <w:tabs>
          <w:tab w:val="clear" w:pos="720"/>
          <w:tab w:val="left" w:pos="3356" w:leader="none"/>
        </w:tabs>
        <w:ind w:left="2835" w:hanging="283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вильовий М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вори двох тома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иїв, 1990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left="2835" w:hanging="283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Писатели на народите на Съветския съюз</w:t>
      </w:r>
      <w:r>
        <w:rPr>
          <w:rFonts w:cs="Times New Roman" w:ascii="Times New Roman" w:hAnsi="Times New Roman"/>
          <w:sz w:val="24"/>
          <w:szCs w:val="24"/>
          <w:lang w:val="bg-BG"/>
        </w:rPr>
        <w:t>. Енциклопедичен справочник. С.: Д-р Петър Берон, 1989. [Автор на статиите за украинските автори – Л. Терзийска.]</w:t>
      </w:r>
    </w:p>
    <w:p>
      <w:pPr>
        <w:pStyle w:val="Normal"/>
        <w:ind w:left="2835" w:hanging="283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Славянските литератури в България</w:t>
      </w:r>
      <w:r>
        <w:rPr>
          <w:rFonts w:cs="Times New Roman" w:ascii="Times New Roman" w:hAnsi="Times New Roman"/>
          <w:sz w:val="24"/>
          <w:szCs w:val="24"/>
          <w:lang w:val="bg-BG"/>
        </w:rPr>
        <w:t>. Проблеми на рецепцията. – под ред. на Б. Ничев и др. С.: УИ Климент Охридски, 1988.</w:t>
      </w:r>
    </w:p>
    <w:p>
      <w:pPr>
        <w:pStyle w:val="Normal"/>
        <w:ind w:left="2835" w:hanging="283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Преводна рецепция на европейските литератур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Т.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bg-BG"/>
        </w:rPr>
        <w:t>. Славянски литератури. С.: Марин Дринов, 2002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билянська, О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вори в п’яти томах</w:t>
      </w:r>
      <w:r>
        <w:rPr>
          <w:rFonts w:cs="Times New Roman" w:ascii="Times New Roman" w:hAnsi="Times New Roman"/>
          <w:sz w:val="24"/>
          <w:szCs w:val="24"/>
          <w:lang w:val="bg-BG"/>
        </w:rPr>
        <w:t>. Київ, 1962-196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цюбинський, М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вори в семи томах</w:t>
      </w:r>
      <w:r>
        <w:rPr>
          <w:rFonts w:cs="Times New Roman" w:ascii="Times New Roman" w:hAnsi="Times New Roman"/>
          <w:sz w:val="24"/>
          <w:szCs w:val="24"/>
          <w:lang w:val="bg-BG"/>
        </w:rPr>
        <w:t>. Київ: Наукова думка, 1973-1975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ідмогильний, В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Оповідання. Повість. Романи</w:t>
      </w:r>
      <w:r>
        <w:rPr>
          <w:rFonts w:cs="Times New Roman" w:ascii="Times New Roman" w:hAnsi="Times New Roman"/>
          <w:sz w:val="24"/>
          <w:szCs w:val="24"/>
          <w:lang w:val="bg-BG"/>
        </w:rPr>
        <w:t>. Київ: Наукова думка, 199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тефаник, В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вори</w:t>
      </w:r>
      <w:r>
        <w:rPr>
          <w:rFonts w:cs="Times New Roman" w:ascii="Times New Roman" w:hAnsi="Times New Roman"/>
          <w:sz w:val="24"/>
          <w:szCs w:val="24"/>
          <w:lang w:val="bg-BG"/>
        </w:rPr>
        <w:t>. Київ: Дніпро, 196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тефаник, В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амінний хрест. Новели</w:t>
      </w:r>
      <w:r>
        <w:rPr>
          <w:rFonts w:cs="Times New Roman" w:ascii="Times New Roman" w:hAnsi="Times New Roman"/>
          <w:sz w:val="24"/>
          <w:szCs w:val="24"/>
          <w:lang w:val="bg-BG"/>
        </w:rPr>
        <w:t>. Харків: Фоліо, 200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ичина, П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Зібрання творів у 12 томах</w:t>
      </w:r>
      <w:r>
        <w:rPr>
          <w:rFonts w:cs="Times New Roman" w:ascii="Times New Roman" w:hAnsi="Times New Roman"/>
          <w:sz w:val="24"/>
          <w:szCs w:val="24"/>
          <w:lang w:val="bg-BG"/>
        </w:rPr>
        <w:t>. Київ, 1983-198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країнка, Л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езія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Драматичні твор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иї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Наукова думка, 2008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2835" w:hanging="2835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ерзийска, Л. Някои особености в развитието на неоромантизма в украинската литература –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: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ългарска украинистика. Кн. 5 – 2016. С. 77- 85. </w:t>
      </w:r>
    </w:p>
    <w:p>
      <w:pPr>
        <w:pStyle w:val="Normal"/>
        <w:ind w:left="2835" w:hanging="2835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&lt;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http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//</w:t>
      </w:r>
      <w:r>
        <w:rPr>
          <w:rFonts w:cs="Times New Roman" w:ascii="Times New Roman" w:hAnsi="Times New Roman"/>
          <w:i/>
          <w:sz w:val="24"/>
          <w:szCs w:val="24"/>
        </w:rPr>
        <w:t>www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bgukrainistika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com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widgets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Filemanager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uploads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anon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Almanah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_5.</w:t>
      </w:r>
      <w:r>
        <w:rPr>
          <w:rFonts w:cs="Times New Roman" w:ascii="Times New Roman" w:hAnsi="Times New Roman"/>
          <w:i/>
          <w:sz w:val="24"/>
          <w:szCs w:val="24"/>
        </w:rPr>
        <w:t>pdf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&gt;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3.03.2018 г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____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>(доц. д-р Лидия Терзийска)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(гл.ас. д-р Владимир Колев)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Calibri" w:hAnsi="Calibri" w:cs="Times New Roman"/>
          <w:sz w:val="24"/>
          <w:szCs w:val="24"/>
          <w:lang w:val="ru-RU"/>
        </w:rPr>
      </w:pPr>
      <w:r>
        <w:rPr>
          <w:rFonts w:cs="Times New Roman" w:ascii="Calibri" w:hAnsi="Calibri"/>
          <w:sz w:val="24"/>
          <w:szCs w:val="24"/>
          <w:lang w:val="ru-RU"/>
        </w:rPr>
      </w:r>
    </w:p>
    <w:p>
      <w:pPr>
        <w:pStyle w:val="TextBody"/>
        <w:jc w:val="both"/>
        <w:rPr>
          <w:rFonts w:ascii="Calibri" w:hAnsi="Calibri" w:cs="Times New Roman"/>
          <w:sz w:val="24"/>
          <w:szCs w:val="24"/>
          <w:lang w:val="ru-RU"/>
        </w:rPr>
      </w:pPr>
      <w:r>
        <w:rPr>
          <w:rFonts w:cs="Times New Roman" w:ascii="Calibri" w:hAnsi="Calibri"/>
          <w:sz w:val="24"/>
          <w:szCs w:val="24"/>
          <w:lang w:val="ru-RU"/>
        </w:rPr>
      </w:r>
    </w:p>
    <w:p>
      <w:pPr>
        <w:pStyle w:val="TextBody"/>
        <w:jc w:val="both"/>
        <w:rPr>
          <w:rFonts w:ascii="Calibri" w:hAnsi="Calibri" w:cs="Times New Roman"/>
          <w:sz w:val="24"/>
          <w:szCs w:val="24"/>
          <w:lang w:val="ru-RU"/>
        </w:rPr>
      </w:pPr>
      <w:r>
        <w:rPr>
          <w:rFonts w:cs="Times New Roman" w:ascii="Calibri" w:hAnsi="Calibri"/>
          <w:sz w:val="24"/>
          <w:szCs w:val="24"/>
          <w:lang w:val="ru-RU"/>
        </w:rPr>
      </w:r>
    </w:p>
    <w:p>
      <w:pPr>
        <w:pStyle w:val="TextBody"/>
        <w:jc w:val="both"/>
        <w:rPr>
          <w:rFonts w:ascii="Calibri" w:hAnsi="Calibri" w:cs="Times New Roman"/>
          <w:sz w:val="24"/>
          <w:szCs w:val="24"/>
          <w:lang w:val="ru-RU"/>
        </w:rPr>
      </w:pPr>
      <w:r>
        <w:rPr>
          <w:rFonts w:cs="Times New Roman" w:ascii="Calibri" w:hAnsi="Calibri"/>
          <w:sz w:val="24"/>
          <w:szCs w:val="24"/>
          <w:lang w:val="ru-RU"/>
        </w:rPr>
      </w:r>
    </w:p>
    <w:p>
      <w:pPr>
        <w:pStyle w:val="TextBody"/>
        <w:jc w:val="both"/>
        <w:rPr>
          <w:rFonts w:ascii="Calibri" w:hAnsi="Calibri" w:cs="Times New Roman"/>
          <w:sz w:val="24"/>
          <w:szCs w:val="24"/>
          <w:lang w:val="ru-RU"/>
        </w:rPr>
      </w:pPr>
      <w:r>
        <w:rPr>
          <w:rFonts w:cs="Times New Roman" w:ascii="Calibri" w:hAnsi="Calibri"/>
          <w:sz w:val="24"/>
          <w:szCs w:val="24"/>
          <w:lang w:val="ru-RU"/>
        </w:rPr>
      </w:r>
    </w:p>
    <w:p>
      <w:pPr>
        <w:pStyle w:val="TextBody"/>
        <w:jc w:val="both"/>
        <w:rPr>
          <w:rFonts w:ascii="Calibri" w:hAnsi="Calibri" w:cs="Times New Roman"/>
          <w:sz w:val="24"/>
          <w:szCs w:val="24"/>
          <w:lang w:val="ru-RU"/>
        </w:rPr>
      </w:pPr>
      <w:r>
        <w:rPr>
          <w:rFonts w:cs="Times New Roman" w:ascii="Calibri" w:hAnsi="Calibri"/>
          <w:sz w:val="24"/>
          <w:szCs w:val="24"/>
          <w:lang w:val="ru-RU"/>
        </w:rPr>
      </w:r>
    </w:p>
    <w:p>
      <w:pPr>
        <w:pStyle w:val="TextBody"/>
        <w:jc w:val="both"/>
        <w:rPr>
          <w:rFonts w:ascii="Calibri" w:hAnsi="Calibri" w:cs="Times New Roman"/>
          <w:sz w:val="24"/>
          <w:szCs w:val="24"/>
          <w:lang w:val="ru-RU"/>
        </w:rPr>
      </w:pPr>
      <w:r>
        <w:rPr>
          <w:rFonts w:cs="Times New Roman" w:ascii="Calibri" w:hAnsi="Calibri"/>
          <w:sz w:val="24"/>
          <w:szCs w:val="24"/>
          <w:lang w:val="ru-RU"/>
        </w:rPr>
      </w:r>
    </w:p>
    <w:p>
      <w:pPr>
        <w:pStyle w:val="TextBody"/>
        <w:jc w:val="both"/>
        <w:rPr>
          <w:rFonts w:ascii="Calibri" w:hAnsi="Calibri" w:cs="Times New Roman"/>
          <w:sz w:val="24"/>
          <w:szCs w:val="24"/>
          <w:lang w:val="ru-RU"/>
        </w:rPr>
      </w:pPr>
      <w:r>
        <w:rPr>
          <w:rFonts w:cs="Times New Roman" w:ascii="Calibri" w:hAnsi="Calibri"/>
          <w:sz w:val="24"/>
          <w:szCs w:val="24"/>
          <w:lang w:val="ru-RU"/>
        </w:rPr>
      </w:r>
    </w:p>
    <w:p>
      <w:pPr>
        <w:pStyle w:val="TextBody"/>
        <w:jc w:val="both"/>
        <w:rPr>
          <w:rFonts w:ascii="Calibri" w:hAnsi="Calibri" w:cs="Times New Roman"/>
          <w:sz w:val="24"/>
          <w:szCs w:val="24"/>
          <w:lang w:val="ru-RU"/>
        </w:rPr>
      </w:pPr>
      <w:r>
        <w:rPr>
          <w:rFonts w:cs="Times New Roman" w:ascii="Calibri" w:hAnsi="Calibri"/>
          <w:sz w:val="24"/>
          <w:szCs w:val="24"/>
          <w:lang w:val="ru-RU"/>
        </w:rPr>
      </w:r>
    </w:p>
    <w:p>
      <w:pPr>
        <w:pStyle w:val="TextBody"/>
        <w:jc w:val="both"/>
        <w:rPr>
          <w:rFonts w:ascii="Calibri" w:hAnsi="Calibri" w:cs="Times New Roman"/>
          <w:sz w:val="24"/>
          <w:szCs w:val="24"/>
          <w:lang w:val="ru-RU"/>
        </w:rPr>
      </w:pPr>
      <w:r>
        <w:rPr>
          <w:rFonts w:cs="Times New Roman" w:ascii="Calibri" w:hAnsi="Calibri"/>
          <w:sz w:val="24"/>
          <w:szCs w:val="24"/>
          <w:lang w:val="ru-RU"/>
        </w:rPr>
      </w:r>
    </w:p>
    <w:p>
      <w:pPr>
        <w:pStyle w:val="TextBody"/>
        <w:jc w:val="both"/>
        <w:rPr>
          <w:rFonts w:ascii="Calibri" w:hAnsi="Calibri" w:cs="Times New Roman"/>
          <w:sz w:val="24"/>
          <w:szCs w:val="24"/>
          <w:lang w:val="ru-RU"/>
        </w:rPr>
      </w:pPr>
      <w:r>
        <w:rPr>
          <w:rFonts w:cs="Times New Roman" w:ascii="Calibri" w:hAnsi="Calibri"/>
          <w:sz w:val="24"/>
          <w:szCs w:val="24"/>
          <w:lang w:val="ru-RU"/>
        </w:rPr>
      </w:r>
    </w:p>
    <w:p>
      <w:pPr>
        <w:pStyle w:val="TextBody"/>
        <w:jc w:val="both"/>
        <w:rPr>
          <w:rFonts w:ascii="Calibri" w:hAnsi="Calibri" w:cs="Times New Roman"/>
          <w:sz w:val="24"/>
          <w:szCs w:val="24"/>
          <w:lang w:val="ru-RU"/>
        </w:rPr>
      </w:pPr>
      <w:r>
        <w:rPr>
          <w:rFonts w:cs="Times New Roman" w:ascii="Calibri" w:hAnsi="Calibri"/>
          <w:sz w:val="24"/>
          <w:szCs w:val="24"/>
          <w:lang w:val="ru-RU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/>
      </w:pPr>
      <w:r>
        <w:rPr>
          <w:rFonts w:cs="Times New Roman" w:ascii="Times New Roman" w:hAnsi="Times New Roman"/>
          <w:b/>
          <w:bCs/>
        </w:rPr>
        <w:t>СОФИЙСКИ УНИВЕРСИТЕТ „СВ. КЛИМЕНТ ОХРИДСКИ“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 по славянски филологи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код и наименование)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 практика по украинска литература – I</w:t>
      </w:r>
      <w:r>
        <w:rPr>
          <w:rFonts w:cs="Times New Roman" w:ascii="Times New Roman" w:hAnsi="Times New Roman"/>
          <w:sz w:val="24"/>
          <w:szCs w:val="24"/>
          <w:lang w:val="cs-CZ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част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: доц. д-р Лидия Асенова Терзийс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и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  <w:r>
              <w:rPr>
                <w:rFonts w:cs="Times New Roman" w:ascii="Times New Roman" w:hAnsi="Times New Roman"/>
              </w:rPr>
              <w:t xml:space="preserve"> (библиограф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cs-CZ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3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на електронни и печатни ресур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а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готвяне на библиография по темата на курсовата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работка на нови библиографски единици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инс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а от електронни източн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работка на нови библиографски единици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инс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а от печатни източн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: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ъставил: _____________________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3.03.2018 г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>(доц. д-р Лидия Терзийска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jc w:val="both"/>
        <w:rPr>
          <w:rFonts w:ascii="Calibri" w:hAnsi="Calibri" w:cs="Times New Roman"/>
          <w:sz w:val="24"/>
          <w:szCs w:val="24"/>
          <w:lang w:val="ru-RU"/>
        </w:rPr>
      </w:pPr>
      <w:r>
        <w:rPr>
          <w:rFonts w:cs="Times New Roman" w:ascii="Calibri" w:hAnsi="Calibri"/>
          <w:sz w:val="24"/>
          <w:szCs w:val="24"/>
          <w:lang w:val="ru-RU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ascii="MS Sans Serif;Arial" w:hAnsi="MS Sans Serif;Arial" w:cs="MS Sans Serif;Arial"/>
      <w:sz w:val="28"/>
      <w:szCs w:val="28"/>
      <w:lang w:eastAsia="zh-CN"/>
    </w:rPr>
  </w:style>
  <w:style w:type="character" w:styleId="BodyTextIndentChar">
    <w:name w:val="Body Text Indent Char"/>
    <w:basedOn w:val="DefaultParagraphFont"/>
    <w:qFormat/>
    <w:rPr>
      <w:rFonts w:ascii="MS Sans Serif;Arial" w:hAnsi="MS Sans Serif;Arial" w:cs="MS Sans Serif;Arial"/>
      <w:sz w:val="28"/>
      <w:szCs w:val="28"/>
      <w:lang w:eastAsia="zh-CN"/>
    </w:rPr>
  </w:style>
  <w:style w:type="character" w:styleId="Heading1Char">
    <w:name w:val="Heading 1 Char"/>
    <w:basedOn w:val="DefaultParagraphFont"/>
    <w:qFormat/>
    <w:rPr>
      <w:rFonts w:ascii="MS Sans Serif;Arial" w:hAnsi="MS Sans Serif;Arial" w:cs="MS Sans Serif;Arial"/>
      <w:b/>
      <w:bCs/>
      <w:sz w:val="36"/>
      <w:szCs w:val="36"/>
      <w:lang w:eastAsia="zh-CN"/>
    </w:rPr>
  </w:style>
  <w:style w:type="character" w:styleId="Heading3Char">
    <w:name w:val="Heading 3 Char"/>
    <w:basedOn w:val="DefaultParagraphFont"/>
    <w:qFormat/>
    <w:rPr>
      <w:rFonts w:ascii="MS Sans Serif;Arial" w:hAnsi="MS Sans Serif;Arial" w:cs="MS Sans Serif;Arial"/>
      <w:b/>
      <w:bCs/>
      <w:sz w:val="28"/>
      <w:szCs w:val="28"/>
      <w:lang w:eastAsia="zh-CN"/>
    </w:rPr>
  </w:style>
  <w:style w:type="character" w:styleId="Heading4Char">
    <w:name w:val="Heading 4 Char"/>
    <w:basedOn w:val="DefaultParagraphFont"/>
    <w:qFormat/>
    <w:rPr>
      <w:rFonts w:ascii="MS Sans Serif;Arial" w:hAnsi="MS Sans Serif;Arial" w:cs="MS Sans Serif;Arial"/>
      <w:b/>
      <w:bCs/>
      <w:sz w:val="32"/>
      <w:szCs w:val="32"/>
      <w:lang w:eastAsia="zh-CN"/>
    </w:rPr>
  </w:style>
  <w:style w:type="character" w:styleId="Heading6Char">
    <w:name w:val="Heading 6 Char"/>
    <w:basedOn w:val="DefaultParagraphFont"/>
    <w:qFormat/>
    <w:rPr>
      <w:rFonts w:ascii="Arial" w:hAnsi="Arial" w:cs="Arial"/>
      <w:sz w:val="24"/>
      <w:szCs w:val="24"/>
      <w:lang w:eastAsia="zh-CN"/>
    </w:rPr>
  </w:style>
  <w:style w:type="character" w:styleId="HeaderChar">
    <w:name w:val="Header Char"/>
    <w:basedOn w:val="DefaultParagraphFont"/>
    <w:qFormat/>
    <w:rPr>
      <w:rFonts w:ascii="MS Sans Serif;Arial" w:hAnsi="MS Sans Serif;Arial" w:cs="MS Sans Serif;Arial"/>
      <w:lang w:val="en-US" w:eastAsia="zh-CN"/>
    </w:rPr>
  </w:style>
  <w:style w:type="character" w:styleId="TitleChar">
    <w:name w:val="Title Char"/>
    <w:basedOn w:val="DefaultParagraphFont"/>
    <w:qFormat/>
    <w:rPr>
      <w:rFonts w:ascii="MS Sans Serif;Arial" w:hAnsi="MS Sans Serif;Arial" w:cs="MS Sans Serif;Arial"/>
      <w:sz w:val="28"/>
      <w:szCs w:val="28"/>
      <w:lang w:eastAsia="zh-CN"/>
    </w:rPr>
  </w:style>
  <w:style w:type="character" w:styleId="FootnoteTextChar">
    <w:name w:val="Footnote Text Char"/>
    <w:basedOn w:val="DefaultParagraphFont"/>
    <w:qFormat/>
    <w:rPr>
      <w:rFonts w:ascii="MS Sans Serif;Arial" w:hAnsi="MS Sans Serif;Arial" w:cs="MS Sans Serif;Arial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03:00Z</dcterms:created>
  <dc:creator>BARAKOV</dc:creator>
  <dc:description/>
  <cp:keywords/>
  <dc:language>en-US</dc:language>
  <cp:lastModifiedBy>Vladimir</cp:lastModifiedBy>
  <cp:lastPrinted>2012-05-08T12:27:00Z</cp:lastPrinted>
  <dcterms:modified xsi:type="dcterms:W3CDTF">2018-03-30T09:43:00Z</dcterms:modified>
  <cp:revision>7</cp:revision>
  <dc:subject/>
  <dc:title>Проф</dc:title>
</cp:coreProperties>
</file>