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4.8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/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стория на украинската литература – І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Лидия Асенова Терзий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гл.ас. д-р Владимир Николов Кол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ите и семинарните упражнения по история на украинската литерату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част са предназначени за студентите от четвърти курс, специалност „Славянска филология”, профил „Украинистика” в СУ „Св. Климент Охридски“. Обучението се състои през осми (летен) семестър.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ачите на предмета са да запознае студентите подробно с особеностите развитието на новата украинска литература, като в процеса на работа се обърне и специално внимание на културно-историческата обстановка, както и на комуникацията на другите изкуства с литературата.</w:t>
            </w:r>
            <w:r>
              <w:rPr>
                <w:rFonts w:cs="Bookman Old Style" w:ascii="Bookman Old Style" w:hAnsi="Bookman Old Style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учебната програма е залегнал период, който обхваща утвърждаването на социалистическия реализъм в националната литература от края на 20-те години на ХХ век и окончателната забрана модернистка и авангардистка естетика в Украинската ССР от 1932 г. през темата за Втората световна война, която се явява самостоятелен етап в развитието на украинската литература, бунтът на т.нар. шестдесетници до навлизането и установяването на Постмодернизма от 80-те и 90-те години като начин за преосмисляне на социалистическото минало. Обръща сериозно внимание на развитието на украинската литература в емиграция (в Полша, Чехия, Франция и САЩ), формирането на литературни и творчески кръгове, групи и организации.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програмата е заложен и въпросът за развитието на литературните и културологичните отношения между украинското и българското национално творчество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то на украинската литература се разглежда и на фона на дискусиите при формирането на философската и естетическа мисъл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ключена е обширна библиография както на разглежданите автори и техните произведения, така и на най-значимите изследвания върху литературния процес и върху творчеството на отделни автори от Украйна и България, а така също и от диаспорната литература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ъм лекционния и семинарния курс като формиращ крайната оценка елемент е включена и курсова работа на всеки от студентите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 част от четирисеместриалното обучение по история на украинската литература за пълноценната подготовка на студентите са наложителни добри познания от първата, втората и третата част на курса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та за средно ниво на владеене на украински език и начални познания върху украинските исторически и културни реалии и тук са от ключово значение за осмислянето на материала, залегнал в часовете по лекции и семинарни занятия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д с това студентът трябва да притежава умения за оформяне на литературноинтерпретативно съчинение, тъй като това е формата на курсовата работа, включена при формирането на крайната оценка заедно с изпит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лед курса по история на украинската литература – четвърта част студентите ще са запознати в детайли с особеностите при развитието на украинската литература от края на 20-те годи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 до началот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, ще са наясно с културно-историческата обстановка, спецификите в украинската творческа мисъл, както и с комуникацията на другите изкуства с украинската литература.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ентите от профил „Украинистика” следва да познават общите черти в развитието на литературните, философските и културологичните отношения между украинското, българското и световното творчество, а също и тенденциите при формирането на естетическата мисъл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 тенденции в литературното развитие през 30-те, 40-те и 50-те години на ХХ век. Литературата в условията на социализма и Втората световна война. Концепцията за идеалния герой и теорията за безконфликтността, историко-революционни и „колхозни” рома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 тенденции в литературното развитие през 30-те, 40-те и 50-те години на ХХ век. Разнообразие на стилове сред украинската емигрантска литература. „Пражката школа” на поетите Олена Телига, Олег Олжич, Оксана Лятуринска. Богдан Игор Антон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ър Довженко – „между двете сили”. Неоромантични илюзии и горчиво прозрение. Основоположник на нов вид проза – киноразказ и киноповест. Трите символа в творчеството му – Украйна, запорожеца и Земята. Творческата лаборатория на твореца в неговия „Дневник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й Яновски. Неоромантична новелистика. Преплитане на натурализъм и сюрреализъм в творчеството му. Романите му „Конници”, „Четирите саби” и „Жива вода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 тенденции в развитието на литературата от 60-те до 90-те години на ХХ век. Връщане към концепцията за суверенност и неповторимост на личността. Ролята на „класиците” и „шестдесетниците” в съревнованието с традициите на „червеното просветителство”. Възраждане на неореализма и неокласицизма. Нови нюанси в неоромантизма и поява на неоавангарда. Значение на произведенията на репресираната, лагерната и диаспорната литература при формирането на национално самосъзн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 Стелмах и животът на украинското село в творчеството 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 Гончар – човечността като кредо на писателя неоромантик от школата на Коцюбински, Яновски и Довженко. Писателски размисли, романът песен „Знаменосци” и полемиката около него. Романите „Тронка”, „Събор”, „Бряг на любовта”. Дилогията „Човек и оръжие” и „Циклон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 Загребелни – творческият път на писателя от неоромантизма до експресионизма. Конфликти и характери в корпусите на историческите му романи „Чудото”, „Първомост”, „Смърт в Киев”. Трагедия и възпяване на жената в романите „Евпраксия” и „Роксолана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а Костенко – ранните й стихосбирки „Ветрила” и „Пътешествия на сърцето”. Културологични образи и емблематичност в сб. „Край бреговете на вечната река”, „Неповторимост” и „Градината на непотъващите скултори”. Историзъм в романа в стихове „Маруся Чурай”. Легенда и реалност. Композиция, конфликти и характери в романа „Берестечко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 Павличко – от сб. „Любов и ненавист” до сб. „Псалми на покаянието”. Сонети, рубаи, медитации. Отличен преводач и познавач на българ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Драч – пътят от поемата феерия „Нож в слънцето” до поемата „Чернобилска мадона”. Сценарият „Извор за жадните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Олийник и опитът му да помири поколенията на фундамента на революционните идеали. Стихосбирките „На линията на тишината”, „Отблясъци от залеза” и др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на украинските шестдесетници. Григир Тютюнник – новели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ю-йоркска група. Основни мотиви и тенденции в творчеството на Богдан Бойчук, Богдан Рубчак и Вира Вов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шестдесетниците в украинската литература: В. Голобородко, Ирина Жиленко, В. Базилевски, И. Малкович, В. Кордун, Б. Нечереда, Оксана Забужк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та на „класиците” и „шестдесетниците” – поетичен неоавангард. Групата Бу-Ба-Бу (Ю. Андрухович, В. Неборак, О. Ирванец), Лу Го Сад (И. Лучук, Н. Гончар, Р. Садловски) и др. Използване на карнавализацията и травестията като начин на отричане на идеологизираните стереотипи в живота и изкуство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инарни занятия</w:t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жка школа. Олег Олжич (1907-1944) – стихотвор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вята“ („Посвещения“); „Археологія“ („Археология“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ена Телига (1906-1942) – стихотворенията „Сучасникам“ („На съвременниците“) и „Мужчинам“ („На мъжагите“).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рий Липа (1900-1944) – стихотворенията „Любов – то завжди є нещастя“ („Любов, нещастие е вечно“); „Будуччина – у Бога“ („Бъдещето е у Бог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ександър Довженко (1894-1956). Киноповести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я“ („Земя“) и „Зачарована Десна“ („Омайната Десн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ександър Довженко (1894-1956). Киноповести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вість полум’яних літ” („Повест за пламенните лета“) и „Україна в огні“ („Украйна в пламъци“). Разкази –„Мати” („Майка“) и „Відступник” („Отстъпник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рий Яновски (1902-1954). Романът „Чотири шаблі” („Четирите саби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хайло Стелмах (1912-1983). Романите „Правда і кривда” („Правда и кривда“) и „Чотири броди“ („Четирите брод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ес Гончар (1918-1995). Романите „Прапороносці” („Знаменосци“) и „Собор“ („Храмът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сил Барка (1908-2003). Книгата „Жовтий княз“ („Жълтият княз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вло Загребелни (1924-2009). Романът „Роксолана“. „Я, Богдан“ („Аз, Богдан“). „Безслідний Лукас“ („Лукас Безследния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на Костенко (1930-). Стихотворения – „Життя іде і все без коректур...“ („Върви животът и то без коректури...“), „Пастор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торіччя“ („Пасторал от ХХ век“). Романът в стихове „Маруся Чурай“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митро Павличко (1929-). Стихотворения от стихосбирката „Любов и ненавист”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ван Драч (1936-). Стихотворения – „Балада про соняшник“ („Балада за слънчогледа“), „Крила“. Поеми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рнобильська Мадонна“ („Чернобилската Мадон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асил Симоненко (1935-1963). Стихотворенията „Дід умер“ („Дядото умря“) и „Де зараз ви, кати мого народу?“ („Къде сте сега, на народа ми мъчители?“). 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ис Олийник (1935-). Стихотворенията „Пісня про матір“ („Песен за майката“) и „Сива ластівка (Похорон учителя)“ („Сивата лястовица (Погребението на учителя)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игир Тютюнник (1931-1980). Разкази „Зав‘язь“ („Разпъпване“), „Син приїхав“ („Синът пристигна“). Новели „Три зозулі з поклоном“ („Три кукувици с поклон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ю-йоркска група.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ind w:left="2835" w:hanging="28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огдан Бойчук (1927-). Цикълът „Молитви“. 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огдан Рубчак (1935-). Стихотворенията „Коваль“ („Ковач“) и „Великий кусень сонця відламався...“ („Отчупи се от слънцето парче голямо“). 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ра Вовк (1926-). Сборникът новелистични разкази „Карнавал“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стмодернистични тенденции в украинската литература от 90-те години на ХХ и началото на ХХІ век.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Юрий Андрухович (1960-). Романът „Московіада“ („Московиада“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стмодернистични тенденции в украинската литература от 90-те години на ХХ и началото на ХХІ век.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рий Винничук (1952-). Романът „Мальва Ланда“ („Малва Ланд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ното развитие в Украйна през 30-те, 40-те и 50-те години на ХХ век. Литературата в условията на социализма и Втората световна вой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ата емигрантска литература от края на 20-те и 30-те години. „Пражката школа” на поетите Олена Телига, Олег Олжич, Оксана Лятуринс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ата литература от украинските земи в Полша от края на 20-те и 30-те години. Богдан Игор Антон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ександър Довженко. Житейски и творчески път. Особености на киноповестта като жан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Юрий Яновски. Житейски и творчески път. Романистика и новелис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Обща характеристика в развитието на белетристиката от 60-те и 70-те години на ХХ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Обща характеристика в развитието на поезията от 60-те и 70-те години на ХХ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 Стелм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ейски и творчески пъ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лес Гонча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Житейски и творчески път. Романът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Знаменосци” и полемиката около нег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 Гонча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ейски и творчески път. Изобразяване на моралното и аморалното в социалистическото общество в романа „Храмът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вло Загребелни. Творчески път на писателя. Конфликти и характери в корпусите на историческите му рома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а Костенк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ейски и творчески път. Лирични, белетристични и лиро-епичн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митро Павличк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Житейски и творчески път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нети, рубаи, медита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ван Драч. Житейски и творчески път. Поезия и лиро-епически произвед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игир Тютюнни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Житейски и творчески път. Разкази и нов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раинската емигрантска литература от края на 60-те, 70-те и 80-те години на ХХ век. Ню-йоркска група. Основни представител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Обща характеристика в развитието на белетристиката от 80-те и 90-те години на ХХ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Обща характеристика в развитието на поезията от 80-те и 90-те години на ХХ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рий Андрухович и началото на неоавангардната поезия и проза в украинската литетур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рий Винничук. Творчески търсения и експеримент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Історія української літератури</w:t>
      </w:r>
      <w:r>
        <w:rPr>
          <w:rFonts w:cs="Times New Roman" w:ascii="Times New Roman" w:hAnsi="Times New Roman"/>
          <w:sz w:val="24"/>
          <w:szCs w:val="24"/>
          <w:lang w:val="bg-BG"/>
        </w:rPr>
        <w:t>. Т.2. Київ, 1987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Історія української літератури /кінець ХІХ – початок ХХ ст./ </w:t>
      </w:r>
      <w:r>
        <w:rPr>
          <w:rFonts w:cs="Times New Roman" w:ascii="Times New Roman" w:hAnsi="Times New Roman"/>
          <w:sz w:val="24"/>
          <w:szCs w:val="24"/>
          <w:lang w:val="bg-BG"/>
        </w:rPr>
        <w:t>– за ред. Н. Жук, Л. Іванова, С. Шаховського. К.: Видавництво Київського університету, 1967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азька літературна школа: Ліричні та епічні твори</w:t>
      </w:r>
      <w:r>
        <w:rPr>
          <w:rFonts w:cs="Times New Roman" w:ascii="Times New Roman" w:hAnsi="Times New Roman"/>
          <w:sz w:val="24"/>
          <w:szCs w:val="24"/>
          <w:lang w:val="ru-RU"/>
        </w:rPr>
        <w:t>. Донецьк: Східний видавничий дім, 2008.</w:t>
      </w:r>
    </w:p>
    <w:p>
      <w:pPr>
        <w:pStyle w:val="Normal"/>
        <w:ind w:left="3828" w:hanging="3828"/>
        <w:rPr>
          <w:rFonts w:ascii="Calibri" w:hAnsi="Calibri" w:cs="Calibri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е слово. Хрестоматія української літератури та літературної критики ХХ ст</w:t>
      </w:r>
      <w:r>
        <w:rPr>
          <w:rFonts w:cs="Times New Roman" w:ascii="Times New Roman" w:hAnsi="Times New Roman"/>
          <w:sz w:val="24"/>
          <w:szCs w:val="24"/>
          <w:lang w:val="bg-BG"/>
        </w:rPr>
        <w:t>. Т. І, ІІ, ІІІ. К.: Рось, 1994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Хрестоматія української літератури </w:t>
      </w:r>
      <w:r>
        <w:rPr>
          <w:rFonts w:cs="Times New Roman" w:ascii="Times New Roman" w:hAnsi="Times New Roman"/>
          <w:i/>
          <w:sz w:val="24"/>
          <w:szCs w:val="24"/>
        </w:rPr>
        <w:t>XX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толіття</w:t>
      </w:r>
      <w:r>
        <w:rPr>
          <w:rFonts w:cs="Times New Roman" w:ascii="Times New Roman" w:hAnsi="Times New Roman"/>
          <w:sz w:val="24"/>
          <w:szCs w:val="24"/>
          <w:lang w:val="ru-RU"/>
        </w:rPr>
        <w:t>. Нью-Йорк: ВШР при УККА, 199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рнадська, 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 ХХ с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.: Знання – прес, 200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Жулинський, М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 Із забуття в безсмерття</w:t>
      </w:r>
      <w:r>
        <w:rPr>
          <w:rFonts w:cs="Times New Roman" w:ascii="Times New Roman" w:hAnsi="Times New Roman"/>
          <w:sz w:val="24"/>
          <w:szCs w:val="24"/>
          <w:lang w:val="bg-BG"/>
        </w:rPr>
        <w:t>. К.: Дніпро, 1990.</w:t>
      </w:r>
    </w:p>
    <w:p>
      <w:pPr>
        <w:pStyle w:val="Normal"/>
        <w:ind w:left="3969" w:hanging="39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валів, Ю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Історія української літератури кінець ХІХ – початок ХХІ ст</w:t>
      </w:r>
      <w:r>
        <w:rPr>
          <w:rFonts w:cs="Times New Roman" w:ascii="Times New Roman" w:hAnsi="Times New Roman"/>
          <w:sz w:val="24"/>
          <w:szCs w:val="24"/>
          <w:lang w:val="ru-RU"/>
        </w:rPr>
        <w:t>. У трьох томах. Т. ІІІ. У сподіваннях і трагічних зламах. К.: Академія, 2014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друхович, Ю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сковиада</w:t>
      </w:r>
      <w:r>
        <w:rPr>
          <w:rFonts w:cs="Times New Roman" w:ascii="Times New Roman" w:hAnsi="Times New Roman"/>
          <w:sz w:val="24"/>
          <w:szCs w:val="24"/>
          <w:lang w:val="ru-RU"/>
        </w:rPr>
        <w:t>. София: Парадокс, 2009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нничук, Ю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альва Ланда</w:t>
      </w:r>
      <w:r>
        <w:rPr>
          <w:rFonts w:cs="Times New Roman" w:ascii="Times New Roman" w:hAnsi="Times New Roman"/>
          <w:sz w:val="24"/>
          <w:szCs w:val="24"/>
          <w:lang w:val="ru-RU"/>
        </w:rPr>
        <w:t>. Львів: Піраміда, 2004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вк, В. Карнавал – </w:t>
      </w:r>
      <w:r>
        <w:rPr>
          <w:rFonts w:cs="Times New Roman" w:ascii="Times New Roman" w:hAnsi="Times New Roman"/>
          <w:sz w:val="24"/>
          <w:szCs w:val="24"/>
        </w:rPr>
        <w:t>Carnava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neiro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sileir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ficas</w:t>
      </w:r>
      <w:r>
        <w:rPr>
          <w:rFonts w:cs="Times New Roman" w:ascii="Times New Roman" w:hAnsi="Times New Roman"/>
          <w:sz w:val="24"/>
          <w:szCs w:val="24"/>
          <w:lang w:val="ru-RU"/>
        </w:rPr>
        <w:t>, 1986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нчар, О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рамът</w:t>
      </w:r>
      <w:r>
        <w:rPr>
          <w:rFonts w:cs="Times New Roman" w:ascii="Times New Roman" w:hAnsi="Times New Roman"/>
          <w:sz w:val="24"/>
          <w:szCs w:val="24"/>
          <w:lang w:val="ru-RU"/>
        </w:rPr>
        <w:t>. Софи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одна култура, 198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ончар, О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наменосци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: Народна култура, 1956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вженко, О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ибране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Школа, 2008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рач, И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отуберанси на сърцето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, 1984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гребельний, 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вори в шести томах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Дніпро, 1980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гребелни, 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оксолана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: Народна култура, 1984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лен, Ю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ибрані твори. Поезія. Спогади. Листи</w:t>
      </w:r>
      <w:r>
        <w:rPr>
          <w:rFonts w:cs="Times New Roman" w:ascii="Times New Roman" w:hAnsi="Times New Roman"/>
          <w:sz w:val="24"/>
          <w:szCs w:val="24"/>
          <w:lang w:val="bg-BG"/>
        </w:rPr>
        <w:t>. Дрогобич: Каменяр, 2003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оненко, П.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. Проблеми розвитку</w:t>
      </w:r>
      <w:r>
        <w:rPr>
          <w:rFonts w:cs="Times New Roman" w:ascii="Times New Roman" w:hAnsi="Times New Roman"/>
          <w:sz w:val="24"/>
          <w:szCs w:val="24"/>
          <w:lang w:val="bg-BG"/>
        </w:rPr>
        <w:t>. К.: Либідь, 1994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стенко, Олесь, Симоненко, Стус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езія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Наукова думка, 1998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ипа, Ю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ірую</w:t>
      </w:r>
      <w:r>
        <w:rPr>
          <w:rFonts w:cs="Times New Roman" w:ascii="Times New Roman" w:hAnsi="Times New Roman"/>
          <w:sz w:val="24"/>
          <w:szCs w:val="24"/>
          <w:lang w:val="bg-BG"/>
        </w:rPr>
        <w:t>. Львів: Каменяр, 2000.</w:t>
      </w:r>
    </w:p>
    <w:p>
      <w:pPr>
        <w:pStyle w:val="Normal"/>
        <w:tabs>
          <w:tab w:val="clear" w:pos="720"/>
          <w:tab w:val="left" w:pos="3356" w:leader="none"/>
        </w:tabs>
        <w:ind w:left="3969" w:hanging="39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єнко, 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удожня українська література. Від міфів до модерної реальності</w:t>
      </w:r>
      <w:r>
        <w:rPr>
          <w:rFonts w:cs="Times New Roman" w:ascii="Times New Roman" w:hAnsi="Times New Roman"/>
          <w:sz w:val="24"/>
          <w:szCs w:val="24"/>
          <w:lang w:val="ru-RU"/>
        </w:rPr>
        <w:t>. К.: Просвіта, 2008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авличко, Д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авда кличе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Веселка, 199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еменюк, Г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</w:t>
      </w:r>
      <w:r>
        <w:rPr>
          <w:rFonts w:cs="Times New Roman" w:ascii="Times New Roman" w:hAnsi="Times New Roman"/>
          <w:sz w:val="24"/>
          <w:szCs w:val="24"/>
          <w:lang w:val="bg-BG"/>
        </w:rPr>
        <w:t>. К.: Освіта, 2002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имоненко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 твоєму імені живу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Веселка, 2003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телмах, М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Четирите брода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: Народна култура, 1981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телмах, М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авда и кривда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: Народна култура, 1963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ютюнник, Г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ветлина далеч в степта: повести и разкази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: Народна младеж, 1985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Яновський, Ю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Чотири шаблі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Дніпро, 1990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исатели на народите на Съветския съюз</w:t>
      </w:r>
      <w:r>
        <w:rPr>
          <w:rFonts w:cs="Times New Roman" w:ascii="Times New Roman" w:hAnsi="Times New Roman"/>
          <w:sz w:val="24"/>
          <w:szCs w:val="24"/>
          <w:lang w:val="bg-BG"/>
        </w:rPr>
        <w:t>. Енциклопедичен справочник. С.: Д-р Петър Берон, 1989. [Автор на статиите за украинските автори – Л. Терзийска.]</w:t>
      </w:r>
    </w:p>
    <w:p>
      <w:pPr>
        <w:pStyle w:val="Normal"/>
        <w:ind w:left="2835" w:hanging="283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ите литератури в България</w:t>
      </w:r>
      <w:r>
        <w:rPr>
          <w:rFonts w:cs="Times New Roman" w:ascii="Times New Roman" w:hAnsi="Times New Roman"/>
          <w:sz w:val="24"/>
          <w:szCs w:val="24"/>
          <w:lang w:val="bg-BG"/>
        </w:rPr>
        <w:t>. Проблеми на рецепцията. – под ред. на Б. Ничев и др. С.: УИ Климент Охридски, 1988.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реводна рецепция на европейските литерату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Т.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bg-BG"/>
        </w:rPr>
        <w:t>. Славянски литератури. С.: Марин Дринов, 2002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друхович, Ю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сковіада</w:t>
      </w:r>
      <w:r>
        <w:rPr>
          <w:rFonts w:cs="Times New Roman" w:ascii="Times New Roman" w:hAnsi="Times New Roman"/>
          <w:sz w:val="24"/>
          <w:szCs w:val="24"/>
          <w:lang w:val="ru-RU"/>
        </w:rPr>
        <w:t>. Івано-Франківськ: Лілея-НВ, 200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нчар, О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вори у 12 томах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Наукова думка, 2001–2009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ач, І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брані твори в двох томах</w:t>
      </w:r>
      <w:r>
        <w:rPr>
          <w:rFonts w:cs="Times New Roman" w:ascii="Times New Roman" w:hAnsi="Times New Roman"/>
          <w:sz w:val="24"/>
          <w:szCs w:val="24"/>
          <w:lang w:val="ru-RU"/>
        </w:rPr>
        <w:t>. Київ, 1986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гребелни, П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ъвско сърце</w:t>
      </w:r>
      <w:r>
        <w:rPr>
          <w:rFonts w:cs="Times New Roman" w:ascii="Times New Roman" w:hAnsi="Times New Roman"/>
          <w:sz w:val="24"/>
          <w:szCs w:val="24"/>
          <w:lang w:val="ru-RU"/>
        </w:rPr>
        <w:t>. София: Партиздат, 1982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ев,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стиналото време във филмите на Олександър Довжен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В: сб. Време и история в славянските езици, литератури и култури. Сборник с доклади от Единадесетите национални славистични четения 19-21 април 2012. Том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Литературознание и фолклор. София: УИ Св. Климент Охридски, 2012, с. 251-25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стенко, Л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ічка Геракліта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Либідь, 2011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ютюнник,  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инът пристиг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: </w:t>
      </w:r>
      <w:r>
        <w:rPr>
          <w:rFonts w:cs="Times New Roman" w:ascii="Times New Roman" w:hAnsi="Times New Roman"/>
          <w:sz w:val="24"/>
          <w:szCs w:val="24"/>
          <w:lang w:val="ru-RU"/>
        </w:rPr>
        <w:t>Факел. 5-1981. С.169-182.</w:t>
      </w:r>
    </w:p>
    <w:p>
      <w:pPr>
        <w:pStyle w:val="Normal"/>
        <w:tabs>
          <w:tab w:val="clear" w:pos="720"/>
          <w:tab w:val="left" w:pos="33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ютюнник, 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лога. Вибрані твори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Пульсари, 2004.</w:t>
      </w:r>
    </w:p>
    <w:p>
      <w:pPr>
        <w:pStyle w:val="Normal"/>
        <w:tabs>
          <w:tab w:val="clear" w:pos="720"/>
          <w:tab w:val="left" w:pos="33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ютюнник, 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месечина</w:t>
      </w:r>
      <w:r>
        <w:rPr>
          <w:rFonts w:cs="Times New Roman" w:ascii="Times New Roman" w:hAnsi="Times New Roman"/>
          <w:sz w:val="24"/>
          <w:szCs w:val="24"/>
          <w:lang w:val="ru-RU"/>
        </w:rPr>
        <w:t>. София: Партиздат, 1986.</w:t>
      </w:r>
    </w:p>
    <w:p>
      <w:pPr>
        <w:pStyle w:val="Normal"/>
        <w:tabs>
          <w:tab w:val="clear" w:pos="720"/>
          <w:tab w:val="left" w:pos="33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ютюнник, 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авнец</w:t>
      </w:r>
      <w:r>
        <w:rPr>
          <w:rFonts w:cs="Times New Roman" w:ascii="Times New Roman" w:hAnsi="Times New Roman"/>
          <w:sz w:val="24"/>
          <w:szCs w:val="24"/>
          <w:lang w:val="ru-RU"/>
        </w:rPr>
        <w:t>. Пловдив: Христо Г. Данов, 1980.</w:t>
      </w:r>
    </w:p>
    <w:p>
      <w:pPr>
        <w:pStyle w:val="Normal"/>
        <w:tabs>
          <w:tab w:val="clear" w:pos="720"/>
          <w:tab w:val="left" w:pos="335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ельмах, 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брані твори</w:t>
      </w:r>
      <w:r>
        <w:rPr>
          <w:rFonts w:cs="Times New Roman" w:ascii="Times New Roman" w:hAnsi="Times New Roman"/>
          <w:sz w:val="24"/>
          <w:szCs w:val="24"/>
          <w:lang w:val="ru-RU"/>
        </w:rPr>
        <w:t>. Київ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кцент плюс, 200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лев,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екстът в кин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В: </w:t>
      </w:r>
      <w:r>
        <w:rPr>
          <w:rFonts w:cs="Times New Roman" w:ascii="Times New Roman" w:hAnsi="Times New Roman"/>
          <w:sz w:val="24"/>
          <w:szCs w:val="24"/>
        </w:rPr>
        <w:t>Liter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gua</w:t>
      </w:r>
      <w:r>
        <w:rPr>
          <w:rFonts w:cs="Times New Roman" w:ascii="Times New Roman" w:hAnsi="Times New Roman"/>
          <w:sz w:val="24"/>
          <w:szCs w:val="24"/>
          <w:lang w:val="ru-RU"/>
        </w:rPr>
        <w:t>, зимен брой, 2010 ˂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sla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un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ofi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lilijourna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index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issu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winter</w:t>
      </w:r>
      <w:r>
        <w:rPr>
          <w:rFonts w:cs="Times New Roman" w:ascii="Times New Roman" w:hAnsi="Times New Roman"/>
          <w:sz w:val="24"/>
          <w:szCs w:val="24"/>
          <w:lang w:val="ru-RU"/>
        </w:rPr>
        <w:t>2010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ев,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овженковият карнавал и мястото на маргиналния човек след него – </w:t>
      </w:r>
      <w:r>
        <w:rPr>
          <w:rFonts w:cs="Times New Roman" w:ascii="Times New Roman" w:hAnsi="Times New Roman"/>
          <w:sz w:val="24"/>
          <w:szCs w:val="24"/>
          <w:lang w:val="ru-RU"/>
        </w:rPr>
        <w:t>В: алм. Българска украинистика, брой: 2, 2012, с. 21–40 &lt;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bgukrainistik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widget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lemanager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upload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anon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ALMANAH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pdf</w:t>
      </w:r>
      <w:r>
        <w:rPr>
          <w:rFonts w:cs="Times New Roman" w:ascii="Times New Roman" w:hAnsi="Times New Roman"/>
          <w:sz w:val="24"/>
          <w:szCs w:val="24"/>
          <w:lang w:val="ru-RU"/>
        </w:rPr>
        <w:t>&gt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</w:rPr>
        <w:t>23.03.2018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(доц. д-р Лидия Терзийска)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гл.ас. д-р Владимир Колев)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3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8:46:00Z</dcterms:modified>
  <cp:revision>8</cp:revision>
  <dc:subject/>
  <dc:title>Проф</dc:title>
</cp:coreProperties>
</file>