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авянска филолог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ъвременен украински език – морфология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гл. ас. д-р Павлина Благоева Мартинова-Иван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Целта на курса „Съвременен украински език – морфология“ е да запознае студентите с морфологията на съвременния украински език, с формите на думите, правилата на тяхното образуване и свързаните с формата граматически значения. Студентите се запознават с основните критерии за класификацията на частите на речта. По време на обучението подробно се изучават граматическите и лексико-граматическите категории на изменяемите части на речта, подразделението на имената по видове, разреди или групи, разглежда се системата на падежните окончания, а също така се представят личните глаголни форми – с парадигмите на спреженията, и неличните глаголни форми. На семинарните упражнения студентите основно се учат да откриват в текстове отделните части на речта, да определят техните видове и граматически категории, както и да съставят изречения с изменяемите и неизменяемите думи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резултат от провеждането на курса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„Съвременен украински език – морфология“ се очакв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да притежават теоретични знания за частите на речта в съвременния украински език и да умеят да прилагат тези знания на практика. Студентите трябва да усъвършенстват своите умения и за разработването на тема за курсова работа по морфология. Знанията, получени от курса по морфология на украински език, са пряко свързани с по-нататъшното обучение на студентите, тъй като им помагат да развият както писменото, така и устното общуване.</w:t>
            </w:r>
          </w:p>
        </w:tc>
      </w:tr>
    </w:tbl>
    <w:p>
      <w:pPr>
        <w:pStyle w:val="Heading4"/>
        <w:spacing w:lineRule="auto" w:line="24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8"/>
                <w:szCs w:val="28"/>
                <w:lang w:val="cs-CZ"/>
              </w:rPr>
              <w:t>Лекционен кур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няття морфеми. Корiнь слова. Слова спiльного коре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фiкси. Типи афiксальних морфем. Словотворчi i граматичнi афiк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а слова i закiнчення (флексiя)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iни в морфемнiй будовi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чне значення. Граматична форма. Граматична категорiя.</w:t>
            </w:r>
          </w:p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i способи вираження граматичних значень в У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мет i основнi поняття морфологiї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мови i принципи видiлення ї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менник. Загальне значення i граматичнi озна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антико-граматичнi категорiї iмен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Iндiвiдуальне/загаль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нкретне/абстракт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збiрнiсть/одиничнi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Iстота/неiст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човин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чнi категорiї iменника. Категорiя роду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iя числа. Sg. t., Pl. 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ія відмі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нi значення окремих вiдмiнкi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iл iменникiв на вiдмi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кметник. Повнi i короткi прикметники. Розряди прикметникiв за значення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i порiвняння якiсних прикметникi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ислiвник. Розряди числiвникiв за значенням, за будовою i граматичними ознаками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енник. Групи займенникiв за значенн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iєслово. Значення i граматичнi ознаки. Двi основи дiєслов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iя виду. Творення корелятивної видової па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iя перехiдностi/неперехiдност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iя дiєслiвного стану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iя особи. Безособовi дiє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iя час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iя способ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iєприкметник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iєприслiв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лiвник. Розряди прислiвникiв за значенн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йменник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луч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i/>
                <w:i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Cs w:val="24"/>
              </w:rPr>
              <w:t>Семинарни упражн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няття морфеми. Корiнь слова. Слова спiльного кореня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iкси. Типи афiксальних морфем. Словотворчi i граматичнi афiк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а слова i закiнчення (флексiя)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iни в морфемнiй будовi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чне значення. Граматична форма. Граматична категорiя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i способи вираження граматичних значень в У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мет i основнi поняття морфологiї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мови i принципи видiлення ї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менник. Загальне значення i граматичнi озна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антико-граматичнi категорiї iмен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Iндiвiдуальне/загаль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нкретне/абстракт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збiрнiсть/одиничнi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Iстота/неiстота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овин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чнi категорiї iменника. Категорiя роду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iя числа. Sg. t., Pl. 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ія відмі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нi значення окремих вiдмiнкi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iл iменникiв на вiдмi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кметник. Повнi i короткi прикметники. Розряди прикметникiв за значення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енi порiвняння якiсних прикметникi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ислiвник. Розряди числiвникiв за значенням, за будовою i граматичними ознаками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енник. Групи займенникiв за значенн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iєслово. Значення i граматичнi ознаки. Двi основи дiєслов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iя виду. Творення корелятивної видової па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iя перехiдностi/неперехiдност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iя дiєслiвного стану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iя особи. Безособовi дiє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50847729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егорiя часу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iя способ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iєприкметник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iєприслiв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лiвник. Розряди прислiвникiв за значенн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йменник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луч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Частини мови i принципи видiлення їх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Iменник. Загальне значення i граматичнi ознак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Семантико-граматичнi категорiї iменника: Індiвiдуальне/загальне; Конкретне/абстрактне; Збiрнiсть/одиничнiсть; Iстота/неiстота; Речовинність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Граматичнi категорiї iменника. Категорiя роду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Категорiя числа. Sg. t., Pl. t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Категорія відмінк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Основнi значення окремих вiдмiнкiв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Подiл iменникiв на вiдмiн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Прикметник. Повнi i короткi прикметники. Розряди прикметникiв за значенням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Ступенi порiвняння якiсних прикметникiв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Займенник. Групи займенникiв за значенням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Дiєслово. Значення i граматичнi ознаки. Двi основи дiєслов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Категорiя виду. Творення корелятивної видової пар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Категорiя перехiдностi/неперехiдностi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Категорiя дiєслiвного стану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Категорiя особи. Безособовi дiєслов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Категорiя часу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Категорiя способу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Дiєприкметн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Дiєприслiвник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блиография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А) Учеб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Стилістика</w:t>
      </w:r>
      <w:r>
        <w:rPr>
          <w:rFonts w:cs="Times New Roman" w:ascii="Times New Roman" w:hAnsi="Times New Roman"/>
          <w:sz w:val="24"/>
          <w:lang w:val="bg-BG"/>
        </w:rPr>
        <w:t xml:space="preserve">/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>, 197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lang w:val="bg-BG"/>
        </w:rPr>
        <w:t>Морфолог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6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Синтаксис</w:t>
      </w:r>
      <w:r>
        <w:rPr>
          <w:rFonts w:cs="Times New Roman" w:ascii="Times New Roman" w:hAnsi="Times New Roman"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. –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: </w:t>
      </w:r>
      <w:r>
        <w:rPr>
          <w:rFonts w:cs="Times New Roman" w:ascii="Times New Roman" w:hAnsi="Times New Roman"/>
          <w:sz w:val="24"/>
          <w:lang w:val="bg-BG"/>
        </w:rPr>
        <w:t>Вищ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шк</w:t>
      </w:r>
      <w:r>
        <w:rPr>
          <w:rFonts w:cs="Times New Roman" w:ascii="Times New Roman" w:hAnsi="Times New Roman"/>
          <w:sz w:val="24"/>
          <w:lang w:val="bg-BG"/>
        </w:rPr>
        <w:t>.., 19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лющ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Збірник вправ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лющ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ономаре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ихованець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Грамати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ої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Жовтобрюх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8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Івч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6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Бондар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Карп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Ю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Микитин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  <w:lang w:val="bg-BG"/>
        </w:rPr>
        <w:t>Дружинець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Енциклопед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Ткач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Є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Пунктуац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Харків</w:t>
      </w:r>
      <w:r>
        <w:rPr>
          <w:rFonts w:cs="Times New Roman" w:ascii="Times New Roman" w:hAnsi="Times New Roman"/>
          <w:sz w:val="24"/>
          <w:lang w:val="bg-BG"/>
        </w:rPr>
        <w:t xml:space="preserve"> 2001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 xml:space="preserve">Микитюк О., </w:t>
      </w:r>
      <w:r>
        <w:rPr>
          <w:rFonts w:eastAsia="TimesNewRomanPS-BoldMT" w:cs="Times New Roman" w:ascii="Times New Roman" w:hAnsi="Times New Roman"/>
          <w:bCs/>
          <w:sz w:val="24"/>
          <w:szCs w:val="24"/>
        </w:rPr>
        <w:t>Сучасна укра</w:t>
      </w:r>
      <w:r>
        <w:rPr>
          <w:rFonts w:eastAsia="TimesNewRomanPSMT;MS Mincho" w:cs="Times New Roman" w:ascii="Times New Roman" w:hAnsi="Times New Roman"/>
          <w:sz w:val="24"/>
          <w:szCs w:val="24"/>
        </w:rPr>
        <w:t>їнська</w:t>
      </w: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мова</w:t>
      </w: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>: самобутність, система, норма, Львів: Вид. Львівської політехніки, 2010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Б) Учебни помагала: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В) Речниц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Українсько-болгарський словни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Болгарсько-український словни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сички речници, посочени на адрес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http://www.bgukrainistika.com/bg/i/?plID=1&amp;scID=8</w:t>
        </w:r>
      </w:hyperlink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4.03.2018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л. ас. д-р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авлина Благоева Мартинова-Иван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val="bg-BG" w:eastAsia="en-US"/>
        </w:rPr>
        <w:t xml:space="preserve">    </w:t>
      </w:r>
      <w:r>
        <w:rPr>
          <w:rFonts w:cs="Times New Roman" w:ascii="Times New Roman" w:hAnsi="Times New Roman"/>
          <w:lang w:val="cs-CZ" w:eastAsia="en-US"/>
        </w:rPr>
        <w:t xml:space="preserve"> / </w:t>
      </w:r>
      <w:r>
        <w:rPr>
          <w:rFonts w:cs="Times New Roman" w:ascii="Times New Roman" w:hAnsi="Times New Roman"/>
          <w:lang w:val="bg-BG" w:eastAsia="en-US"/>
        </w:rPr>
        <w:t xml:space="preserve">  </w:t>
      </w:r>
      <w:r>
        <w:rPr>
          <w:rFonts w:cs="Times New Roman" w:ascii="Times New Roman" w:hAnsi="Times New Roman"/>
          <w:lang w:val="cs-CZ" w:eastAsia="en-US"/>
        </w:rPr>
        <w:t>.0</w:t>
      </w:r>
      <w:r>
        <w:rPr>
          <w:rFonts w:cs="Times New Roman" w:ascii="Times New Roman" w:hAnsi="Times New Roman"/>
          <w:lang w:val="bg-BG" w:eastAsia="en-US"/>
        </w:rPr>
        <w:t>3</w:t>
      </w:r>
      <w:bookmarkStart w:id="1" w:name="_GoBack"/>
      <w:bookmarkEnd w:id="1"/>
      <w:r>
        <w:rPr>
          <w:rFonts w:cs="Times New Roman" w:ascii="Times New Roman" w:hAnsi="Times New Roman"/>
          <w:lang w:val="cs-CZ" w:eastAsia="en-US"/>
        </w:rPr>
        <w:t>.2018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cs-CZ" w:eastAsia="en-US"/>
        </w:rPr>
        <w:t>г.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Gd">
    <w:name w:val="gd"/>
    <w:basedOn w:val="DefaultParagraphFont"/>
    <w:qFormat/>
    <w:rPr/>
  </w:style>
  <w:style w:type="character" w:styleId="BodyTextIndent2Char">
    <w:name w:val="Body Text Indent 2 Char"/>
    <w:qFormat/>
    <w:rPr>
      <w:rFonts w:ascii="MS Sans Serif;Arial" w:hAnsi="MS Sans Serif;Arial" w:cs="MS Sans Serif;Arial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12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16T10:12:00Z</dcterms:modified>
  <cp:revision>2</cp:revision>
  <dc:subject/>
  <dc:title>Проф</dc:title>
</cp:coreProperties>
</file>