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лавянска филология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)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ъвременен украински език – фонетика и фонология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еподавател: </w:t>
      </w:r>
      <w:r>
        <w:rPr>
          <w:rFonts w:cs="Times New Roman" w:ascii="Times New Roman" w:hAnsi="Times New Roman"/>
          <w:sz w:val="24"/>
          <w:szCs w:val="24"/>
        </w:rPr>
        <w:t>гл. ас. д-р Павлина Благоева Мартинова-Иван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</w:rPr>
              <w:t>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0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урсът „Съвременен украински език – фонетика и фонология“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има задачата да представи на студентите украинисти един съвременен модел за описание на звуковата система на украинския език. Студентите се запознават с общата характеристика и класификацията на украинските звукове. По време на обучението се обръща внимание на акустичните особености на всеки звук и неговата артикулация. Разглеждат се основнит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фонетичните явления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палатализация, асимилация, дисимилация, опростяване и удължаване на украинските съгласни звукове, а също така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се представя фонетичната транскрипция. При разглеждането на фонологичната система на съвременния украински книжовен език се поставя акцент върху главните прояви и вариантите на украинските гласни и съгласни звукове. Отделя се внимание на въпроса за редуванията на фонемите в украинския език.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ъгласно учебния план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 края на курса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„Съвременен украински език – фонетика и фонология“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тудентите притежават знания за класификацията, акустичните и артикулационни особености на звуковете в съвременния украинския език, запознати са с фонетичните процеси, характерни за украинските звукове, и условията, при които тези процеси се осъществяват. Студентите могат да определят различните типове варианти на украинските звукове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позиционен, факултативен или комбинаторен, и да посочват примери за такива варианти.  </w:t>
            </w:r>
          </w:p>
        </w:tc>
      </w:tr>
    </w:tbl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бно съдържани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гальна характеристика та класифiкацiя мовних звукi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лоснi звуки СУЛМ. Артикуляторна класифiкацiя голосних звукi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мiни голосних звукiв у потоцi мовлення (Наголос; Консонантне оточення; Темп мовленн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голоснi звуки. Артикуляторно-аустична класифiкацiя приголосних звукiв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алiзацiя приголосних звукi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симиляцiя i дисимиляцiя приголосних у потоцi мовленн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рощення в групах приголосних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вження приголосних звукi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няття про фонему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ми i варианти фон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ловнi вияви i варiанти голосних фонем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i вияви i варiанти приголосних фон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убнi приголоснi |б|, |п|, |в|, |ф|, |м|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Зубнi передньоязиковi приголосн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|д|, |т|, |з|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  |д’|, |т’|, |з’|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’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’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’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’|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Ясеннi передньоязиковi |ж|, |ч|, |ш|, |дж|, |р|, |р’|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редньоязикова |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дньоязиковi приголоснi |г|, |к|, |х|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лоткова |г|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ргування фон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йдавнiшi чергування голосних – |о|-|а|,   |е|-|i|,   |е|-|о|,   |i|-|а|,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|i|-|и|,   |а|-|у|,   |е|-|о|-|i|-|и|-|</w:t>
            </w:r>
            <w:r>
              <w:rPr>
                <w:rFonts w:eastAsia="Courier New" w:cs="Courier New" w:ascii="Courier New" w:hAnsi="Courier New"/>
                <w:sz w:val="24"/>
                <w:szCs w:val="24"/>
                <w:lang w:val="bg-BG"/>
              </w:rPr>
              <w:t>φ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|,   |а|-|им|-|м|,   |а|-|ин|-|ен|-|н|,   |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|-|ен|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ргування |о| та |е| з |i|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ргування |о| та |е| з фонемним нул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ргування |е|-|о| пiсля шиплячих приголосних та пiсля |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|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вукосполучення |ри|,|ли| - |ро|,|ло| - |р’i|,|л’i|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ргування |i|-|i| та |у|-|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ў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|-|в|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ргування приголосних фон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ргування задньоязикових |к|, |х| i глотк. |г| iз шиплячими |ч|, |ш|, |ж|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ргування |к|, |х|, |г| iз |ц’|, |с’|, |з’|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ргування твердих i м’яких передньоязикових вiдповiдникi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ргування передньоязикових зубних приголосних iз шиплячими перед |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|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ргування однiєї приголосної фонеми iз звукосполученням з двох приголосн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нципи українського правопис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гальна характеристика та класифiкацiя мовних звукiв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лоснi звуки СУЛМ. Артикуляторна класифiкацiя голосних звукiв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iни голосних звукiв у потоцi мовл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голоснi звуки. Артикуляторно-аустична класифiкацiя приголосних звукiв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алiзацiя приголосних звукiв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симиляцiя i дисимиляцiя приголосних у потоцi мовленн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рощення в групах приголосних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вження приголосних звукiв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ми i варианти фонем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ловнi вияви i варiанти голосних фонем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i вияви i варiанти приголосних фонем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убнi приголоснi |б|, |п|, |в|, |ф|, |м|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Зубнi передньоязиковi приголоснi 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|д|, |т|, |з|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|д’|, |т’|, |з’|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|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Ясеннi передньоязиковi |ж|, |ч|, |ш|, |дж|, |р|, |р’|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ьоязикова |j|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Задньоязиковi приголоснi |г|, |к|, |х|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откова |г|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ргування фонем.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авнiшi чергування голосних – |о|-|а|,   |е|-|i|,   |е|-|о|,   |i|-|а|,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i|-|и|,   |а|-|у|,   |е|-|о|-|i|-|и|-|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,   |а|-|им|-|м|,   |а|-|ин|-|ен|-|н|,   |jа|-|ен|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ргування |о| та |е| з |i|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ргування |о| та |е| з фонемним нулем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гування |е|-|о| пiсля шиплячих приголосних та пiсля |j|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вукосполучення |ри|,|ли| - |ро|,|ло| - |р’i|,|л’i|.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гування |i|-|i| та |у|-|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-|в|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ргування приголосних фон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ргування задньоязикових |к|, |х| i глотк. |г| iз шиплячими |ч|, |ш|, |ж|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гування |к|, |х|, |г| iз |ц’|, |с’|, |з’|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ргування твердих i м’яких передньоязикових вiдповiдникi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ргування передньоязикових зубних приголосних iз шиплячими перед |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|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ргування однiєї приголосної фонеми iз звукосполученням з двох приголосних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нципи українського правопису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иблиограф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  <w:t>Основн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 w:val="24"/>
          <w:u w:val="single"/>
          <w:lang w:val="bg-BG"/>
        </w:rPr>
        <w:t>(А) Учебници: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Стилістика</w:t>
      </w:r>
      <w:r>
        <w:rPr>
          <w:rFonts w:cs="Times New Roman" w:ascii="Times New Roman" w:hAnsi="Times New Roman"/>
          <w:sz w:val="24"/>
          <w:lang w:val="bg-BG"/>
        </w:rPr>
        <w:t xml:space="preserve">/ </w:t>
      </w:r>
      <w:r>
        <w:rPr>
          <w:rFonts w:cs="Times New Roman" w:ascii="Times New Roman" w:hAnsi="Times New Roman"/>
          <w:sz w:val="24"/>
          <w:lang w:val="bg-BG"/>
        </w:rPr>
        <w:t>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д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І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Білодід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>, 197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lang w:val="bg-BG"/>
        </w:rPr>
        <w:t>Морфологія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д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І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Білодід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1969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Синтаксис</w:t>
      </w:r>
      <w:r>
        <w:rPr>
          <w:rFonts w:cs="Times New Roman" w:ascii="Times New Roman" w:hAnsi="Times New Roman"/>
          <w:sz w:val="24"/>
          <w:lang w:val="bg-BG"/>
        </w:rPr>
        <w:t xml:space="preserve"> /</w:t>
      </w:r>
      <w:r>
        <w:rPr>
          <w:rFonts w:cs="Times New Roman" w:ascii="Times New Roman" w:hAnsi="Times New Roman"/>
          <w:sz w:val="24"/>
          <w:lang w:val="bg-BG"/>
        </w:rPr>
        <w:t>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д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І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Білодіда</w:t>
      </w:r>
      <w:r>
        <w:rPr>
          <w:rFonts w:cs="Times New Roman" w:ascii="Times New Roman" w:hAnsi="Times New Roman"/>
          <w:sz w:val="24"/>
          <w:lang w:val="bg-BG"/>
        </w:rPr>
        <w:t xml:space="preserve">. – </w:t>
      </w:r>
      <w:r>
        <w:rPr>
          <w:rFonts w:cs="Times New Roman" w:ascii="Times New Roman" w:hAnsi="Times New Roman"/>
          <w:sz w:val="24"/>
          <w:lang w:val="bg-BG"/>
        </w:rPr>
        <w:t>К</w:t>
      </w:r>
      <w:r>
        <w:rPr>
          <w:rFonts w:cs="Times New Roman" w:ascii="Times New Roman" w:hAnsi="Times New Roman"/>
          <w:sz w:val="24"/>
          <w:lang w:val="bg-BG"/>
        </w:rPr>
        <w:t xml:space="preserve">.: </w:t>
      </w:r>
      <w:r>
        <w:rPr>
          <w:rFonts w:cs="Times New Roman" w:ascii="Times New Roman" w:hAnsi="Times New Roman"/>
          <w:sz w:val="24"/>
          <w:lang w:val="bg-BG"/>
        </w:rPr>
        <w:t>Вищ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шк</w:t>
      </w:r>
      <w:r>
        <w:rPr>
          <w:rFonts w:cs="Times New Roman" w:ascii="Times New Roman" w:hAnsi="Times New Roman"/>
          <w:sz w:val="24"/>
          <w:lang w:val="bg-BG"/>
        </w:rPr>
        <w:t>.., 197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д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Я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Плющ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199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. Збірник вправ, </w:t>
      </w:r>
      <w:r>
        <w:rPr>
          <w:rFonts w:cs="Times New Roman" w:ascii="Times New Roman" w:hAnsi="Times New Roman"/>
          <w:sz w:val="24"/>
          <w:lang w:val="bg-BG"/>
        </w:rPr>
        <w:t>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д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Я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Плющ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200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З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д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Д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Пономарев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199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Вихованець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І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Грамати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ої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и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199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Жовтобрюх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198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Івченк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П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ітератур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196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Бондар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І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Карпенк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Ю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Микитин</w:t>
      </w:r>
      <w:r>
        <w:rPr>
          <w:rFonts w:cs="Times New Roman" w:ascii="Times New Roman" w:hAnsi="Times New Roman"/>
          <w:sz w:val="24"/>
          <w:lang w:val="bg-BG"/>
        </w:rPr>
        <w:t>-</w:t>
      </w:r>
      <w:r>
        <w:rPr>
          <w:rFonts w:cs="Times New Roman" w:ascii="Times New Roman" w:hAnsi="Times New Roman"/>
          <w:sz w:val="24"/>
          <w:lang w:val="bg-BG"/>
        </w:rPr>
        <w:t>Дружинець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Л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Сучас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200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Енциклопедія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Київ</w:t>
      </w:r>
      <w:r>
        <w:rPr>
          <w:rFonts w:cs="Times New Roman" w:ascii="Times New Roman" w:hAnsi="Times New Roman"/>
          <w:sz w:val="24"/>
          <w:lang w:val="bg-BG"/>
        </w:rPr>
        <w:t xml:space="preserve"> 200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Ткаченк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Є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М</w:t>
      </w:r>
      <w:r>
        <w:rPr>
          <w:rFonts w:cs="Times New Roman" w:ascii="Times New Roman" w:hAnsi="Times New Roman"/>
          <w:sz w:val="24"/>
          <w:lang w:val="bg-BG"/>
        </w:rPr>
        <w:t xml:space="preserve">., </w:t>
      </w:r>
      <w:r>
        <w:rPr>
          <w:rFonts w:cs="Times New Roman" w:ascii="Times New Roman" w:hAnsi="Times New Roman"/>
          <w:sz w:val="24"/>
          <w:lang w:val="bg-BG"/>
        </w:rPr>
        <w:t>Українськ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мова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Пунктуація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/>
        </w:rPr>
        <w:t>Харків</w:t>
      </w:r>
      <w:r>
        <w:rPr>
          <w:rFonts w:cs="Times New Roman" w:ascii="Times New Roman" w:hAnsi="Times New Roman"/>
          <w:sz w:val="24"/>
          <w:lang w:val="bg-BG"/>
        </w:rPr>
        <w:t xml:space="preserve"> 2001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bg-BG"/>
        </w:rPr>
        <w:t xml:space="preserve">Микитюк О., </w:t>
      </w:r>
      <w:r>
        <w:rPr>
          <w:rFonts w:eastAsia="TimesNewRomanPS-BoldMT" w:cs="Times New Roman" w:ascii="Times New Roman" w:hAnsi="Times New Roman"/>
          <w:bCs/>
          <w:sz w:val="24"/>
          <w:szCs w:val="24"/>
        </w:rPr>
        <w:t>Сучасна укра</w:t>
      </w:r>
      <w:r>
        <w:rPr>
          <w:rFonts w:eastAsia="TimesNewRomanPSMT;MS Mincho" w:cs="Times New Roman" w:ascii="Times New Roman" w:hAnsi="Times New Roman"/>
          <w:sz w:val="24"/>
          <w:szCs w:val="24"/>
        </w:rPr>
        <w:t>їнська</w:t>
      </w:r>
      <w:r>
        <w:rPr>
          <w:rFonts w:eastAsia="TimesNewRomanPSMT;MS Mincho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мова</w:t>
      </w:r>
      <w:r>
        <w:rPr>
          <w:rFonts w:eastAsia="TimesNewRomanPSMT;MS Mincho" w:cs="Times New Roman" w:ascii="Times New Roman" w:hAnsi="Times New Roman"/>
          <w:sz w:val="24"/>
          <w:szCs w:val="24"/>
          <w:lang w:val="bg-BG"/>
        </w:rPr>
        <w:t>: самобутність, система, норма, Львів: Вид. Львівської політехніки, 2010.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  <w:t>Допълнителн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u w:val="single"/>
          <w:lang w:val="bg-BG"/>
        </w:rPr>
        <w:t>(Б) Учебни помагала: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країнський правопис. 4-те видання, виправлене й доповнене. К., Наукова думка, 1993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учасний український правопис. Комплексний довідник. Харків, Торсінг, 2000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І. П. Ющук. Практикум з правопису української мови. К., Освіта, 2000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. В. Лобода, Л. В. Скуратівський. Українська мова в таблицях. Довідник. К., Вища школа, 1993</w:t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. М. Плиско. Українська орфографія в таблицях і завданнях. Харків, Скорпіон, 200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cs-CZ"/>
        </w:rPr>
      </w:pPr>
      <w:r>
        <w:rPr>
          <w:rFonts w:cs="Times New Roman" w:ascii="Times New Roman" w:hAnsi="Times New Roman"/>
          <w:sz w:val="24"/>
          <w:u w:val="single"/>
          <w:lang w:val="bg-BG"/>
        </w:rPr>
        <w:t>(В) Речниц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І. А. Стоянов, О. Р. Чмир. Болгарсько-український словник. К., Наукова думка, 1988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тапенко. Українсько-болгарський словник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тапенко. Болгарсько-український словник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сички речници, посочени на адрес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bg-BG"/>
          </w:rPr>
          <w:t>http://www.bgukrainistika.com/bg/i/?plID=1&amp;scID=8</w:t>
        </w:r>
      </w:hyperlink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ата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4.03.2018 г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ъставил: 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гл. ас. д-р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авлина Благоева Мартинова-Иванова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cs-CZ" w:eastAsia="en-US"/>
        </w:rPr>
        <w:t xml:space="preserve">Учебната програма е приета с решение на катедрен съвет протокол № </w:t>
      </w:r>
      <w:r>
        <w:rPr>
          <w:rFonts w:cs="Times New Roman" w:ascii="Times New Roman" w:hAnsi="Times New Roman"/>
          <w:lang w:val="bg-BG" w:eastAsia="en-US"/>
        </w:rPr>
        <w:t xml:space="preserve">    </w:t>
      </w:r>
      <w:r>
        <w:rPr>
          <w:rFonts w:cs="Times New Roman" w:ascii="Times New Roman" w:hAnsi="Times New Roman"/>
          <w:lang w:val="cs-CZ" w:eastAsia="en-US"/>
        </w:rPr>
        <w:t xml:space="preserve"> / </w:t>
      </w:r>
      <w:r>
        <w:rPr>
          <w:rFonts w:cs="Times New Roman" w:ascii="Times New Roman" w:hAnsi="Times New Roman"/>
          <w:lang w:val="bg-BG" w:eastAsia="en-US"/>
        </w:rPr>
        <w:t xml:space="preserve">  </w:t>
      </w:r>
      <w:r>
        <w:rPr>
          <w:rFonts w:cs="Times New Roman" w:ascii="Times New Roman" w:hAnsi="Times New Roman"/>
          <w:lang w:val="cs-CZ" w:eastAsia="en-US"/>
        </w:rPr>
        <w:t>.0</w:t>
      </w:r>
      <w:r>
        <w:rPr>
          <w:rFonts w:cs="Times New Roman" w:ascii="Times New Roman" w:hAnsi="Times New Roman"/>
          <w:lang w:val="bg-BG" w:eastAsia="en-US"/>
        </w:rPr>
        <w:t>3</w:t>
      </w:r>
      <w:bookmarkStart w:id="0" w:name="_GoBack"/>
      <w:bookmarkEnd w:id="0"/>
      <w:r>
        <w:rPr>
          <w:rFonts w:cs="Times New Roman" w:ascii="Times New Roman" w:hAnsi="Times New Roman"/>
          <w:lang w:val="cs-CZ" w:eastAsia="en-US"/>
        </w:rPr>
        <w:t>.2018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lang w:val="cs-CZ" w:eastAsia="en-US"/>
        </w:rPr>
        <w:t>г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Gd">
    <w:name w:val="gd"/>
    <w:basedOn w:val="DefaultParagraphFont"/>
    <w:qFormat/>
    <w:rPr/>
  </w:style>
  <w:style w:type="character" w:styleId="BodyTextIndent2Char">
    <w:name w:val="Body Text Indent 2 Char"/>
    <w:qFormat/>
    <w:rPr>
      <w:rFonts w:ascii="MS Sans Serif;Arial" w:hAnsi="MS Sans Serif;Arial" w:cs="MS Sans Serif;Arial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gukrainistika.com/bg/i/?plID=1&amp;scID=8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12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16T10:12:00Z</dcterms:modified>
  <cp:revision>2</cp:revision>
  <dc:subject/>
  <dc:title>Проф</dc:title>
</cp:coreProperties>
</file>