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авянска филолог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ъвременен украински език – словообразуване и лексикология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Павлина Благоева Мартинова-Иван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урсът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„Съвременен украински език – словообразуване и лексикология“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има за цел да запознае студентите с лексикалния състав на съвременния украински език и с различните начини за неговото обогатяване. Подробно се разглеждат разновидностите на отношенията между думите. Отделя се внимание на словообразуването и словообразувателните модели в език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. Необходими са теоретични познания по фонетика и морфология на съвременния украински език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края на курса „Съвременен украински език – словообразуване и лексикология“ студентите придобиват знания за лексикален състав на съвременния украински език, с оглед и на неговия произход, и за начините за обогатяването му. Студентите  притежават теоретични познания за отношенията между думите, за структурата на думата и словообразувателните модели в езика, а също така притежават практически умения за определяне на мотивиращата основа и словообразувателните форманти на производните думи. </w:t>
            </w:r>
          </w:p>
        </w:tc>
      </w:tr>
    </w:tbl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8"/>
                <w:lang w:val="cs-CZ"/>
              </w:rPr>
              <w:t>Лекционен кур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твiрна структура слова в У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твiрної осно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твiрне значення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твірний тип. Продуктивність словотвірного тип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словотво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- i словоскладання. Абревiацi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морфологичнi способи словотвору – морфологічно-синтаксичний</w:t>
              <w:tab/>
              <w:t>, лексико-синтаксичний, лексико-семантич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ексикології. Слово як одиниця мови. Значення слова і понятт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значність слів. Типи переносних значень сл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монімі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онімі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мі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лексика з огляду на її походж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8"/>
                <w:lang w:val="cs-CZ"/>
              </w:rPr>
              <w:t>Семинарни упражнения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твiрна структура слова в У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твiрної осно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твiрне значення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твірний тип. Продуктивність словотвірного тип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словотво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- i словоскладання. Абревiацi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морфологичнi способи словотвору – морфологічно-синтаксичний</w:t>
              <w:tab/>
              <w:t>, лексико-синтаксичний, лексико-семантич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ексикології. Слово як одиниця мови. Значення слова і понятт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значність слів. Типи переносних значень сл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монімі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онімі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мі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лексика з огляду на її походже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твiрна структура слова в У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няття твiрної основ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твiрне значення слов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твірний тип. Продуктивність словотвірного типу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особи словотвору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о- i словоскладання. Абревiацi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морфологичнi способи словотвору – морфологічно-синтаксичний</w:t>
              <w:tab/>
              <w:t>, лексико-синтаксичний, лексико-семантичний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мет лексикології. Слово як одиниця мови. Значення слова і понятт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чне i граматичне значення слов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гатозначність слів.</w:t>
            </w:r>
            <w:r>
              <w:rPr>
                <w:rFonts w:cs="Calibri" w:ascii="Calibri" w:hAnsi="Calibri"/>
                <w:color w:val="000000"/>
                <w:sz w:val="27"/>
                <w:szCs w:val="27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мки розвитку полісем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ипи значень слов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-логічне; первісн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хідне; прям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льні – зв'язані; нейтральні – експрес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ипи переносних значень слі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особи виникн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монімі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онімі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мі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носність значення – співвідношення між синх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нн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 діахронною структурою сл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їнська лексика з огляду на її походження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А) Учеб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тилістика</w:t>
      </w:r>
      <w:r>
        <w:rPr>
          <w:rFonts w:cs="Times New Roman" w:ascii="Times New Roman" w:hAnsi="Times New Roman"/>
          <w:sz w:val="24"/>
          <w:lang w:val="bg-BG"/>
        </w:rPr>
        <w:t xml:space="preserve">/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>, 197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lang w:val="bg-BG"/>
        </w:rPr>
        <w:t>Морфолог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интаксис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: </w:t>
      </w:r>
      <w:r>
        <w:rPr>
          <w:rFonts w:cs="Times New Roman" w:ascii="Times New Roman" w:hAnsi="Times New Roman"/>
          <w:sz w:val="24"/>
          <w:lang w:val="bg-BG"/>
        </w:rPr>
        <w:t>Вищ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шк</w:t>
      </w:r>
      <w:r>
        <w:rPr>
          <w:rFonts w:cs="Times New Roman" w:ascii="Times New Roman" w:hAnsi="Times New Roman"/>
          <w:sz w:val="24"/>
          <w:lang w:val="bg-BG"/>
        </w:rPr>
        <w:t>.., 19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Збірник вправ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ономаре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ихова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Грамати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ої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Жовтобрю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8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Ів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онда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Карп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Ю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Микитин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  <w:lang w:val="bg-BG"/>
        </w:rPr>
        <w:t>Дружи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Енциклопед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ка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Є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Пунктуац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Харків</w:t>
      </w:r>
      <w:r>
        <w:rPr>
          <w:rFonts w:cs="Times New Roman" w:ascii="Times New Roman" w:hAnsi="Times New Roman"/>
          <w:sz w:val="24"/>
          <w:lang w:val="bg-BG"/>
        </w:rPr>
        <w:t xml:space="preserve"> 2001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Микитюк О., </w:t>
      </w:r>
      <w:r>
        <w:rPr>
          <w:rFonts w:eastAsia="TimesNewRomanPS-BoldMT" w:cs="Times New Roman" w:ascii="Times New Roman" w:hAnsi="Times New Roman"/>
          <w:bCs/>
          <w:sz w:val="24"/>
          <w:szCs w:val="24"/>
        </w:rPr>
        <w:t>Сучасна ук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їнськ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мов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>: самобутність, система, норма, Львів: Вид. Львівської політехніки, 2010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Б) Учебни помагала: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В) Речниц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Українсько-болгар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Болгарсько-україн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речници, посочени на адрес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http://www.bgukrainistika.com/bg/i/?plID=1&amp;scID=8</w:t>
        </w:r>
      </w:hyperlink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4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л. ас. д-р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авлина Благоева Мартинова-Иван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lang w:val="cs-CZ"/>
        </w:rPr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 xml:space="preserve">    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 xml:space="preserve">  </w:t>
      </w:r>
      <w:r>
        <w:rPr>
          <w:rFonts w:cs="Times New Roman" w:ascii="Times New Roman" w:hAnsi="Times New Roman"/>
          <w:lang w:val="cs-CZ" w:eastAsia="en-US"/>
        </w:rPr>
        <w:t>.0</w:t>
      </w:r>
      <w:r>
        <w:rPr>
          <w:rFonts w:cs="Times New Roman" w:ascii="Times New Roman" w:hAnsi="Times New Roman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lang w:val="cs-CZ" w:eastAsia="en-US"/>
        </w:rPr>
        <w:t>.2018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г.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Gd">
    <w:name w:val="gd"/>
    <w:basedOn w:val="DefaultParagraphFont"/>
    <w:qFormat/>
    <w:rPr/>
  </w:style>
  <w:style w:type="character" w:styleId="BodyTextIndent2Char">
    <w:name w:val="Body Text Indent 2 Char"/>
    <w:qFormat/>
    <w:rPr>
      <w:rFonts w:ascii="MS Sans Serif;Arial" w:hAnsi="MS Sans Serif;Arial" w:cs="MS Sans Serif;Arial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13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43:00Z</dcterms:modified>
  <cp:revision>4</cp:revision>
  <dc:subject/>
  <dc:title>Проф</dc:title>
</cp:coreProperties>
</file>