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5975" cy="1132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Факултет по славянски филолог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д и наименование)</w:t>
      </w:r>
    </w:p>
    <w:tbl>
      <w:tblPr>
        <w:tblW w:w="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 –профил „Украинска филология“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 (код и наименование)</w:t>
      </w:r>
    </w:p>
    <w:tbl>
      <w:tblPr>
        <w:tblW w:w="5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197735</wp:posOffset>
                </wp:positionH>
                <wp:positionV relativeFrom="paragraph">
                  <wp:posOffset>19685</wp:posOffset>
                </wp:positionV>
                <wp:extent cx="1064895" cy="15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3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MS Sans Serif;Arial"/>
                              </w:rPr>
                            </w:pPr>
                            <w:r>
                              <w:rPr>
                                <w:rFonts w:eastAsia="MS Sans Serif;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12.5pt;mso-wrap-distance-left:7.05pt;mso-wrap-distance-right:7.05pt;mso-wrap-distance-top:0pt;mso-wrap-distance-bottom:0pt;margin-top:1.55pt;mso-position-vertical-relative:text;margin-left:173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3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MS Sans Serif;Arial"/>
                        </w:rPr>
                      </w:pPr>
                      <w:r>
                        <w:rPr>
                          <w:rFonts w:eastAsia="MS Sans Serif;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актически украински език –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част</w:t>
      </w:r>
    </w:p>
    <w:p>
      <w:pPr>
        <w:pStyle w:val="Heading3"/>
        <w:spacing w:lineRule="auto" w:line="360"/>
        <w:jc w:val="left"/>
        <w:rPr/>
      </w:pPr>
      <w:r>
        <w:rPr>
          <w:sz w:val="24"/>
          <w:szCs w:val="24"/>
        </w:rPr>
        <w:t xml:space="preserve">Преподавател: </w:t>
      </w:r>
      <w:r>
        <w:rPr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гл. ас. д-р Райна Камберова, гл. ас. д-р Владимир Колев, л-р Олга Сорока, хон. ас. Валентина Драгуле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8</w:t>
            </w: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lang w:val="ru-RU"/>
              </w:rPr>
              <w:t>ематични дискусии в часовет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исмен изпит: Комплексен тест с компонен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раматика, лексика, фразеология, превод от български на украински и от украински на български език, прераз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Heading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ен изпит: конверзация по зададени теми; превод на 150 стр. от украински на български език (оригинална непревеждана украинска художествена литература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0%</w:t>
            </w:r>
          </w:p>
        </w:tc>
      </w:tr>
      <w:tr>
        <w:trPr/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ата програма „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актически украински език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част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”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е изготвена в съответствие с изискванията за чуждоезиково обучение на общата европейска езикова рамка и изпълнява изискванията на ниво B2. Стратегията на обучението е функционално-комуникативна. Студентите придобиват езикови знания и комуникативни компетенции, конкретизирани чрез следните видове речеви дейности: слушане, четене, говорене, писане, превод, преразказ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кретни цели: разширяване на активния и пасивния речников запас чрез усвояване на лексика от областта на фразеологията; затвърждаване на усвоените знания за граматичната система на езика чрез практически задачи с по-висока сложност, изискващи повече самостоятелна работа и комбинация от няколко комуникативни дейности; разнообразяване на комуникативните ситуации – изграждане на умения за стилова диференциация на устната и писмената изява; обогатяване на стратегиите за самостоятелно учене; доизграждане на уменията в рамките на всеки тип речева дей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В края на обучението придобит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от студентит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зикови компетенци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криват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зискваният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ниво В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съгласно Европейската езикова рамка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огат да разбират сравнително дълги устни изложения и лекции, както и по-сложна аргументация (ако темата им е позната), телевизионни предавания и репортажи, голяма част от съдържанието на филми, когато се използва стандартен език. Могат да разбират статии и доклади със съвременна проблематика и текстове от съвременната литературна проза. В състояние са да общуват почти без затруднения  и да участват активно в дискусии на познати теми, като излагат и аргументират становища, акцентират върху предимствата и недостатъците на различните опции. Могат да напишат ясен, логично последователен текст (есе) по широк кръг от теми, да предоставят аргументирано подробна информация по определена тема и т.н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5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216"/>
        <w:gridCol w:w="198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Транспорт, транспортни средства: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Текст: „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>Народження і розвиток львівської залізниці (1861-1914 рр.)“;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Граматически преговор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>Творителен падеж, предлози, словосъчетания, глаголи с употребата на Творителен падеж;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Правописни правила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>предаване на мекост на съгласните с “ь”;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Превод от и на украински език;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Езикова култура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>антонимия;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Транспорт, транспортни средства: 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Текст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>Аеропорт “Бориспіль”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Граматически преговор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>Винителен падеж, предлози, словосъчетания, глаголи с употребата на Винителен падеж;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Правописни правила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 xml:space="preserve"> редуване н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 w:bidi="hi-IN"/>
              </w:rPr>
              <w:t>о-е, і-о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Преразказ</w:t>
            </w:r>
          </w:p>
          <w:p>
            <w:pPr>
              <w:pStyle w:val="TextBody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Езикова култура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>синоним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Транспортни средства, транспортни средства: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Текст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 w:bidi="hi-IN"/>
              </w:rPr>
              <w:t>День народження "Запорожця"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Граматически преговор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>Родителен падеж, предлози, словосъчетания, глаголи с употребата на Родителен падеж;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Правописни правила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 xml:space="preserve"> редуване н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 w:bidi="hi-IN"/>
              </w:rPr>
              <w:t>в-у, і-й,з-зі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Превод от и на украински език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bg-BG" w:bidi="hi-IN"/>
              </w:rPr>
              <w:t xml:space="preserve">Езикова култура: </w:t>
            </w:r>
            <w:r>
              <w:rPr>
                <w:rFonts w:cs="Times New Roman" w:ascii="Times New Roman" w:hAnsi="Times New Roman"/>
                <w:i/>
                <w:iCs/>
                <w:lang w:val="bg-BG" w:bidi="hi-IN"/>
              </w:rPr>
              <w:t>антонимия и синоним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Транспортни средства: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Текст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 w:bidi="hi-IN"/>
              </w:rPr>
              <w:t>Козацькі чайки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Граматически преговор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>Родителен падеж, предлози, словосъчетания, глаголи с употребата на Родителен падеж; окончания -а, я във II склонение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Правописни правила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>суфикси – ський, ськiй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Превод от и на украински език</w:t>
            </w:r>
          </w:p>
          <w:p>
            <w:pPr>
              <w:pStyle w:val="Heading1"/>
              <w:tabs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bidi="hi-IN"/>
              </w:rPr>
              <w:t>Езикова култура: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  <w:lang w:bidi="hi-IN"/>
              </w:rPr>
              <w:t>антонимия и синоним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собености на украинската кухня: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Текст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 xml:space="preserve"> „Моя остання територія” на Юрий Винничук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Граматически преговор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 xml:space="preserve">Дателен падеж, предлози, словосъчетания, глаголи с употребата на Дателен падеж; 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Правописни правила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>префикси с-, з-, пере-, до-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Преразказ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Езикова култура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 xml:space="preserve"> стилистични особености при употребата на відноситися – ставитися – стосуватися; у мене є – я маю; скарб – майно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 w:bidi="hi-IN"/>
              </w:rPr>
              <w:t xml:space="preserve"> п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>родовжуватис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 w:bidi="hi-IN"/>
              </w:rPr>
              <w:t xml:space="preserve"> – тривати;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собености на украинската кухня: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Текст: „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 w:bidi="hi-IN"/>
              </w:rPr>
              <w:t>У доброї кухарки завжди багато "дякую" – интервю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Граматически преговор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 xml:space="preserve">Звателен падеж, предлози, словосъчетания, глаголи с употребата на Звателен падеж; 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Правописни правила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>употребата на „и“ и „i“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Превод от и на украински език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Езикова култура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>парони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Човек, традиции и общество: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Текст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 xml:space="preserve"> „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 w:bidi="hi-IN"/>
              </w:rPr>
              <w:t>День Святого Валентина”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Граматически преговор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 xml:space="preserve">Предложен падеж, предлози, словосъчетания, глаголи с употребата на Предложен падеж; 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 xml:space="preserve">Правописни правила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>употребата на апостроф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Преразказ</w:t>
            </w:r>
          </w:p>
          <w:p>
            <w:pPr>
              <w:pStyle w:val="TextBody"/>
              <w:tabs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Езикова култура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hi-IN"/>
              </w:rPr>
              <w:t xml:space="preserve"> фразеолог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ествен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итичес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сика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дминистративн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вн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сика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учн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минология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инансов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кономичес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сика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иран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сика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од на текстове – усте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вод на текстове – писмен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исане на есе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верз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41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3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ествен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итичес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сик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дминистративн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вн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сик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учн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минология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4. 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инансов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кономичес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сик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иран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сик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нонимия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нтонимия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монимия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ронимия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исемия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стойчив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авнения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разеологизм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рук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съчетание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разеологизм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рук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лаголн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съчетание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разеологичн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и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рук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речение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Библиограф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Учебници: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/>
        <w:t>А. Стаменова, Р. Камберова. Украински език за българи, ч. І., С., 200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Камберова. Украински език за българи, ч. III, София, 201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. Палінська, О. Туркевич. Крок 1. Українська мова як іноземна. Львів, 2011.</w:t>
      </w:r>
    </w:p>
    <w:p>
      <w:pPr>
        <w:pStyle w:val="BodyTextIndent3"/>
        <w:ind w:left="0" w:right="0" w:hanging="0"/>
        <w:rPr/>
      </w:pPr>
      <w:r>
        <w:rPr/>
        <w:t>І. О. Ладоня. Українська мова. 2-ге видання, доповнене і перероблене. К., Вища школа, 2001.</w:t>
      </w:r>
    </w:p>
    <w:p>
      <w:pPr>
        <w:pStyle w:val="Heading9"/>
        <w:ind w:left="1584" w:right="0" w:hanging="0"/>
        <w:rPr/>
      </w:pPr>
      <w:r>
        <w:rPr/>
        <w:t>З. Терлак, О. Сербенська. Українська мова для початківців. Львів, Світ, 200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лектив. Сучасна українська мова. К., Либідь, 199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учасна українська мова. За ред. О. Д. Пономарева. К., Либідь, 200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лектив. Сучасна українська мова. Практикум. К. Либідь, 199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Л. М. Паламар, О. А. Бех. Практичний курс української мови. К., Либідь, 199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Учебни помагала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. Сокил, О. Сорока. Скажи це болгарською! Українсько-болгарський розмовник і словник. Тернопіль, Мандрівець, 2011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. Терлак, М. Ярмолюк, Т. Панько. Українсько-болгарський розмовник. Львів, 199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країнський правопис. 4-те видання, виправлене й доповнене. К., Наукова думка, 199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учасний український правопис. Комплексний довідник. Харків, Торсінг, 20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І. П. Ющук. Практикум з правопису української мови. К., Освіта, 20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. В. Лобода, Л. В. Скуратівський. Українська мова в таблицях. Довідник. К., Вища школа, 199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М. Плиско. Українська орфографія в таблицях і завданнях. Харків, Скорпіон, 200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 Грунски, Д. Дринов. Украински език. Москва – Минск – Харков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73</w:t>
      </w:r>
    </w:p>
    <w:p>
      <w:pPr>
        <w:pStyle w:val="BodyTextIndent2"/>
        <w:ind w:left="36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Речниц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І. А. Стоянов, О. Р. Чмир. Болгарсько-український словник. К., Наукова думка, 198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тапенко. Українсько-болгарський словн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тапенко. Болгарсько-український словн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сички речници, посочени на адрес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bg-BG" w:eastAsia="en-US"/>
          </w:rPr>
          <w:t>http://www.bgukrainistika.com/bg/i/?plID=1&amp;scID=8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Дата:</w:t>
        <w:tab/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02.03.2018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гл. ас. д-р Райна Камберова</w:t>
      </w:r>
    </w:p>
    <w:p>
      <w:pPr>
        <w:pStyle w:val="Normal"/>
        <w:spacing w:before="0" w:after="1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 w:eastAsia="en-US"/>
        </w:rPr>
        <w:t xml:space="preserve">Учебната програма е приета с решение на катедрен съвет протокол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en-US"/>
        </w:rPr>
        <w:t xml:space="preserve">№ ** / 20.03.2018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 w:eastAsia="en-US"/>
        </w:rPr>
        <w:t>год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0985</wp:posOffset>
              </wp:positionH>
              <wp:positionV relativeFrom="paragraph">
                <wp:posOffset>635</wp:posOffset>
              </wp:positionV>
              <wp:extent cx="80645" cy="1473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1.6pt;mso-wrap-distance-left:0pt;mso-wrap-distance-right:0pt;mso-wrap-distance-top:0pt;mso-wrap-distance-bottom:0pt;margin-top:0.05pt;mso-position-vertical-relative:text;margin-left:52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S Sans Serif;Arial"/>
          <w:lang w:val="ru-RU"/>
        </w:rPr>
        <w:tab/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60"/>
      <w:outlineLvl w:val="8"/>
    </w:pPr>
    <w:rPr>
      <w:rFonts w:ascii="Times New Roman" w:hAnsi="Times New Roman" w:cs="Times New Roman"/>
      <w:sz w:val="24"/>
      <w:szCs w:val="24"/>
      <w:lang w:val="bg-BG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sk-SK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  <w:lang w:val="bg-BG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Arial" w:hAnsi="Arial" w:cs="Arial"/>
      <w:sz w:val="24"/>
      <w:szCs w:val="24"/>
      <w:lang w:val="bg-BG" w:eastAsia="zh-CN"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odyTextIndent3">
    <w:name w:val="Body Text Indent 3"/>
    <w:basedOn w:val="Normal"/>
    <w:qFormat/>
    <w:pPr>
      <w:ind w:left="0" w:right="0" w:firstLine="360"/>
    </w:pPr>
    <w:rPr>
      <w:rFonts w:ascii="Times New Roman" w:hAnsi="Times New Roman" w:cs="Times New Roman"/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>
      <w:rFonts w:ascii="Times New Roman" w:hAnsi="Times New Roman" w:cs="Times New Roman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ukrainistika.com/bg/i/?plID=1&amp;scID=8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59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8T12:59:00Z</dcterms:modified>
  <cp:revision>2</cp:revision>
  <dc:subject/>
  <dc:title>Проф</dc:title>
</cp:coreProperties>
</file>