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.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ър след средно образ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сторическа граматика на украинския език 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доц. д-р Албена Стаме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систент: доц. д-р Албена Стаме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сциплината „Историческа граматика на украинския език“ има за предмет процеса на възникване и развитие на украинския език, формирането на фонетичната и фонологичната му система и граматичния му строеж – морфология и синтаксис. Курсът е фундаментален за повишаване на филологическата култура на студентите, като дава основа за дълбоко разбиране и научно обясняване на явления от съвременния украински книжовен език. Той има общотеоретично и практическо значение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 се изискват знания и компетенции в сферата на старобългарския език и общото езикознание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удентите усвояват основните процеси на формирането и вътрешните закони на украинския език, на непрекъснатото му историческо развитие и усъвършенстване. Получават знания за осмисляне и анализиране на явленията на съвременния украински език от гледна точка на развитието им, например основните фонологични редувания, принципите на правописа, използването на паралелни форми и пр. Развиват умения за четене и правилно разбиране на текстовете на стари писмени паметници, което им позволява пълноценно усвояване на курса по история на украинския книжовен език и възприемането на съвременни литературни произведения на историческа тематика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Лекц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30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дписмен период. Смекчаване на съгласни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езултат на смекчаване на съгласните пре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на палатализациите на задноезичните съгласни. първа, втора, трета палатализация на задноезичните съгла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латализация на съгласни пре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 предни глас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увания на гласни в корена на дума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подобяване на съчетанията *dt, *tt в 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остяване на групи съглас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яна на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 ѣ от дифтонгичен произход и предни гласни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остяване на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теза на ликвидните съгласни в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ълноглас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ояки рефлекси н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началото на дум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азализация на носовите гласни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нен рефлекс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ѣ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]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ход н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началото на дума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уба на начален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треба на О вместо А в думи от чужд произхо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Пери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І–ХІІІ в. История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на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на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тория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ъчетание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ледици от отпадането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истемат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с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ледици от отпадането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истемат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ъглас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мяна Е&gt;О след шушкави съгласн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мяна на съчетаният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Гы, Кы, Х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ГИ, КИ, Х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вукови проме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Рефлексация на Ѣ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ход на О в [І ]и на Е в [І]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тимологични звукове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Звукът І в началото на дума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симилац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 меки съгласни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яна Л–Ў (правописно В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твърдя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съгласни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мекча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съглас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на Ж, Ч, Ш, 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на В и 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уване У–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уване І–Й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тични съглас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на склонитбената система на УЕ. Съществително и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категорията „одушевеност“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агателно име. Видове, склонение, степени за сравнение. Представителна форма на прилагателното в СУК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имения. Видове, склон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Развитие на формите за сегашно, минало и бъдеще вре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неличните форми: инфинитив, причаст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ъзникване на деепричастия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 тенденции в синтактичния развой. Строеж на простото изречение. Причастни конструкции. Сложно изреч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минарни упражнения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30"/>
        <w:gridCol w:w="21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ърва, втора, трета палатализация на задноезичните съглас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латализация на съгласни пре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увания на гласни в корена на дума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теза на ликвидните съгласни в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ълноглас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тория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на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на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тория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ъчетание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ледици от отпадането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истемат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с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редуване на О и Е с нулева фонема, вмъкване на О и Е, удължаване на гласни, промяна на И в ы, възникване на протет. І и О в началото на думата, поява на нови дифтонг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ледици от отпадането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истемат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ъглас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поява на нови групи съгласни, опростяваноя на групи съгласни, загуба на краесловен -Л, вмъкване на неетимологични Д и Т, асимилация и дисимилация на съгласни, затвърдяване на съглас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ация на Ѣ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ход О &gt; [І] и Е &gt; [І]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твърдя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съгласни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мекча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съглас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ъществително име. Словообразуване. Падежи. Развитие на склонитбената система на У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агателно име. Словообразуване, склонение, степени за сравн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Развитие на формите за сегашно, бинало и бъсеще вре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неличните форми: инфинитив, причаст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ъзникване на деепричастия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ърва, втора, трета палатализация на задноезичните съглас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латализация на съгласни пре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азвитие на епентетично Л.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 предни глас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подобяване на съчетанията *dt, *tt в ст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остяване на групи съглас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увания на гласни в корена на дума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яна на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 ѣ от дифтонгичен произход и предни гласни. Опростяване на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теза на ликвидните съгласни в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ълноглас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ояки рефлекси н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началото на дум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азализация на носовите глас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нен рефлекс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ѣ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 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ход н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началото на дума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уба на начален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треба на О вместо А в думи от чужд произх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тория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История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ъчетание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на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на съчетанията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ледици от отпадането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истемат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с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ледици от отпадането н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Ъ, 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истемат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ъглас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мяна Е&gt;О след шушкави съгласн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мяна на съчетанията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Гы, Кы, Х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ГИ, КИ, Х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ация на Ѣ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ход О &gt; [І] и Е &gt; [І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тимологични звукове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Звукът І в началото на дума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симилац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 меки съгласни. Промяна Л–Ў (правописно 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твърдя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съглас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мекча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съглас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на Ж, Ч, Ш, 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на В и 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уване У–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уване І–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тични съглас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на склонитбената система на УЕ. Съществително и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категорията „одушевеност“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агателно име. Видове, склонение, степени за сравнение. Представителна форма на прилагателното в СУ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имения. Видове, скло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Развитие на формите за сегашно, минало и бъдеще вре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на неличните форми: инфинитив, причаст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ъзникване на деепричастия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и тенденции в синтактичния развой.</w:t>
            </w:r>
          </w:p>
        </w:tc>
      </w:tr>
    </w:tbl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"/>
        <w:ind w:left="0" w:hanging="36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Безпалько О.П., Бойчук М.К., Жовтобрюх М.А., Самійленко С.П., Тараненко І.И. Історична граматика української мови. — К., 1962.</w:t>
      </w:r>
    </w:p>
    <w:p>
      <w:pPr>
        <w:pStyle w:val="Normal"/>
        <w:numPr>
          <w:ilvl w:val="0"/>
          <w:numId w:val="2"/>
        </w:numPr>
        <w:spacing w:before="0" w:after="20"/>
        <w:ind w:left="0" w:hanging="36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Жовтобрюх М.А., Волох О.Т., Самійленко С.П., Слинько 1.1. Історична граматика української мови. — К., 1980.</w:t>
      </w:r>
    </w:p>
    <w:p>
      <w:pPr>
        <w:pStyle w:val="Normal"/>
        <w:numPr>
          <w:ilvl w:val="0"/>
          <w:numId w:val="2"/>
        </w:numPr>
        <w:spacing w:before="0" w:after="20"/>
        <w:ind w:left="0" w:hanging="36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Історія української мови. Фонетика. — К., 1979.</w:t>
      </w:r>
    </w:p>
    <w:p>
      <w:pPr>
        <w:pStyle w:val="Normal"/>
        <w:numPr>
          <w:ilvl w:val="0"/>
          <w:numId w:val="2"/>
        </w:numPr>
        <w:spacing w:before="0" w:after="20"/>
        <w:ind w:left="0" w:hanging="36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Історія української мови. Морфологія. — К., 1978.</w:t>
      </w:r>
    </w:p>
    <w:p>
      <w:pPr>
        <w:pStyle w:val="Normal"/>
        <w:numPr>
          <w:ilvl w:val="0"/>
          <w:numId w:val="2"/>
        </w:numPr>
        <w:spacing w:before="0" w:after="20"/>
        <w:ind w:left="0" w:hanging="36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Історія української мови. Синтаксис. — К., 1983.</w:t>
      </w:r>
    </w:p>
    <w:p>
      <w:pPr>
        <w:pStyle w:val="Normal"/>
        <w:numPr>
          <w:ilvl w:val="0"/>
          <w:numId w:val="2"/>
        </w:numPr>
        <w:spacing w:before="0" w:after="20"/>
        <w:ind w:left="0" w:hanging="36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Історія української мови. Лексика І фразеологія. — К., 1983.</w:t>
      </w:r>
    </w:p>
    <w:p>
      <w:pPr>
        <w:pStyle w:val="Normal"/>
        <w:numPr>
          <w:ilvl w:val="0"/>
          <w:numId w:val="2"/>
        </w:numPr>
        <w:spacing w:before="0" w:after="20"/>
        <w:ind w:left="0" w:hanging="36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Коломієць Л.І., Майборода АВ. Історична граматика української мови. Збірник вправ. —К., 1988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Акад. Шахматов О., акад. Кримський Аг. Нариси з історії української мови та хрестоматія з памятників письменської староукраїнщини. — К., 1924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Бевзенко С.П. Історична морфологія української мови. — Ужгород, 1960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Безпалько О.П. Нариси з історичного синтаксису української мови. — К., 1960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Булаховський Л.А. З історичних коменгарів до української мови. Форми ступенів порівняння прикметників та прислівників // Мовознавство. — 1949. — Т.УПІ. — С. 51-56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Булаховський Л.А. Питання походження української мови. — К., 1956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Вступ до порівняльно-історичного вивчення слов’янських мов. — К., 1966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Грищенко А.П. Прикметник в українській мові. —К., 1961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Єдлінська У.Я. Питання історичного синтаксису української мови (на матеріалі листів Богдана Хмельницького). — К„ 1961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Жовтобрюх М.А. Зауваження до періодизації української літературної мови // УМШ. — 1952. — №2. — С. 20-24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Зспєуєіоу V. А піхіогісаі рпопо1о£у оі іпе икгаіпіап Іап^иа^е. — НеісіеІЬег£, 1979.</w:t>
      </w:r>
    </w:p>
    <w:p>
      <w:pPr>
        <w:pStyle w:val="Normal"/>
        <w:numPr>
          <w:ilvl w:val="0"/>
          <w:numId w:val="4"/>
        </w:numPr>
        <w:spacing w:before="0" w:after="10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І. Горбач О. Засади періодизації української літературної мови й етапи її розвитку /У Другий Міжнародний конгрес україністів. — Львів, 1993. — С.7-12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Івченко М.П. Числівники української мови. — К., 1955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Історія української мови. Хрестоматія / Упорядники Єрмоленко С.Я., Мокіснко А.К. — К., 1996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Карпенко Ю.О. Українська гіпотеза // Мовознавство. – 1993. – № 5. -С. 3-8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Керницький І.М. Система словозміни в українській мові. —К., 1967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Ковалик 1.1. Історія системи голосних фонем у староруській і українській мовах // Питання українського мовознавства. — Львів, 1956. —Кн. І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Ковалів П. Вступ до історії східнослов’янських мов. — Нью-Йорк, 1970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Ковалів П. Основи формування української мови в порівнянні з іншими слов’янськими мовами // Записки НТШ. — Париж; Сідней; Торонто, 1959.—Т. 168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Мельничук О.С. Розвиток структури слов’янського речення.—К., 1966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Москаленко А.А. Питання походження української мови в мовознавчій та історичній літературі. — Одеса, 1958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Німчук В.В. Історія дзвінких африкат І засобів їх позначення в українській мові // Мовознавство. — 1992. — № 2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Німчук В.В. Періодизація як напрямок дослідження генези та історії української мови // Мовознавство, 1997. — № 6.— С. 3-14; 1998. — №1.— С. 3-12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Німчук В.В. Про графіку та правопис як елементи етнічної культу-ри. Історія “ґ” //Мовознавство. — 1990. — № 6.; 1991. — № 1,2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Пещак М.М. Ствердіння шиплячих приголосних в українській мові // УМШ, 1958. —№3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Півторак Г. Українці. Звідки ми і наша мова. — К., 1993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Самійленко С.П. З історичних коментарів до української мови. Займенник // УМШ. — 1955. — № 6. — С. 16-30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Самійленко С.П. Нариси з історичної морфології української мови. — К., 1964 — Ч.І.; 1970. — Ч.П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Слинько І.І. Дослідження з історичного синтаксису української мови за пам’ятками ХІУ-ХУШст. (просторові звороти). — К., 1968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Слинько І.І. Дослідження з історичного синтаксису української мови за пам’ятками ХІУ-ХУШ ст. (історія предикативних, присвійних, об’єктних, просторових і часових зворотів). — К., 1970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Слинько І.І. Історичний синтаксис української мови за пам’ятками XIV-XVШ ст. (часові звороти). —К., 1968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Слинько І.І. Історичний синтаксис української мови. — К., 1973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Смаль-Стоцький С. Питання про східнослов’янську прамову /І Записки НТШ. — Львів, 1937. — Т. 155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Супрун А.Е. Славянские числительньїе. — Минск, 1969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Филин Ф.П. Происхождение русского, украинского и белорусского язьїков. — Л., 1972.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Флаєр Майкл. Четверта палаталізація задньоязикових приголосних в українській мові: північноукраїнські говори //Мовознавство. — 1992. — № І. — С. 3-11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03. 2018 г.</w:t>
        <w:tab/>
        <w:tab/>
        <w:tab/>
        <w:tab/>
        <w:tab/>
        <w:t>Изготвил: доц. д-р Албена Стаме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 xml:space="preserve">Учебната програма е приета с решение на катедрен съвет протокол №   </w:t>
      </w:r>
      <w:r>
        <w:rPr>
          <w:rFonts w:cs="Times New Roman" w:ascii="Times New Roman" w:hAnsi="Times New Roman"/>
          <w:lang w:val="ru-RU" w:eastAsia="bg-BG"/>
        </w:rPr>
        <w:t>…</w:t>
      </w:r>
      <w:r>
        <w:rPr>
          <w:rFonts w:cs="Times New Roman" w:ascii="Times New Roman" w:hAnsi="Times New Roman"/>
          <w:lang w:val="bg-BG" w:eastAsia="bg-BG"/>
        </w:rPr>
        <w:t>…..</w:t>
      </w:r>
      <w:r>
        <w:rPr>
          <w:rFonts w:cs="Times New Roman" w:ascii="Times New Roman" w:hAnsi="Times New Roman"/>
          <w:lang w:val="ru-RU" w:eastAsia="bg-BG"/>
        </w:rPr>
        <w:t>…/……….</w:t>
      </w:r>
      <w:r>
        <w:rPr>
          <w:rFonts w:cs="Times New Roman" w:ascii="Times New Roman" w:hAnsi="Times New Roman"/>
          <w:lang w:val="bg-BG" w:eastAsia="bg-BG"/>
        </w:rPr>
        <w:t>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0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3:46:00Z</dcterms:modified>
  <cp:revision>4</cp:revision>
  <dc:subject/>
  <dc:title>Проф</dc:title>
</cp:coreProperties>
</file>