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 xml:space="preserve">: Славянски филологи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ър след средно образова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код и наименование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стория на украинския книжовен език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: доц. д-р Албена Стамен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систент:  доц. д-р Албена Стамен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70</w:t>
            </w: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дмет на историята на украинския книжовен език е зараждането, формирането и развитието му от началния период до съвременното състояние. В рамките на дисциплината се обособяват основните етапи от развоя му и се открояват характеристиките и основните тенденции във всеки времеви срез, разкриват се основните източници на книжовния език, съотношението и взаимодействието им във всеки от тях, характеризират се историческите и културните условия и влиянието им върху изграждането на книжовната му норма, проследява се връзката между отделните периоди. Изясняват се причините, условията и резултатите от взаимодействието на книжовния език с други езици и с народно-разговорния украински език, пътищата на развитие на лексикалния и стилистичен фонд на езика, установяването на граматичните и правописните му норми. Разглеждат се основни писмени паметници, изтъква се мястото на видни писатели, учени, църковни, политически и културни дейци в изграждането на украинския книжовен език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ъгласно учебния план се изискват предварителни познания по старобългарски език, историческа граматика на украинския език, исторически и културни реалии и украинска литература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 курсът по история на украинския книжовен език е заключителна дисциплина в изучавенето на украинския език в синхронен и диахронен аспект. Тя придава завършеност на картината, очертана от  получените до момента знания, като дава възможност за осмислянето и обобщаването им. Студентите се запознават с етапите и тенденциите в развитието на книжовния език, основните моменти от формиране на нормите му на различни нива, обстоятелствата и личностите, повлияли върху този процес. Те придобиват умения да анализират и интерпретират езиковите особености на писмени паметници от различни епохи, което води до познаване на процеса на формиране на украинския книжовен език като общонародно средство за общуване и основен елемент от украинската културна идентичност.</w:t>
            </w:r>
          </w:p>
        </w:tc>
      </w:tr>
    </w:tbl>
    <w:p>
      <w:pPr>
        <w:pStyle w:val="Heading4"/>
        <w:spacing w:lineRule="auto" w:line="240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Лекци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173"/>
        <w:gridCol w:w="196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вод в курса по история на украинския книжовен език. Характеристика, същност и функции на книжовния език. Норма и кодификация. Връзки между историята на книжовния език и други научни дисциплин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то „украински книжовен език“. Периодизация. История на украинския книжовен език като научна дисциплина. Изследователи на украинския книжовен език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сторически формирали се понятия за назоваване на украинската народност и език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аробългарският език и ролята му в историята на украинския книжовен език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ароизточнославянски период в историята на украинския книжовен език (Х–ср. ХIV в.). Културно-историческа обстановка, езикова ситуация, езици и езикови типове, паметниц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торото южнославянско влияние и значението му в историята на украинския книжовен език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ериодът ХІV–ХVII в. Езикова ситуация, езици и езикови типове, паметници. Църковнославянски език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ормиране на староукраински книжовен език. Ролята на църковнославянския език и на украинския народностен език. Диалектна основа на староукраинския книжовен език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краинският книжовен език през ХVI – първата половина на ХVII в. Културно-историческа обстановка в украинските зем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тората половина на 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 в развитието на украинския книжовен език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Културно-историческа обстановка в украинските зем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падък на старорукраинския книжовен език. Формиране на новия украински книжовен език на основата на живия народностен език. Промяна на диалектната основа на украинския книжовен език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ане на украинския книжовен език в периода преди Т. Шевченко в руска Украйна (І пол. ХІХ в.)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 на украинския книжовен език в западните области на Украйна през първата  половина на ХІХ в. Културно-политическа обстановк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Шевченко като творец на езика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тората половина на ХІХ в. – сложен и важен етап в изграждането на книжовния език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ормиране на украинския правопис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стоянието на украинския език в началото на ХХ 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словия за функциониране и развитие на украинския книжовен език в междувоенния период (20-те – 30-те г. на ХХ в.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краинският книжовен език в диаспо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минарни упражнения</w:t>
      </w:r>
    </w:p>
    <w:p>
      <w:pPr>
        <w:pStyle w:val="TextBody"/>
        <w:rPr/>
      </w:pPr>
      <w:r>
        <w:rPr/>
        <w:t xml:space="preserve"> </w:t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173"/>
        <w:gridCol w:w="196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арактеристика на паметниците на украинския език от времето на Киевска Рус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овата ситуация в Киевска Рус. Типове книжовен език в Киевска Рус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метници на староукраинската писменост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ипове книжовен език в украинските земи п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. Църковнославянски  език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Граматична мисъл и лексикография в украинските земи п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обености на книжовния език в донационалния и националния период от развитието му. Теорията на М. Ломоносов за трите стила и отражението й върху развитието на УКЕ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уска троица”. Езикът на “Русалка Днистрова”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чало на научното изследване на украинския език през първата половина на ХІХ в. „Азбучни войни“ в Галичин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ирило-методиево братство. Членове, дейност, съдба, значение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ворчеството на Т. Г. Шевченко и отражението му върху развитието на украинския книжовен ези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брани на украинския език. Исторически преглед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bg-BG"/>
              </w:rPr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ание “Основа” и значението му за развитието на украинския книжовен език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фери на разпространение на украинския език в руска Украйна и в Галичина. Украинска преса. „Москвофилство“ и „Народовство“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овата дискусия от 90-те г. на ХІХ 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овата политика в СССР по отношение на украинския ези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щност и функции на книжовния език. Характеристика на книжовния език. Норма и кодификац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ъзки между историята на книжовния език и други научни дисциплин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жовен език и диалекти. Стилове на книжовния език. Насоки в развитието на украинския книжовен език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на украинския книжовен език като научна дисциплина. Изследователи на украинския книжовен ези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етапи от историята на украинската народност. Периодизация на украинския книжовен ези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точници за изучаването на украинския език. Характеристика на паметниците на украинския език от времето на Киевска Рус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овата ситуация в Киевска Рус. Типове книжовен език в Киевска Ру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сторически формирали се понятия за назоваване на източнославянските народности и техните езиц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торо южнославянско влия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ипове книжовен език в украинските земи п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. Проблеми на терминологията. Паметници на староукраинската писменос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Формиране на староукраински книжовен език. Ролята на църковнославянския език и на украинския народностен език. Диалектна основа на староукраинския книжовен език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ултурно-историческата обстановка в украинските земи в пери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. Религиозни течения и първи преводи на староукраински книжовен език. Ролята на полския език в живота на украинското общество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ъстояние и тенденции в развитието на църковнославянския език в украинските земи п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. Църковно-полемична литература. Художествена литература. Граматична мисъл и лексикограф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бединяването на Украйна с Русия и отражението му върху живота на украинското общество. Теорията на М. Ломоносов за трите стила на литературата и значението й за развитието на украинския книжовен език п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І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падък на старорукраинския книжовен език. Формиране на новия украински книжовен език на основата на живия народностен език. Промяна на диалектната основа на украинския книжовен ези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обености на книжовния език в донационалния и националния период от развитието м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азвитие на украинския книжовен език в западните области на Украйна през първата  половина на ХІХ в. Културно-политическа обстановк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уска троица”. Езикът на “Русалка Днистрова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нижовният език в Задкарпатска Украйна през първата половина на ХІХ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чало на научното изследване на украинския език през първата половина на ХІХ в. Първи сбирки украинско народно творчество. Лексикография и граматична мисъ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ултурно-историческа обстановка в Украйна в кра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І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.  – първата половина на ХІХ в. Руско-украинско литературно и езиково взаимодействи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ворчеството на Т. Г. Шевченко и отражението му върху развитието на украинския книжовен език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ултурно-историческо развитие на Украйна през втората половина на ХІХ.в. Борба за признаване на самостоятелен украински език и литература. Списание “Основа” и значението му за развитието на украинския книжовен ези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брани на украинския език. Исторически прегле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аматична мисъл и лексикография през втората половина на ХІХ в. Езиковедските трудове на А. А. Потебня и П. Г. Житецкий. Развитие на научен и публицистичен стил на украинския книжовен ези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литическа и културна обстановка в западните украински земи през втората половина на ХІХ в. Развитие на книжовния език в Западна Украйн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 на художествената литература и граматичната мисъл в Западна Украйна в края на ХІХ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краинският книжовен език в Задкарпатието през втората половина на ХІХ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краинският език през ХХ в. История на украинския език като държавен език на Украйна. Развитие на граматичната мисъл, правописа и лексикографията през 20-те и 30-те години на ХХ в. Езиковата политика в СССР по отношение на украинския ези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краинска азбука и графика (с исторически коментар). История на украинския правопис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елодед И. К., Ижакевич Г. П., Франко З. Т. Взаимосвязи между украинским и другими славянскими языками в </w:t>
      </w:r>
      <w:r>
        <w:rPr>
          <w:rFonts w:cs="Times New Roman" w:ascii="Times New Roman" w:hAnsi="Times New Roman"/>
          <w:sz w:val="24"/>
          <w:szCs w:val="24"/>
        </w:rPr>
        <w:t>X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начале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// Вопросы образования восточнославянских национальных языков. М., 1962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iлодiд І. К., Iжакевич Г. П., Франко З. Т. Спiввiдношення стилiв української лiтературної мови в порiвняннi з iншими схiднослов’янськими в период творення нацiональних лiтературних мов. Доповiдi радянської делегации. V Мiжнародний з’їзд славистiв. С., вересень 1963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енов М. Диглосията. София, 2005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ицак Я. Нарис історії України: формування модерної української нації ХІ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ХХ століття. Київ, 1996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зюба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>. Українизац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>я та її розгром – iнтернационализм чи русифiкацiя//Сучаснiсть, 1968, с. 160 – 168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Животко А. Історія української преси. Київ, 1999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Жилко Ф. Т. Некоторые особенности развития украинского национального языка // Вопросы образования восточнославянских национальных языков. М., 1962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Жлуктенко Ю. Українська мова на лiнгвiстичнiй карти Канади. К., 199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Історія українського правопису ХІ</w:t>
      </w:r>
      <w:r>
        <w:rPr>
          <w:rFonts w:cs="Times New Roman" w:ascii="Times New Roman" w:hAnsi="Times New Roman"/>
          <w:sz w:val="24"/>
          <w:szCs w:val="24"/>
          <w:lang w:val="ru-RU"/>
        </w:rPr>
        <w:t>V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ХХ століття: хрестоматія. Київ, 2004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урс iсторiї української лiтературної мови. Ч. I i II. К., 1958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сенко Л. Т. Українська літературна мова. Історія становлення й розвитку // О. В. Крутоголова. Українська мова. Навчальний посібник для нефілологічних спеціальностей. Миколаїв, 2004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цюк Г. Прескриптивне мовознавство в Галичині (перша половина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.). Львів, 2001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ллер А. И. «Украинский вопрос» в политике властей и русском общественном мнении (вторая половина XIX в.). СПб., 2000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зер М. Причинки до історії української мови. Харків, 2008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оскаленко А. Основнi етапи розвитку української мови. К., 1964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iмчук В. В. Мовознавство на Українi в ХIV – ХVII ст. Київ., 1985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конечний Є. Украдене ім’я. Чому русини стали українцями. Львів, 1998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гієнко І. Історія української культур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гієнко І. Історія української літературної мови. К., 1995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гієнко І. Український Крехівський Апостол і українська мова ХVІ століття. Варшава, 1930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iвторак Г. Походження українцiв, россiян, бiлорусiв та їхнiх мов. Київ, 2001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iвторак, Г. Українцi. Звiдки ми i наша мова. К., 1993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ередрієнко В. А. Формування української літературної мови ХVІІІ століття на народній основі. К., 1979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лющ П.П. Історія української літературної мови. К., 1971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лева Цв. О русской редакции древнеболгарского литературного языка // Хрестоматия по истории русского литературного языка. София, 1991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усанiвський В. Джерела розвитку схiднослов’янських лiтературних мов. К., 1985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усанiвський В. Джерела розвитку схiднослов’янських лiтературних мов. К., 1985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усанiвський В. М. Iсторiя української лiтературної мови. Вид. 2-е, К., 2002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усанiвський В. Слов’янськi мiжмовнi зв’язки I формування функцiональних стилiв української лiтературної мови ХVI – ХVII ст. К., 1985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маль-Стоцький Р. Українська мова в Совєтській Україні. Нью-Йорк – Торонто – Сидней – Париж 1969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таменова А. История лексических древнеболгаризмов в истории русского литературного языка. С., 2017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убтелни, О. Украйна. История. 1995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отоманова А.-М. Редакции на старобългарския език. В: Изследвания по кирилометодиевистика. С., 1985, 92-104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Українська мова: енциклопедія. Київ, 2000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країнська мова у ХХ сторіччі: історія лінгвоциду. Київ, 2005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пенский Б. А. Краткий очерк истории русского литературного языка. М., 1994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Филкова П. К вопросу о древнеболгарской основе первого письменно-литературного языка славянских народов. </w:t>
      </w:r>
      <w:r>
        <w:rPr>
          <w:rFonts w:cs="Times New Roman" w:ascii="Times New Roman" w:hAnsi="Times New Roman"/>
          <w:sz w:val="24"/>
          <w:szCs w:val="24"/>
        </w:rPr>
        <w:t>Paleobulgarica</w:t>
      </w:r>
      <w:r>
        <w:rPr>
          <w:rFonts w:cs="Times New Roman" w:ascii="Times New Roman" w:hAnsi="Times New Roman"/>
          <w:sz w:val="24"/>
          <w:szCs w:val="24"/>
          <w:lang w:val="bg-BG"/>
        </w:rPr>
        <w:t>/Старобългаристика, 1989, 2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Филкова П. Развитие литературного языка в донациональный и национальный периоды... /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рестоматия по истории русского литературного языка. София, 1991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Хрестоматiя матерiалiв з iсторiї української лiтературної мови, К., 1961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Хрестоматія давньої української літератури / упор. О. І. Білецький. Київ, 1949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Шевельов Ю. Внесок Галичини у формування української літературної мови. – Львів-Нью-Йорк,1996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Шевельов Ю. Українська мова в першій половині двадцятого століття (1900 – 1941). Стан і статус. 1987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Яковенко Н. Н. Нарис історії середньовічної та ранньомодерної України. 2-е вид., перероб. та розш. Київ, 2005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та:  18. 03. 2018 г.                       Съставил: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оц. д-р Албена Стаменова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 xml:space="preserve">Учебната програма е приета с решение на катедрен съвет протокол №   </w:t>
      </w:r>
      <w:r>
        <w:rPr>
          <w:rFonts w:cs="Times New Roman" w:ascii="Times New Roman" w:hAnsi="Times New Roman"/>
          <w:lang w:val="ru-RU" w:eastAsia="bg-BG"/>
        </w:rPr>
        <w:t>…</w:t>
      </w:r>
      <w:r>
        <w:rPr>
          <w:rFonts w:cs="Times New Roman" w:ascii="Times New Roman" w:hAnsi="Times New Roman"/>
          <w:lang w:val="bg-BG" w:eastAsia="bg-BG"/>
        </w:rPr>
        <w:t>…..</w:t>
      </w:r>
      <w:r>
        <w:rPr>
          <w:rFonts w:cs="Times New Roman" w:ascii="Times New Roman" w:hAnsi="Times New Roman"/>
          <w:lang w:val="ru-RU" w:eastAsia="bg-BG"/>
        </w:rPr>
        <w:t>…/……….</w:t>
      </w:r>
      <w:r>
        <w:rPr>
          <w:rFonts w:cs="Times New Roman" w:ascii="Times New Roman" w:hAnsi="Times New Roman"/>
          <w:lang w:val="bg-BG" w:eastAsia="bg-BG"/>
        </w:rPr>
        <w:t>год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09:00Z</dcterms:created>
  <dc:creator>BARAKOV</dc:creator>
  <dc:description/>
  <cp:keywords/>
  <dc:language>en-US</dc:language>
  <cp:lastModifiedBy>bg_ezik_new</cp:lastModifiedBy>
  <cp:lastPrinted>2012-05-08T12:27:00Z</cp:lastPrinted>
  <dcterms:modified xsi:type="dcterms:W3CDTF">2018-04-27T13:42:00Z</dcterms:modified>
  <cp:revision>4</cp:revision>
  <dc:subject/>
  <dc:title>Проф</dc:title>
</cp:coreProperties>
</file>