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Славянски филолог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авянска филолог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ъвременен украински език – синтаксис и семантик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Павлина Благоева Мартинова-Иван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урсът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„Съвременен украински  език – синтаксис и семантика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представя на студентите комуникативната парадигма, типологията на изказването, синтагматичното деление на изречението. Студентите се запознават с видовете словосъчетания и с различните начини за свързване на думите в словосъчетанията, с типовете прости и сложни изречения. Разглеждат се главните и второстепенните части на изречението, техните видове и начините за изразяването и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. Предварителни познания по дисциплината „Съвременен украински език – морфология“.  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 края на курс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„Съвременен украински  език – синтаксис и семантика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притежават знания за синтактичния строеж на съвременния украински език – начините за свързване на думите в словосъчетания и изречения, строежа, видовете, функциите, значенията и особеностите на синтактичните единици, а също така изграждат умения за синтактичен анализ на простите и сложните изреч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23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8"/>
                <w:lang w:val="cs-CZ"/>
              </w:rPr>
              <w:t>Лекционен кур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значення синтакси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сичнi одиниц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ч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сполуч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iнiмальна синтаксична одиниц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значення простого й складного реченн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ментарнi i неелементарнi (ускладненi) речення. Двоскладнi i односкладнi речення. Види двоскладних і односкладних речень. Нечленовані реч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ципи класифікації складних речень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складних речень. Складносуряднi i складнопiдряднi реч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особи поєднання предикативних одиниць в складному реченні. Сполучники і сполучні засо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и складносурядних речень – зiставнi, єднальнi, протиставнi, роздiловi. Способи поєднання предикативних одиниць в ССР. ССР закритої та відкритої структу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иди складнопідрядних речень. Способи поєднання предикативних одиниць в складнопідрядному реченні. СПР розчленованої і нерозчленованої структур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сичні зв’я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 Предикативний зв’я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Пiдрядний зв’язок (Узгодження, прилягання, керуванн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Сурядний зв’яз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 Подвійний і недиференцiйований зв’я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iдмет. Види підмета. Морфологічні засоби вираження пі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удок. Види присудка і способи вираж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Дiєслiвний присуд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Iменний присуд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вний член односкладних речень. Види. Морфологічні засоби його вираж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ругорядні члени речення. Морфологічні засоби їхнього вираження. Приклад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8"/>
                <w:lang w:val="cs-CZ"/>
              </w:rPr>
              <w:t>Семинарни упражнен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сичнi одиниц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ч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сполуч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iнiмальна синтаксична одиниц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значення простого й складного реченн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ментарнi i неелементарнi (ускладненi) речення. Двоскладнi i односкладнi речення. Види двоскладних і односкладних речень. Нечленовані реч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ципи класифікації складних речень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складних речень. Складносуряднi i складнопiдряднi реч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особи поєднання предикативних одиниць в складному реченні. Сполучники і сполучні засо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и складносурядних речень – зiставнi, єднальнi, протиставнi, роздiловi. Способи поєднання предикативних одиниць в ССР. ССР закритої та відкритої структу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иди складнопідрядних речень. Способи поєднання предикативних одиниць в складнопідрядному реченні. СПР розчленованої і нерозчленованої структур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сичні зв’я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 Предикативний зв’я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Пiдрядний зв’язок (Узгодження, прилягання, керуванн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Сурядний зв’яз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 Подвійний і недиференцiйований зв’я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iдмет. Види підмета. Морфологічні засоби вираження пі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удок. Види присудка і способи вираж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Дiєслiвний присуд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Iменний присуд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вний член односкладних речень. Види. Морфологічні засоби його вираж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ругорядні члени речення. Морфологічні засоби їхнього вираження. Приклад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сичнi одиниц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ченн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сполучення.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iнiмальна синтаксична одиниц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значення простого й складного речення.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ментарнi i неелементарнi (ускладненi) речення. Двоскладнi i односкладнi речення. Види двоскладних і односкладних речень. Нечленовані реченн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ципи класифікації складних речень.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и складних речень. Складносуряднi i складнопiдряднi реченн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особи поєднання предикативних одиниць в складному реченні. Сполучники і сполучні засоб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и складносурядних речень – зiставнi, єднальнi, протиставнi, роздiловi. Способи поєднання предикативних одиниць в ССР. ССР закритої та відкритої структур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иди складнопідрядних речень. Способи поєднання предикативних одиниць в складнопідрядному реченні. СПР розчленованої і нерозчленованої структур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аксичні зв’я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 Предикативний зв’я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Пiдрядний зв’язок (Узгодження, прилягання, керуванн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Сурядний зв’язок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 Подвійний і недиференцiйований зв’яз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iдмет. Види підмета. Морфологічні засоби вираження підме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удок. Види присудка і способи вираже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Дiєслiвний присуд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 Iменний присудо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вний член односкладних речень. Види. Морфологічні засоби його вираженн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ругорядні члени речення. Морфологічні засоби їхнього вираження. Прикладка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А) Учеб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тилістика</w:t>
      </w:r>
      <w:r>
        <w:rPr>
          <w:rFonts w:cs="Times New Roman" w:ascii="Times New Roman" w:hAnsi="Times New Roman"/>
          <w:sz w:val="24"/>
          <w:lang w:val="bg-BG"/>
        </w:rPr>
        <w:t xml:space="preserve">/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>, 197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lang w:val="bg-BG"/>
        </w:rPr>
        <w:t>Морфолог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интаксис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: </w:t>
      </w:r>
      <w:r>
        <w:rPr>
          <w:rFonts w:cs="Times New Roman" w:ascii="Times New Roman" w:hAnsi="Times New Roman"/>
          <w:sz w:val="24"/>
          <w:lang w:val="bg-BG"/>
        </w:rPr>
        <w:t>Вищ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шк</w:t>
      </w:r>
      <w:r>
        <w:rPr>
          <w:rFonts w:cs="Times New Roman" w:ascii="Times New Roman" w:hAnsi="Times New Roman"/>
          <w:sz w:val="24"/>
          <w:lang w:val="bg-BG"/>
        </w:rPr>
        <w:t>.., 19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Збірник вправ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ономаре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ихова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Грамати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ої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Жовтобрю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8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Ів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онда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Карп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Ю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Микитин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  <w:lang w:val="bg-BG"/>
        </w:rPr>
        <w:t>Дружи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Енциклопед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ка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Є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Пунктуац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Харків</w:t>
      </w:r>
      <w:r>
        <w:rPr>
          <w:rFonts w:cs="Times New Roman" w:ascii="Times New Roman" w:hAnsi="Times New Roman"/>
          <w:sz w:val="24"/>
          <w:lang w:val="bg-BG"/>
        </w:rPr>
        <w:t xml:space="preserve"> 2001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Микитюк О., </w:t>
      </w:r>
      <w:r>
        <w:rPr>
          <w:rFonts w:eastAsia="TimesNewRomanPS-BoldMT" w:cs="Times New Roman" w:ascii="Times New Roman" w:hAnsi="Times New Roman"/>
          <w:bCs/>
          <w:sz w:val="24"/>
          <w:szCs w:val="24"/>
        </w:rPr>
        <w:t>Сучасна ук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їнськ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мов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>: самобутність, система, норма, Львів: Вид. Львівської політехніки, 2010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Б) Учебни помагала: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В) Речниц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Українсько-болгар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Болгарсько-україн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речници, посочени на адрес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http://www.bgukrainistika.com/bg/i/?plID=1&amp;scID=8</w:t>
        </w:r>
      </w:hyperlink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4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л. ас. д-р Павлина Благоева Мартинова-Иван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 xml:space="preserve">   </w:t>
      </w:r>
      <w:r>
        <w:rPr>
          <w:rFonts w:cs="Times New Roman" w:ascii="Times New Roman" w:hAnsi="Times New Roman"/>
          <w:lang w:val="cs-CZ" w:eastAsia="en-US"/>
        </w:rPr>
        <w:t xml:space="preserve">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 xml:space="preserve">/ </w:t>
      </w:r>
      <w:r>
        <w:rPr>
          <w:rFonts w:cs="Times New Roman" w:ascii="Times New Roman" w:hAnsi="Times New Roman"/>
          <w:lang w:val="bg-BG" w:eastAsia="en-US"/>
        </w:rPr>
        <w:t xml:space="preserve">  </w:t>
      </w:r>
      <w:r>
        <w:rPr>
          <w:rFonts w:cs="Times New Roman" w:ascii="Times New Roman" w:hAnsi="Times New Roman"/>
          <w:lang w:val="cs-CZ" w:eastAsia="en-US"/>
        </w:rPr>
        <w:t>.0</w:t>
      </w:r>
      <w:r>
        <w:rPr>
          <w:rFonts w:cs="Times New Roman" w:ascii="Times New Roman" w:hAnsi="Times New Roman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lang w:val="cs-CZ" w:eastAsia="en-US"/>
        </w:rPr>
        <w:t>.2018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г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Gd">
    <w:name w:val="gd"/>
    <w:basedOn w:val="DefaultParagraphFont"/>
    <w:qFormat/>
    <w:rPr/>
  </w:style>
  <w:style w:type="character" w:styleId="BodyTextIndent2Char">
    <w:name w:val="Body Text Indent 2 Char"/>
    <w:qFormat/>
    <w:rPr>
      <w:rFonts w:ascii="MS Sans Serif;Arial" w:hAnsi="MS Sans Serif;Arial" w:cs="MS Sans Serif;Arial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13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53:00Z</dcterms:modified>
  <cp:revision>4</cp:revision>
  <dc:subject/>
  <dc:title>Проф</dc:title>
</cp:coreProperties>
</file>