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lang w:val="ru-RU"/>
        </w:rPr>
        <w:t>(код и наименование)</w:t>
      </w:r>
    </w:p>
    <w:tbl>
      <w:tblPr>
        <w:tblW w:w="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авянска филология – украинска фил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lang w:val="ru-RU"/>
        </w:rPr>
        <w:t>: (код и наименование)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895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.5pt;mso-wrap-distance-left:7.05pt;mso-wrap-distance-right:7.05pt;mso-wrap-distance-top:0pt;mso-wrap-distance-bottom:0pt;margin-top:1.55pt;mso-position-vertical-relative:text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илистика на украинския език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>Преподавател: гл.ас</w:t>
      </w:r>
      <w:r>
        <w:rPr>
          <w:rFonts w:cs="Times New Roman" w:ascii="Times New Roman" w:hAnsi="Times New Roman"/>
          <w:sz w:val="24"/>
          <w:szCs w:val="24"/>
        </w:rPr>
        <w:t>. д-р Райна Камбер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6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Лекционният курс по стилистика на украинския език </w:t>
            </w:r>
            <w:r>
              <w:rPr>
                <w:rFonts w:cs="Times New Roman" w:ascii="Times New Roman" w:hAnsi="Times New Roman"/>
                <w:iCs/>
                <w:lang w:val="bg-BG"/>
              </w:rPr>
              <w:t>има за цел да задълбочи теоретичните познания на студентите в областта; да ги запознае детайлно с характеристиките на различните функционални стилове в украинския език; да усъвършенства способността им да анализират текстове, да се изразяват и да съставят текстове в различни стилове. Средства</w:t>
            </w: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bg-BG"/>
              </w:rPr>
              <w:t>за постигането на споменатите цели съгласно учебния план: теоретична подготовка чрез запознаване с основни езиковедски трудове по стилистика на водещи български, украински и световни учени в областта; анализ на текстове от различни стилове; установяване на определени стилистични критически инструменти за работа с различни текстове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удентите се ориентират във функционалните стилове и подстилове на съвременния украински език, различават стилистичната норма от стилистичната грешка. Могат да анализират и създадат украински текст, като използват подходящите стилистични средства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tbl>
      <w:tblPr>
        <w:tblW w:w="884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9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едмет и задачи на стилистиката. Видове стилистика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hanging="1296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ъщност на стилистичния анализ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истиката и сродните й филологически дисциплин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сновни понятия в стилистиката. Опозицията „разговорно“ - „книжновно“ и нейните проявления на различните равнища на съвременния украински език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стория на стилистиката на украинския ези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ункционални стилове. Обща характеристика. Подстилове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ен и административно-делови стил – стилистична характеристика. Анализ на научен и на административен тип текс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оворен стил и разговорна реч. Разговор. Диалог.. Речеви етикет. Анализ на разговорен тип текстов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истичен анализ на журналистически текст – целеви приоритети и аргументативни тактики. Оценъчна роля на експресивната лексика и фразеолог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гури и тропи – класификации. Употреба на реторичните средства и похвати в различни художествени, журналистически и други текстове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разни средства. Стилистични похвати.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истични възможности на синонимията, антонимията, паронимията, омонимията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истични функции – историзми и архаизми, неологизми, диалектизми, жаргонизми, чужди думи, термини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нспект за изпит</w:t>
      </w:r>
    </w:p>
    <w:p>
      <w:pPr>
        <w:pStyle w:val="TextBody"/>
        <w:rPr/>
      </w:pPr>
      <w:r>
        <w:rPr/>
      </w:r>
    </w:p>
    <w:tbl>
      <w:tblPr>
        <w:tblW w:w="884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3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w w:val="9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lang w:val="bg-BG"/>
              </w:rPr>
              <w:t>Предмет и задачи на стилистиката. Видове стилистика. Същност на стилистичния анализ. Стилистиката и сродните й филологически дисциплини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6"/>
                <w:lang w:val="bg-BG"/>
              </w:rPr>
              <w:t>Стилистиката и сродните й дисциплини. Методология на стилистиката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w w:val="9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>Функционални стилове на съвременния украински език. Научен стил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w w:val="9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>Функционални стилове на съвременния украински език. Административно-делови стил.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>Функционални стилове на съвременния украински език. П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lang w:val="bg-BG"/>
              </w:rPr>
              <w:t xml:space="preserve">ублицистичен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>стил.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 xml:space="preserve">Функционални стилове на съвременния украински език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lang w:val="bg-BG"/>
              </w:rPr>
              <w:t xml:space="preserve">Художествен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>стил.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 xml:space="preserve">Функционални стилове на съвременния украински език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lang w:val="bg-BG"/>
              </w:rPr>
              <w:t xml:space="preserve">Разговорен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lang w:val="bg-BG"/>
              </w:rPr>
              <w:t>стил.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8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w w:val="97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lang w:val="bg-BG"/>
              </w:rPr>
              <w:t xml:space="preserve">Изразни средства. Стилистични похвати. 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w w:val="97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lang w:val="bg-BG"/>
              </w:rPr>
              <w:t>Стилистични възможности на синонимията, антонимията, паронимията, омонимията.</w:t>
            </w:r>
          </w:p>
        </w:tc>
      </w:tr>
      <w:tr>
        <w:trPr>
          <w:trHeight w:val="41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</w:t>
            </w:r>
          </w:p>
        </w:tc>
        <w:tc>
          <w:tcPr>
            <w:tcW w:w="8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w w:val="97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lang w:val="bg-BG"/>
              </w:rPr>
              <w:t>Стилистични функции – историзми и архаизми, неологизми, диалектизми, жаргонизми, чужди думи, термини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блиограф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Арутюнова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Н.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.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зык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і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р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еловека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Балли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Ш.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ранцузская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илистика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961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Вежбицкая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.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зык.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льтура.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нание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997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Виноградов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.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.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блемы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сской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илистики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сква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981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ихованець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Р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Грамат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интаксис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93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lang w:val="uk-UA"/>
        </w:rPr>
        <w:t>Жанр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сторі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ітературн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89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Єрмолен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С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Я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интаксис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чн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емантика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87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Коваль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А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П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актичн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учасн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7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Коваль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А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П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уковий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ь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учасн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руктур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укового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ексту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70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Космеда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Т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ксіологічн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спект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агмалінгвістики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ьві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2000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Кочерган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П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: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актикум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2003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Маць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Л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,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Сидоренк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О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.,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аць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О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ідручник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ля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удентів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філологічних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пеціальностей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щих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вчальних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кладі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„</w:t>
      </w:r>
      <w:r>
        <w:rPr>
          <w:rFonts w:cs="Times New Roman" w:ascii="Times New Roman" w:hAnsi="Times New Roman"/>
          <w:lang w:val="uk-UA"/>
        </w:rPr>
        <w:t>Вищ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школа</w:t>
      </w:r>
      <w:r>
        <w:rPr>
          <w:rFonts w:eastAsia="Liberation Serif;Times New Roman" w:cs="Times New Roman" w:ascii="Times New Roman" w:hAnsi="Times New Roman"/>
          <w:lang w:val="uk-UA"/>
        </w:rPr>
        <w:t>“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2003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Маць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Л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90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Маць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Л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eastAsia="Liberation Serif;Times New Roman" w:cs="Times New Roman" w:ascii="Times New Roman" w:hAnsi="Times New Roman"/>
          <w:lang w:val="uk-UA"/>
        </w:rPr>
        <w:t>„</w:t>
      </w:r>
      <w:r>
        <w:rPr>
          <w:rFonts w:cs="Times New Roman" w:ascii="Times New Roman" w:hAnsi="Times New Roman"/>
          <w:lang w:val="uk-UA"/>
        </w:rPr>
        <w:t>Вся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ил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рас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ш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ільк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йому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дному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ідкрилася</w:t>
      </w:r>
      <w:r>
        <w:rPr>
          <w:rFonts w:eastAsia="Liberation Serif;Times New Roman" w:cs="Times New Roman" w:ascii="Times New Roman" w:hAnsi="Times New Roman"/>
          <w:lang w:val="uk-UA"/>
        </w:rPr>
        <w:t xml:space="preserve">“ </w:t>
      </w:r>
      <w:r>
        <w:rPr>
          <w:rFonts w:cs="Times New Roman" w:ascii="Times New Roman" w:hAnsi="Times New Roman"/>
          <w:lang w:val="uk-UA"/>
        </w:rPr>
        <w:t>(Про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у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Шевченка)//Мовознавство,1991,</w:t>
      </w:r>
      <w:r>
        <w:rPr>
          <w:rFonts w:eastAsia="Liberation Serif;Times New Roman" w:cs="Times New Roman" w:ascii="Times New Roman" w:hAnsi="Times New Roman"/>
          <w:lang w:val="uk-UA"/>
        </w:rPr>
        <w:t xml:space="preserve"> № </w:t>
      </w: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Маць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Л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eastAsia="DejaVu Sans" w:cs="Times New Roman" w:ascii="Times New Roman" w:hAnsi="Times New Roman"/>
          <w:lang w:val="uk-UA"/>
        </w:rPr>
        <w:t>Зачарований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ловом: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у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вженка//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ультур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лова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96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п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47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Ощип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Й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актичн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учасн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ітературн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интаксис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ьві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64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Пентилюк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eastAsia="DejaVu Sans" w:cs="Times New Roman" w:ascii="Times New Roman" w:hAnsi="Times New Roman"/>
          <w:lang w:val="uk-UA"/>
        </w:rPr>
        <w:t>Культур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ка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94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Пилинський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н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орм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ь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76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Пономарів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О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Д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eastAsia="DejaVu Sans" w:cs="Times New Roman" w:ascii="Times New Roman" w:hAnsi="Times New Roman"/>
          <w:lang w:val="uk-UA"/>
        </w:rPr>
        <w:t>Стиліст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учасн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93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ru-RU"/>
        </w:rPr>
        <w:t>Потебня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.</w:t>
      </w:r>
      <w:r>
        <w:rPr>
          <w:rFonts w:eastAsia="Liberation Serif;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eastAsia="DejaVu Sans" w:cs="Times New Roman" w:ascii="Times New Roman" w:hAnsi="Times New Roman"/>
          <w:lang w:val="ru-RU"/>
        </w:rPr>
        <w:t>Естетика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етика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а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иїв,</w:t>
      </w:r>
      <w:r>
        <w:rPr>
          <w:rFonts w:eastAsia="Liberation Serif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985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Русанівський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В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М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eastAsia="DejaVu Sans" w:cs="Times New Roman" w:ascii="Times New Roman" w:hAnsi="Times New Roman"/>
          <w:lang w:val="uk-UA"/>
        </w:rPr>
        <w:t>Дієслово</w:t>
      </w:r>
      <w:r>
        <w:rPr>
          <w:rFonts w:eastAsia="Liberation Serif;Times New Roman"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lang w:val="uk-UA"/>
        </w:rPr>
        <w:t>рух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ія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браз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79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lang w:val="uk-UA"/>
        </w:rPr>
        <w:t>Слово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нак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искурс: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нтологія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вітов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ітератури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ритичн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умк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XX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./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д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убрицької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ьві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96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Струганець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Л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В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инами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ексичн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орм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XX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.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ернопіль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2002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lang w:val="uk-UA"/>
        </w:rPr>
        <w:t>Сучасн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ітературн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а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илістика/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д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ілодіда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73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Шевельов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Юрій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ершій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ловин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вадцятого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оліття: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ан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татус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1987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  <w:lang w:val="uk-UA"/>
        </w:rPr>
        <w:t>Шевченко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Л.</w:t>
      </w:r>
      <w:r>
        <w:rPr>
          <w:rFonts w:eastAsia="Liberation Serif;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І.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нтелектуальна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еволюція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країнської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ови: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еорія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налізу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,</w:t>
      </w:r>
      <w:r>
        <w:rPr>
          <w:rFonts w:eastAsia="Liberation Serif;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2001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</w:rPr>
        <w:t>Lesley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effries,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aniel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cIntyre</w:t>
      </w:r>
      <w:r>
        <w:rPr>
          <w:rFonts w:eastAsia="DejaVu Sans" w:cs="Times New Roman" w:ascii="Times New Roman" w:hAnsi="Times New Roman"/>
        </w:rPr>
        <w:t>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listics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bridg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versity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s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0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</w:rPr>
        <w:t>Talbot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J.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aylor</w:t>
      </w:r>
      <w:r>
        <w:rPr>
          <w:rFonts w:eastAsia="DejaVu Sans" w:cs="Times New Roman" w:ascii="Times New Roman" w:hAnsi="Times New Roman"/>
        </w:rPr>
        <w:t>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tual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sunderstanding: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epticism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orizing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pretation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k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versity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s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2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</w:rPr>
        <w:t>Ulrich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mmon</w:t>
      </w:r>
      <w:r>
        <w:rPr>
          <w:rFonts w:eastAsia="DejaVu Sans" w:cs="Times New Roman" w:ascii="Times New Roman" w:hAnsi="Times New Roman"/>
        </w:rPr>
        <w:t>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tus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ction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guages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rieties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ter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yter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89,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</w:rPr>
        <w:t>Katie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ales</w:t>
      </w:r>
      <w:r>
        <w:rPr>
          <w:rFonts w:eastAsia="DejaVu Sans" w:cs="Times New Roman" w:ascii="Times New Roman" w:hAnsi="Times New Roman"/>
        </w:rPr>
        <w:t>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ctionary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listics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arson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ucation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1,</w:t>
      </w:r>
      <w:r>
        <w:rPr>
          <w:rFonts w:eastAsia="Liberation Serif;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</w:rPr>
        <w:t>Nikolas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oupland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le: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riation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ntity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bridg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versity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s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07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</w:rPr>
        <w:t>Raman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elden</w:t>
      </w:r>
      <w:r>
        <w:rPr>
          <w:rFonts w:eastAsia="DejaVu Sans" w:cs="Times New Roman" w:ascii="Times New Roman" w:hAnsi="Times New Roman"/>
        </w:rPr>
        <w:t>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bridg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tory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terary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riticism: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lism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structuralism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bridge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versity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s,</w:t>
      </w:r>
      <w:r>
        <w:rPr>
          <w:rFonts w:eastAsia="Liberation Serif;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89,</w:t>
      </w:r>
      <w:r>
        <w:rPr>
          <w:rFonts w:eastAsia="Liberation Serif;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DejaVu Sans" w:cs="Times New Roman" w:ascii="Times New Roman" w:hAnsi="Times New Roman"/>
          <w:b/>
          <w:bCs/>
        </w:rPr>
        <w:t>Paul</w:t>
      </w:r>
      <w:r>
        <w:rPr>
          <w:rFonts w:eastAsia="Liberation Serif;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impson</w:t>
      </w:r>
      <w:r>
        <w:rPr>
          <w:rFonts w:eastAsia="DejaVu Sans" w:cs="Times New Roman" w:ascii="Times New Roman" w:hAnsi="Times New Roman"/>
          <w:bCs/>
        </w:rPr>
        <w:t>,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tylistics: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a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esource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Book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for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tudents,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Routledge,</w:t>
      </w:r>
      <w:r>
        <w:rPr>
          <w:rFonts w:eastAsia="Liberation Serif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2004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lang w:val="sk-SK"/>
        </w:rPr>
        <w:t>Дата: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0</w:t>
      </w:r>
      <w:r>
        <w:rPr>
          <w:rFonts w:cs="Times New Roman" w:ascii="Times New Roman" w:hAnsi="Times New Roman"/>
          <w:bCs/>
          <w:lang w:val="pl-PL"/>
        </w:rPr>
        <w:t>8</w:t>
      </w:r>
      <w:r>
        <w:rPr>
          <w:rFonts w:cs="Times New Roman" w:ascii="Times New Roman" w:hAnsi="Times New Roman"/>
          <w:bCs/>
          <w:lang w:val="bg-BG"/>
        </w:rPr>
        <w:t>.03.2018 г.</w:t>
      </w:r>
      <w:r>
        <w:rPr>
          <w:rFonts w:cs="Times New Roman" w:ascii="Times New Roman" w:hAnsi="Times New Roman"/>
          <w:b/>
          <w:bCs/>
          <w:lang w:val="sk-SK"/>
        </w:rPr>
        <w:tab/>
        <w:t xml:space="preserve">Съставил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гл.ас. д-р Райна Камберова</w:t>
      </w:r>
    </w:p>
    <w:p>
      <w:pPr>
        <w:pStyle w:val="Normal"/>
        <w:rPr/>
      </w:pPr>
      <w:r>
        <w:rPr>
          <w:rFonts w:cs="Times New Roman" w:ascii="Times New Roman" w:hAnsi="Times New Roman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lang w:val="ru-RU" w:eastAsia="en-US"/>
        </w:rPr>
        <w:t xml:space="preserve">№ ** / 06.03.2018 </w:t>
      </w:r>
      <w:r>
        <w:rPr>
          <w:rFonts w:cs="Times New Roman" w:ascii="Times New Roman" w:hAnsi="Times New Roman"/>
          <w:lang w:val="bg-BG" w:eastAsia="en-US"/>
        </w:rPr>
        <w:t>год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eastAsia="Liberation Serif;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0"/>
        <w:tab w:val="left" w:pos="1080" w:leader="none"/>
      </w:tabs>
      <w:ind w:left="360" w:right="0" w:hanging="0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Liberation Serif;Times New Roman" w:cs="Times New Roman"/>
      <w:i w:val="false"/>
      <w:iCs w:val="false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eastAsia="Liberation Serif;Times New Roman" w:cs="Times New Roman"/>
      <w:i w:val="false"/>
      <w:iCs w:val="false"/>
      <w:sz w:val="24"/>
      <w:szCs w:val="24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umberingSymbols">
    <w:name w:val="Numbering Symbol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00:00Z</dcterms:created>
  <dc:creator>slav-ezik</dc:creator>
  <dc:description/>
  <cp:keywords/>
  <dc:language>en-US</dc:language>
  <cp:lastModifiedBy>slav-ezik</cp:lastModifiedBy>
  <dcterms:modified xsi:type="dcterms:W3CDTF">2018-03-28T13:00:00Z</dcterms:modified>
  <cp:revision>2</cp:revision>
  <dc:subject/>
  <dc:title/>
</cp:coreProperties>
</file>