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lang w:val="ru-RU"/>
        </w:rPr>
        <w:t>(код и наименование)</w:t>
      </w:r>
    </w:p>
    <w:tbl>
      <w:tblPr>
        <w:tblW w:w="5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bg-BG"/>
        </w:rPr>
        <w:t>Славянска филология – профил „Украинска филология“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lang w:val="ru-RU"/>
        </w:rPr>
        <w:t>: (код и наименование)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895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.5pt;mso-wrap-distance-left:7.05pt;mso-wrap-distance-right:7.05pt;mso-wrap-distance-top:0pt;mso-wrap-distance-bottom:0pt;margin-top:1.55pt;mso-position-vertical-relative:text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ктика на превода (украински език)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гл. ас. д-р Райна Камбер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та дисциплина „Практика на превода” запознава студентите с конкретните механизми на превод от и на украински език. Разглеждат се спецификите на писмения и устния (симултанен и консекутивен) превод, на художествения, делово-административния, научния, техническия, прозаичния и поетичния превод. Върху конкретен материал се разглеждат явления като междуезикова интерференция, междуезикова омонимия, преводни трансформац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В края на обучението студентите </w:t>
            </w:r>
            <w:r>
              <w:rPr>
                <w:rFonts w:cs="Times New Roman" w:ascii="Times New Roman" w:hAnsi="Times New Roman"/>
                <w:lang w:val="bg-BG"/>
              </w:rPr>
              <w:t>познават и могат да прилагат конкретните механизми на превод от и на украински език. Познават особеностите и спецификите на писмения и устния (симултанен и консекутивен) превод, на художествения, делово-административния, научния, техническия, прозаичния и поетичния превод, избирайки съответната подходяща преводаческа стратегия за всеки тип превод. В състояние са да идентифицират и избягват успешно евентуалните грешки вследствие на междуезиковата омонимия, прилагат адекватно различните видове преводни трансформации.</w:t>
            </w: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tbl>
      <w:tblPr>
        <w:tblW w:w="884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9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Тема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720" w:hanging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щност на превода като инструмент за междуезикова комуникация. Видове превод – писмен и устен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од – компоненти и аспекти. Изисквания към превод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зикови и културни граници на превода. Видове непреводими елементи, прийоми за преодоляване на      непреводимост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реводът като процес и като резултат. Етапи в процеса на превод. Езикови и извънезикови фактори на превода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хники на превод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идове преводни трансформа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одна рецепция на украинската литература в България: автори и текстове, стилистични регистри и жанрове, преводни трансформации и преводачески стратег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Проблеми на превода, свързани със специализирана лексика, специализирана фразеология, синтактични  характеристики на специализираните текстове, вида специализиран текс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720" w:hanging="0"/>
              <w:jc w:val="both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Особености при превод на икономически текстов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720" w:hanging="0"/>
              <w:jc w:val="both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Особености при превод на юридически текстов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Особености при превод на обществено-политически текстов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Особености при превод на художествена литератур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Особености при превод на поез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uppressAutoHyphens w:val="false"/>
              <w:snapToGrid w:val="false"/>
              <w:ind w:left="720" w:hanging="0"/>
              <w:jc w:val="both"/>
              <w:rPr>
                <w:lang w:val="bg-BG"/>
              </w:rPr>
            </w:pPr>
            <w:r>
              <w:rPr>
                <w:rFonts w:eastAsia="TimesNewRoman;Bold" w:cs="Times New Roman" w:ascii="Times New Roman" w:hAnsi="Times New Roman"/>
                <w:lang w:val="bg-BG" w:eastAsia="en-GB"/>
              </w:rPr>
              <w:t>Ролята на преводача в преводния процес. Професионалният и литературният преводач и пазара на труда: преводаческа подготовка, компетентност, ет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еждането от един славянски език на друг (с оглед на украинско-българския и българо-украинския превод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884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3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Видове превод. Писмен и устен превод. 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од – компоненти и аспекти. Изисквания към превод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вивалентност и видове еквивалентност при превод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-технически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ублицистичен превод Техники на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дминистративно-делови превод 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етичен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идове преводни трансформации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ове непреводими елементи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гматика и семантика на превод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идове стилистични съответств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муникативен, семантичен, когнитивен, буквален превод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еждането от един славянски език на друг(с оглед на украинско-българския и българо-украинския превод)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блиограф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lang w:val="sk-SK" w:eastAsia="bg-BG"/>
        </w:rPr>
      </w:pPr>
      <w:r>
        <w:rPr>
          <w:rFonts w:cs="Times New Roman" w:ascii="Times New Roman" w:hAnsi="Times New Roman"/>
          <w:color w:val="000000"/>
          <w:lang w:val="sk-SK" w:eastAsia="bg-BG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иева, Б. Теория и практика на устния превод. УИ „Св. Климент Охридски”, София, 2010.</w:t>
      </w:r>
    </w:p>
    <w:p>
      <w:pPr>
        <w:pStyle w:val="TextBody"/>
        <w:spacing w:lineRule="auto" w:line="240" w:before="0" w:after="0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рхударов, Л. С. Язык и перевод. Вопросы общей и частной теории перевода. Москва: Издательство „Международные отношения“, 1975. </w:t>
      </w:r>
    </w:p>
    <w:p>
      <w:pPr>
        <w:pStyle w:val="Footnotetext"/>
        <w:jc w:val="both"/>
        <w:rPr/>
      </w:pPr>
      <w:r>
        <w:rPr>
          <w:rFonts w:cs="Times New Roman" w:ascii="Times New Roman" w:hAnsi="Times New Roman"/>
          <w:lang w:val="bg-BG"/>
        </w:rPr>
        <w:t>Берман, А., Преводът и буквата или странноприемница за далечното. София: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bg-BG"/>
        </w:rPr>
        <w:t>Панорама плюс,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bg-BG"/>
        </w:rPr>
        <w:t>2007.</w:t>
      </w:r>
    </w:p>
    <w:p>
      <w:pPr>
        <w:pStyle w:val="TextBody"/>
        <w:spacing w:lineRule="auto" w:line="240" w:before="0" w:after="0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>Васева, И. Стилистика на превода. София, 1989.</w:t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>Васева, И. Теория и практика на превода. С., 1980.</w:t>
      </w:r>
    </w:p>
    <w:p>
      <w:pPr>
        <w:pStyle w:val="TextBody"/>
        <w:spacing w:lineRule="auto" w:line="240" w:before="0" w:after="0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>Влахов, С. Флорин, С. Непреводимото в превода, София, 1990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енцлер,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 Съвременни теории за превода. Велико Търново: Пик, 1999.</w:t>
      </w:r>
    </w:p>
    <w:p>
      <w:pPr>
        <w:pStyle w:val="TextBody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ванова, М., Лилов, М. Езикови проблеми на превода. Славянски езици, София, 1985 </w:t>
      </w:r>
    </w:p>
    <w:p>
      <w:pPr>
        <w:pStyle w:val="TextBody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Изкуството на превода. Сборник, 4-ти том, София, 1980.</w:t>
      </w:r>
    </w:p>
    <w:p>
      <w:pPr>
        <w:pStyle w:val="TextBody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Ликоманова, И. Преводът между теорията и практиката. София, 2002.</w:t>
      </w:r>
    </w:p>
    <w:p>
      <w:pPr>
        <w:pStyle w:val="TextBody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Ликоманова, И. Славяно-славянският превод. Лингвистичен подход към художествения текст. София, 2006.</w:t>
      </w:r>
    </w:p>
    <w:p>
      <w:pPr>
        <w:pStyle w:val="Normal"/>
        <w:tabs>
          <w:tab w:val="clear" w:pos="420"/>
          <w:tab w:val="left" w:pos="-1080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lang w:val="bg-BG"/>
        </w:rPr>
        <w:t xml:space="preserve">Лилова, А. Типология на превода. СЕ, 5, 1979. </w:t>
      </w:r>
    </w:p>
    <w:p>
      <w:pPr>
        <w:pStyle w:val="TextBody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Лилова, А. Увод в общата теория на превода. София, 1981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дсканов, Ал.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ru-RU"/>
        </w:rPr>
        <w:t>Принципът на функционалните еквиваленти – основа на теорията и практиката на превода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 xml:space="preserve"> – В: Емил Георгиев (гл. ред.), Изкуството на превода, София, Народна култура, 196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lang w:val="ru-RU"/>
        </w:rPr>
        <w:t>Людсканов, Ал.</w:t>
      </w:r>
      <w:r>
        <w:rPr>
          <w:rFonts w:cs="Times New Roman" w:ascii="Times New Roman" w:hAnsi="Times New Roman"/>
          <w:lang w:val="bg-BG"/>
        </w:rPr>
        <w:t xml:space="preserve"> Превеждат човекът и машината. София: Народна култура, 1967.</w:t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>Мешоник, А., Поетика на превод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 xml:space="preserve"> София: Панорама плюс, 2007.</w:t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>Недялкова-Сиракова, Й. Българските преводи на „Метаморфози“ на Овидий. Промяна в образността и кохерентността на творбата в превод. София: Университетско издателство „Св. Климент Охридски“, 2012.</w:t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caps/>
          <w:lang w:val="bg-BG"/>
        </w:rPr>
        <w:t>Н</w:t>
      </w:r>
      <w:r>
        <w:rPr>
          <w:rFonts w:cs="Times New Roman" w:ascii="Times New Roman" w:hAnsi="Times New Roman"/>
          <w:lang w:val="bg-BG"/>
        </w:rPr>
        <w:t>иколова, А. (съст.) Преводна рецепция на Европейските литератури в България. Т. 3. Класическа литература. София: Акад. издателство „Проф. Марин Дринов“, 2002.</w:t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caps/>
          <w:lang w:val="bg-BG"/>
        </w:rPr>
        <w:t>С</w:t>
      </w:r>
      <w:r>
        <w:rPr>
          <w:rFonts w:cs="Times New Roman" w:ascii="Times New Roman" w:hAnsi="Times New Roman"/>
          <w:lang w:val="bg-BG"/>
        </w:rPr>
        <w:t>тайнър, Дж.</w:t>
      </w:r>
      <w:r>
        <w:rPr>
          <w:rFonts w:cs="Times New Roman" w:ascii="Times New Roman" w:hAnsi="Times New Roman"/>
          <w:cap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лед Вавилон. Аспекти на езика и превода. София: Изток-Запад, 2014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tabs>
          <w:tab w:val="clear" w:pos="420"/>
          <w:tab w:val="left" w:pos="5103" w:leader="none"/>
        </w:tabs>
        <w:rPr>
          <w:lang w:val="bg-BG"/>
        </w:rPr>
      </w:pPr>
      <w:r>
        <w:rPr>
          <w:rFonts w:cs="Times New Roman" w:ascii="Times New Roman" w:hAnsi="Times New Roman"/>
          <w:b/>
          <w:bCs/>
          <w:lang w:val="sk-SK"/>
        </w:rPr>
        <w:t>Дата: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16.03.2018 г.</w:t>
      </w:r>
      <w:r>
        <w:rPr>
          <w:rFonts w:cs="Times New Roman" w:ascii="Times New Roman" w:hAnsi="Times New Roman"/>
          <w:b/>
          <w:bCs/>
          <w:lang w:val="sk-SK"/>
        </w:rPr>
        <w:tab/>
        <w:t xml:space="preserve">Съставил: </w:t>
      </w:r>
    </w:p>
    <w:p>
      <w:pPr>
        <w:pStyle w:val="TextBody"/>
        <w:jc w:val="both"/>
        <w:rPr>
          <w:lang w:val="sk-SK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k-SK"/>
        </w:rPr>
        <w:tab/>
        <w:tab/>
        <w:tab/>
        <w:tab/>
        <w:tab/>
        <w:tab/>
        <w:tab/>
        <w:t>гл. ас. д-р Райна Камберова</w:t>
      </w:r>
    </w:p>
    <w:p>
      <w:pPr>
        <w:pStyle w:val="TextBody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lang w:val="sk-SK"/>
        </w:rPr>
      </w:pPr>
      <w:r>
        <w:rPr>
          <w:rFonts w:cs="Times New Roman" w:ascii="Times New Roman" w:hAnsi="Times New Roman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lang w:val="ru-RU" w:eastAsia="en-US"/>
        </w:rPr>
        <w:t xml:space="preserve">№ ** / 20.03.2018 </w:t>
      </w:r>
      <w:r>
        <w:rPr>
          <w:rFonts w:cs="Times New Roman" w:ascii="Times New Roman" w:hAnsi="Times New Roman"/>
          <w:lang w:val="bg-BG" w:eastAsia="en-US"/>
        </w:rPr>
        <w:t>год.</w:t>
      </w:r>
    </w:p>
    <w:p>
      <w:pPr>
        <w:pStyle w:val="TextBody"/>
        <w:spacing w:before="0" w:after="140"/>
        <w:jc w:val="both"/>
        <w:rPr>
          <w:lang w:val="sk-SK"/>
        </w:rPr>
      </w:pPr>
      <w:r>
        <w:rPr>
          <w:lang w:val="sk-SK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szCs w:val="24"/>
        <w:rFonts w:ascii="Times New Roman" w:hAnsi="Times New Roman" w:cs="Times New Roman"/>
        <w:lang w:val="sk-SK" w:eastAsia="bg-BG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character" w:styleId="WW8Num2z3">
    <w:name w:val="WW8Num2z3"/>
    <w:qFormat/>
    <w:rPr>
      <w:rFonts w:ascii="Times New Roman" w:hAnsi="Times New Roman" w:cs="Times New Roman"/>
      <w:sz w:val="24"/>
      <w:szCs w:val="24"/>
      <w:lang w:val="sk-SK" w:eastAsia="bg-BG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sz w:val="24"/>
      <w:szCs w:val="24"/>
      <w:lang w:val="sk-SK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sk-SK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lang w:val="bg-BG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>
      <w:suppressAutoHyphens w:val="false"/>
    </w:pPr>
    <w:rPr>
      <w:lang w:val="fr-F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00:00Z</dcterms:created>
  <dc:creator>slav-ezik</dc:creator>
  <dc:description/>
  <cp:keywords/>
  <dc:language>en-US</dc:language>
  <cp:lastModifiedBy>slav-ezik</cp:lastModifiedBy>
  <dcterms:modified xsi:type="dcterms:W3CDTF">2018-03-28T13:08:00Z</dcterms:modified>
  <cp:revision>3</cp:revision>
  <dc:subject/>
  <dc:title/>
</cp:coreProperties>
</file>