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5340" cy="1132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д и наименование)</w:t>
      </w:r>
    </w:p>
    <w:tbl>
      <w:tblPr>
        <w:tblW w:w="52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8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овашка филолог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(код и наименование)</w:t>
      </w:r>
    </w:p>
    <w:tbl>
      <w:tblPr>
        <w:tblW w:w="5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4260" cy="1581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4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MS Sans Serif;Arial"/>
                              </w:rPr>
                            </w:pPr>
                            <w:r>
                              <w:rPr>
                                <w:rFonts w:eastAsia="MS Sans Serif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2.45pt;mso-wrap-distance-left:7.05pt;mso-wrap-distance-right:7.05pt;mso-wrap-distance-top:0pt;mso-wrap-distance-bottom:0pt;margin-top:1.55pt;mso-position-vertical-relative:text;margin-left:173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4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MS Sans Serif;Arial"/>
                        </w:rPr>
                      </w:pPr>
                      <w:r>
                        <w:rPr>
                          <w:rFonts w:eastAsia="MS Sans Serif;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уникативни умения на украинския  език – І част</w:t>
      </w:r>
    </w:p>
    <w:p>
      <w:pPr>
        <w:pStyle w:val="Heading3"/>
        <w:spacing w:lineRule="auto" w:line="360"/>
        <w:jc w:val="left"/>
        <w:rPr/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 xml:space="preserve">гл. ас. д-р Райна Камберова, лектор гл.ас.Олга Сорок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итиране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lang w:val="bg-BG"/>
              </w:rPr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1. Писмен изпит с компонент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лексикален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; 2. Устен изпит с компонен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слушане с разби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конверз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0%</w:t>
            </w:r>
          </w:p>
        </w:tc>
      </w:tr>
      <w:tr>
        <w:trPr/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Учебната програма на дисциплината „Комуникативни умени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краинск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език – I част“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е факултативна учебна дисциплина. Тя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ма за цел да надгради и развие основните комуникативни компетенции, придобити в задължителното обучение по практическ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краинск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език. Учебната програма е съобразена с изискванията за чуждоезиково обучение на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cs-CZ"/>
              </w:rPr>
              <w:t>Общата европейска</w:t>
            </w:r>
            <w:r>
              <w:rPr>
                <w:rStyle w:val="St"/>
                <w:rFonts w:eastAsia="NimbusRomNo9L-Regu;Times New Roman" w:cs="Times New Roman" w:ascii="Times New Roman" w:hAnsi="Times New Roman"/>
                <w:i/>
                <w:sz w:val="24"/>
                <w:szCs w:val="24"/>
                <w:lang w:val="cs-CZ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cs-CZ"/>
              </w:rPr>
              <w:t>езикова рамка</w:t>
            </w:r>
            <w:r>
              <w:rPr>
                <w:rStyle w:val="St"/>
                <w:rFonts w:eastAsia="NimbusRomNo9L-Regu;Times New Roman" w:cs="Times New Roman" w:ascii="Times New Roman" w:hAnsi="Times New Roman"/>
                <w:i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и съответства на ниво А2. Стратегията на обучението е функционално-комуникативна и е насочена към развитие у студентите както на рецептивните комуникативни умения слушане и четене с разбиране, така и на продуктивните комуникативни умения говорене, писане, превод. Конкретните цели на обучението са стимулиране и усъвършенстване на речевата продукция писмено и устно в диалогов и монологов режи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и в тясна връзка с граматичните компетенци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/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/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 края на обучението студентите могат да възприемат аудиотекст от различни източници със или без зрителна опора, да четат кратки текстове и да откриват предвидима информация в материали на всекидневна тема, както и да разбират теми от всекидневното общуване. Сравнително свободно си служат с конвенционализирани изрази в познати ситуации, умеят да водят кратък разговор, който изисква пряк обмен на информация по познати теми и дейности, като на този етап в речевата продукция са възможни паузи и самокоригиране. Могат да оп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в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ат своето семейство и други хора, дома си и условията на живот, както и да напишат кратко писмо, поздравителна картичка или съ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51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200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олучаване и даване на информация за местонахождението и маршрута до определен обект. Ориентация по туристическа карта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Ролеви игри и диалоз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Обичайните дейности в дневния режим на човека – ставане, тоалет, пътуване до работа, на лекции, хранене, свободно време и под. Ситуиране във времето. Изразяване на (хронологично) време. </w:t>
            </w:r>
            <w:r>
              <w:rPr>
                <w:rFonts w:cs="Times New Roman" w:ascii="Times New Roman" w:hAnsi="Times New Roman"/>
                <w:i/>
                <w:lang w:val="bg-BG"/>
              </w:rPr>
              <w:t>Съставяне на дневен режим, планиране на дей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ращане на писмо – обикновено, препоръчано, с въздушна поща; картичка; изпращане на колет. Попълване на формуляри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Водене на телефонен разговор в различни ситуации – адресатът отсъства, оставяне на съобщение, погрешно свързване, прекъсване на разговора и под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Изпращане на </w:t>
            </w:r>
            <w:r>
              <w:rPr>
                <w:rFonts w:cs="Times New Roman" w:ascii="Times New Roman" w:hAnsi="Times New Roman"/>
                <w:i/>
                <w:iCs/>
                <w:lang w:val="sk-SK"/>
              </w:rPr>
              <w:t>sms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>, разговор по скайп и вайбър. Изпращане на е-мей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Различните магазини и стоките в тях – храни и напитки, дрехи, обувки, бижута, книги, цветя и т.н. Пробване на дрехи и обувки. 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>Плащане. Начини за плащане – в брой, с кредитна/дебитна карта. Пазаруване онлайн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 гарата, автогарата, летището, митницат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lang w:val="bg-BG"/>
              </w:rPr>
              <w:t>Купуване на билети – на касата и онлайн. Разписание на влак, автобус, самолет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Продуциране на собствен кратък писмен текст – какво правим на гарата, летищет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лтурният живот в България и Украйна. В киното – купуване на билети, филмът и неговите създатели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Ролеви игри и тематични дискусии. Самостоятелно търсене и презентиране на информац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Частите на човешкото тяло.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В лекарския кабинет – преглед, поставяне на диагноза, предписване на лечение. В зъболекарския кабинет.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брите стари бабини рецепт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Самостоятелно търсене и презентиране на информация. Ролеви игр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ъде да прекараме ваканцията и отпуска си – на море, планина, пътуване в чужбина.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й-странните и екзотични ваканци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Тематични дискусии. Презентац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дишните времена в България и Украйна. Какво можем да правим през различните сезони. Предимства и недостатъци на всеки сезон. Годишните времена в другите части на свет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Тематични дискусии. Презентац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Контитентите – какво знаем и не знаем за тях – интересни факти и рекорди. Украйна като част от Европа – най-важните географски особености.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соките на света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 xml:space="preserve">Тематични дискусии. Самостоятелно търсене и представяне на информация.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51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4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риентация в град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невен режи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ства за комуникация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газини и пазаруване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туване и превозни средств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киното, театъра, музея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овешкото тяло. Посещение в лекарския кабинет, болести и лечение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аканция и отпуск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дишните времен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тинентите, посоките на света</w:t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  <w:t>Учебната програма е приета с решение на катедрен съвет протокол N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/20.03.2018 </w:t>
      </w:r>
      <w:r>
        <w:rPr>
          <w:rFonts w:cs="Times New Roman" w:ascii="Times New Roman" w:hAnsi="Times New Roman"/>
          <w:b/>
          <w:i/>
          <w:sz w:val="24"/>
          <w:lang w:val="bg-BG"/>
        </w:rPr>
        <w:t>год.</w:t>
      </w:r>
    </w:p>
    <w:p>
      <w:pPr>
        <w:pStyle w:val="Normal"/>
        <w:spacing w:before="360" w:after="0"/>
        <w:ind w:left="360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6.02.2018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гл. ас. д-р Райна Камберова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10985</wp:posOffset>
              </wp:positionH>
              <wp:positionV relativeFrom="paragraph">
                <wp:posOffset>635</wp:posOffset>
              </wp:positionV>
              <wp:extent cx="8001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1.55pt;mso-wrap-distance-left:0pt;mso-wrap-distance-right:0pt;mso-wrap-distance-top:0pt;mso-wrap-distance-bottom:0pt;margin-top:0.05pt;mso-position-vertical-relative:text;margin-left:520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outlineLvl w:val="8"/>
    </w:pPr>
    <w:rPr>
      <w:rFonts w:ascii="Times New Roman" w:hAnsi="Times New Roman" w:cs="Times New Roman"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odyTextIndent3">
    <w:name w:val="Body Text Indent 3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55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30T07:42:00Z</dcterms:modified>
  <cp:revision>4</cp:revision>
  <dc:subject/>
  <dc:title>Проф</dc:title>
</cp:coreProperties>
</file>