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4070" cy="1130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ФАКУЛТЕТ ПО СЛАВЯНСКИ ФИЛОЛОГИИ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lang w:val="bg-BG"/>
        </w:rPr>
        <w:t>(код и наименование)</w:t>
      </w:r>
    </w:p>
    <w:tbl>
      <w:tblPr>
        <w:tblW w:w="52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60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ЛАВЯНСКА ФИЛОЛОГ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lang w:val="bg-BG"/>
        </w:rPr>
        <w:t>: (код и наименование</w:t>
      </w:r>
      <w:r>
        <w:rPr/>
        <w:t>)</w:t>
      </w:r>
    </w:p>
    <w:tbl>
      <w:tblPr>
        <w:tblW w:w="51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6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97735</wp:posOffset>
                </wp:positionH>
                <wp:positionV relativeFrom="paragraph">
                  <wp:posOffset>19685</wp:posOffset>
                </wp:positionV>
                <wp:extent cx="1062990" cy="1568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6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2.35pt;mso-wrap-distance-left:7.05pt;mso-wrap-distance-right:7.05pt;mso-wrap-distance-top:0pt;mso-wrap-distance-bottom:0pt;margin-top:1.55pt;mso-position-vertical-relative:text;margin-left:173.0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6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(код и наименование)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ТОРИ СЛАВЯНСКИ ЕЗИК (украински)</w:t>
      </w:r>
    </w:p>
    <w:p>
      <w:pPr>
        <w:pStyle w:val="Heading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: гл.ас.д-р Райна Камберова, украински лектор гл.ас.Олга Сорока, хон.ас. Лилия Желе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07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5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орариум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93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lang w:val="bg-BG"/>
              </w:rPr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: изпитът се състои от писмен тест и четене и превод на украински текс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0%</w:t>
            </w:r>
          </w:p>
        </w:tc>
      </w:tr>
      <w:tr>
        <w:trPr/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Учебната програма на дисциплината „Втори славянски език (украински)” е изготвена в съответствие с изискванията за чуждоезиково обучение на </w:t>
            </w:r>
            <w:r>
              <w:rPr>
                <w:rFonts w:cs="Times New Roman" w:ascii="Times New Roman" w:hAnsi="Times New Roman"/>
                <w:lang w:val="bg-BG"/>
              </w:rPr>
              <w:t>О</w:t>
            </w:r>
            <w:r>
              <w:rPr>
                <w:rFonts w:cs="Times New Roman" w:ascii="Times New Roman" w:hAnsi="Times New Roman"/>
                <w:lang w:val="cs-CZ"/>
              </w:rPr>
              <w:t>бщата европейска езикова рамка. Стратегията на обучението е функционално-комуникативна. Студентите придобиват езикови знания и комуникативни компетенции, постигнати чрез следните видове обучителни дейности – слушане, четене, говорене, писане, превод и самостоятелно четене. Конкретни цели: придобиване на основни знанията за граматичната система на украинския език, включващ</w:t>
            </w:r>
            <w:r>
              <w:rPr>
                <w:rFonts w:cs="Times New Roman" w:ascii="Times New Roman" w:hAnsi="Times New Roman"/>
                <w:lang w:val="bg-BG"/>
              </w:rPr>
              <w:t>о</w:t>
            </w:r>
            <w:r>
              <w:rPr>
                <w:rFonts w:cs="Times New Roman" w:ascii="Times New Roman" w:hAnsi="Times New Roman"/>
                <w:lang w:val="cs-CZ"/>
              </w:rPr>
              <w:t xml:space="preserve"> елементи на морфологичната система, синтактични и словообразувателни модели; развитие на комуникативни умения в рамките на всеки тип речева дейност – както на рецептивните четене и слушане с разбиране, така и на продуктивните писане и говорен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93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7"/>
      </w:tblGrid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гласно учебния план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93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7"/>
      </w:tblGrid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В края на обучението придобити</w:t>
            </w:r>
            <w:r>
              <w:rPr>
                <w:rFonts w:cs="Times New Roman" w:ascii="Times New Roman" w:hAnsi="Times New Roman"/>
                <w:lang w:val="bg-BG"/>
              </w:rPr>
              <w:t>те</w:t>
            </w:r>
            <w:r>
              <w:rPr>
                <w:rFonts w:cs="Times New Roman" w:ascii="Times New Roman" w:hAnsi="Times New Roman"/>
                <w:lang w:val="cs-CZ"/>
              </w:rPr>
              <w:t xml:space="preserve"> от студентите</w:t>
            </w:r>
            <w:r>
              <w:rPr>
                <w:rFonts w:cs="Times New Roman" w:ascii="Times New Roman" w:hAnsi="Times New Roman"/>
                <w:lang w:val="bg-BG"/>
              </w:rPr>
              <w:t xml:space="preserve"> е</w:t>
            </w:r>
            <w:r>
              <w:rPr>
                <w:rFonts w:cs="Times New Roman" w:ascii="Times New Roman" w:hAnsi="Times New Roman"/>
                <w:lang w:val="cs-CZ"/>
              </w:rPr>
              <w:t xml:space="preserve">зикови компетенции отговарят на изискванията за ниво А2 съгласно </w:t>
            </w:r>
            <w:r>
              <w:rPr>
                <w:rFonts w:cs="Times New Roman" w:ascii="Times New Roman" w:hAnsi="Times New Roman"/>
                <w:lang w:val="bg-BG"/>
              </w:rPr>
              <w:t>Е</w:t>
            </w:r>
            <w:r>
              <w:rPr>
                <w:rFonts w:cs="Times New Roman" w:ascii="Times New Roman" w:hAnsi="Times New Roman"/>
                <w:lang w:val="cs-CZ"/>
              </w:rPr>
              <w:t xml:space="preserve">вропейската езикова рамка. Студентите са в състояние да определят адекватно – в рамките на изучения езиков материал – граматичните характеристики на съответните думи в изречението, да идентифицират допуснати граматични грешки и да се самокоригират. Прилагат относително правилно придобитите в А1 и А2 граматически познания и могат сравнително свободно да боравят с усвоената лексика от предвидените в учебната програма лексикални теми. В състояние са да възприемат аудиотекст от различни източници със или без зрителна опора; да пишат сравнително по-дълги текстове на свързани със съвременното ежедневие лексикални теми; да продуцират диалогична и монологична реч на по-високо равнище (задавайки по-сложни въпроси и отговаряйки на такива; водейки по-продължителен разговор; описвайки по-детайлно ситуации от съвременното ежедневие и обкръжение; спазвайки по-успешно речевия етикет); както и да извършват прав и обратен писмен и устен превод на свързани със съвременното ежедневие изрази и изречения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</w:r>
    </w:p>
    <w:tbl>
      <w:tblPr>
        <w:tblW w:w="8879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875"/>
        <w:gridCol w:w="145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Тема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краинската азбука. Фонетичната система на украинския език. Части на речта. Падежна система на украинския език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краинските имена, техните граматични категории, склонения и склонитбени модели. Лични, показателни и притежателни местоимения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Лексикална тема: Формални и неформални поздрави. Запознанство и представяне. Лични дан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Диалози: Да се представим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Правописни особености на украинския език – писане на твърдо „и” (</w:t>
            </w:r>
            <w:r>
              <w:rPr>
                <w:rFonts w:cs="Times New Roman" w:ascii="Times New Roman" w:hAnsi="Times New Roman"/>
                <w:lang w:val="sk-SK"/>
              </w:rPr>
              <w:t>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и меко „и” (</w:t>
            </w:r>
            <w:r>
              <w:rPr>
                <w:rFonts w:cs="Times New Roman" w:ascii="Times New Roman" w:hAnsi="Times New Roman"/>
                <w:lang w:val="cs-CZ"/>
              </w:rPr>
              <w:t>i</w:t>
            </w:r>
            <w:r>
              <w:rPr>
                <w:rFonts w:cs="Times New Roman" w:ascii="Times New Roman" w:hAnsi="Times New Roman"/>
                <w:lang w:val="bg-BG"/>
              </w:rPr>
              <w:t>), апостроф (</w:t>
            </w:r>
            <w:r>
              <w:rPr>
                <w:rFonts w:eastAsia="Times New Roman" w:cs="Times New Roman" w:ascii="Times New Roman" w:hAnsi="Times New Roman"/>
                <w:lang w:val="bg-BG"/>
              </w:rPr>
              <w:t>’</w:t>
            </w:r>
            <w:r>
              <w:rPr>
                <w:rFonts w:cs="Times New Roman" w:ascii="Times New Roman" w:hAnsi="Times New Roman"/>
                <w:lang w:val="bg-BG"/>
              </w:rPr>
              <w:t>), предаване на мекос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Глаголът „</w:t>
            </w:r>
            <w:r>
              <w:rPr>
                <w:rFonts w:cs="Times New Roman" w:ascii="Times New Roman" w:hAnsi="Times New Roman"/>
                <w:i/>
                <w:iCs/>
                <w:lang w:val="bg-BG"/>
              </w:rPr>
              <w:t>бути</w:t>
            </w:r>
            <w:r>
              <w:rPr>
                <w:rFonts w:cs="Times New Roman" w:ascii="Times New Roman" w:hAnsi="Times New Roman"/>
                <w:lang w:val="bg-BG"/>
              </w:rPr>
              <w:t>” („съм“). Сегашно време на глагола. Спрежения. Възвратни глаголи. Неправилни глаголи. Наречия за мяст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Вид на глагола. Бъдеще време от свършения вид на глагола – образуване, форми, функции и употреба. Наречия за посока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Лексикална тема: дом, жилище, къща, обзавеждане.</w:t>
            </w:r>
          </w:p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en-US"/>
              </w:rPr>
              <w:t>Диалози: Как изглежда моят дом?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6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Бройни и редни числителни име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Лексикална тема: Храни и напитки. Готвене, плодове, зеленчуци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en-US"/>
              </w:rPr>
              <w:t>Диалози: украинската и българската кухн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7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 w:eastAsia="en-US"/>
              </w:rPr>
            </w:pPr>
            <w:r>
              <w:rPr>
                <w:rFonts w:cs="Times New Roman" w:ascii="Times New Roman" w:hAnsi="Times New Roman"/>
                <w:lang w:val="cs-CZ" w:eastAsia="en-US"/>
              </w:rPr>
              <w:t>Съществителни от І склонение. Функции, особенности, склонитбени груп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Граматични упражнения, писане, четене, прев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Лексикална тема: животни и раст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en-US"/>
              </w:rPr>
              <w:t xml:space="preserve">Диалози: </w:t>
            </w: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>В зоопарка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8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k-SK" w:eastAsia="en-US"/>
              </w:rPr>
            </w:pPr>
            <w:r>
              <w:rPr>
                <w:rFonts w:cs="Times New Roman" w:ascii="Times New Roman" w:hAnsi="Times New Roman"/>
                <w:lang w:val="sk-SK" w:eastAsia="en-US"/>
              </w:rPr>
              <w:t>Съществителни от ІI склонение. Функции, особенности, склонитбени груп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en-US"/>
              </w:rPr>
              <w:t>Граматични упражнения, писане, четене, прево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9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k-SK" w:eastAsia="en-US"/>
              </w:rPr>
            </w:pPr>
            <w:r>
              <w:rPr>
                <w:rFonts w:cs="Times New Roman" w:ascii="Times New Roman" w:hAnsi="Times New Roman"/>
                <w:lang w:val="sk-SK" w:eastAsia="en-US"/>
              </w:rPr>
              <w:t>Съществителни от ІII склонение. Функции, особенности, склонитбени груп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en-US"/>
              </w:rPr>
              <w:t>Граматични упражнения, писане, четене, прево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10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k-SK" w:eastAsia="en-US"/>
              </w:rPr>
            </w:pPr>
            <w:r>
              <w:rPr>
                <w:rFonts w:cs="Times New Roman" w:ascii="Times New Roman" w:hAnsi="Times New Roman"/>
                <w:lang w:val="sk-SK" w:eastAsia="en-US"/>
              </w:rPr>
              <w:t>Съществителни от ІV склонение. Функции, особенности, склонитбени груп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en-US"/>
              </w:rPr>
              <w:t>Граматични упражнения, писане, четене, прево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1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 w:eastAsia="en-US"/>
              </w:rPr>
              <w:t>Притежателни местоимения.</w:t>
            </w:r>
            <w:r>
              <w:rPr>
                <w:rFonts w:cs="Times New Roman" w:ascii="Times New Roman" w:hAnsi="Times New Roman"/>
                <w:lang w:val="cs-CZ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bg-BG" w:eastAsia="en-US"/>
              </w:rPr>
              <w:t>Показателни местоимения. Въпросително-относителни местоимения.</w:t>
            </w:r>
            <w:r>
              <w:rPr>
                <w:rFonts w:cs="Times New Roman" w:ascii="Times New Roman" w:hAnsi="Times New Roman"/>
                <w:lang w:val="cs-CZ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bg-BG" w:eastAsia="en-US"/>
              </w:rPr>
              <w:t>Неопределителни местоимения.</w:t>
            </w:r>
            <w:r>
              <w:rPr>
                <w:rFonts w:cs="Times New Roman" w:ascii="Times New Roman" w:hAnsi="Times New Roman"/>
                <w:lang w:val="cs-CZ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bg-BG" w:eastAsia="en-US"/>
              </w:rPr>
              <w:t>Обобщителни местоим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en-US"/>
              </w:rPr>
              <w:t>Граматични упражнения, писане, четене, прево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Числителни имена. Склонение на числителните бройни име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 w:eastAsia="en-US"/>
              </w:rPr>
            </w:pPr>
            <w:r>
              <w:rPr>
                <w:rFonts w:cs="Times New Roman" w:ascii="Times New Roman" w:hAnsi="Times New Roman"/>
                <w:lang w:val="cs-CZ" w:eastAsia="en-US"/>
              </w:rPr>
              <w:t>Прилагателни имена. Степени за сравнение на прилагателни и нареч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en-US"/>
              </w:rPr>
              <w:t>Граматични упражнения, писане, четене, прево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14. 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Наклонения на глагола. Повелително, и условно наклонение – образуване и употреб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>Лексикална тема: график на ден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en-US"/>
              </w:rPr>
              <w:t>Диалози:</w:t>
            </w:r>
            <w:r>
              <w:rPr>
                <w:rFonts w:cs="Times New Roman" w:ascii="Times New Roman" w:hAnsi="Times New Roman"/>
                <w:sz w:val="20"/>
                <w:szCs w:val="20"/>
                <w:lang w:val="cs-CZ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cs-CZ" w:eastAsia="en-US"/>
              </w:rPr>
              <w:t>Моят ден накратко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Бъдеще време от свършения вид на глагола – образуване, форми, функции и употреб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en-US"/>
              </w:rPr>
              <w:t>Граматични упражнения, писане, четене, прево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8871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6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сновни фонетични особености на украинския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ни особености на украинския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адежит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аинск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на имена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ни имена. Склонение. Степенуван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в украинския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ни имена. Склонен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ните времена в украинския език 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уване, форми, функции и употре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ение: изявително, условно, повелителн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зи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lang w:val="cs-CZ"/>
        </w:rPr>
      </w:pPr>
      <w:r>
        <w:rPr>
          <w:rFonts w:cs="Times New Roman" w:ascii="Times New Roman" w:hAnsi="Times New Roman"/>
          <w:b/>
          <w:bCs/>
          <w:i/>
          <w:iCs/>
          <w:lang w:val="cs-CZ"/>
        </w:rPr>
        <w:t>Библиограф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Учебници:</w:t>
      </w:r>
    </w:p>
    <w:p>
      <w:pPr>
        <w:pStyle w:val="Heading8"/>
        <w:ind w:left="0" w:hanging="0"/>
        <w:rPr>
          <w:bCs w:val="false"/>
          <w:lang w:val="uk-UA"/>
        </w:rPr>
      </w:pPr>
      <w:r>
        <w:rPr>
          <w:bCs w:val="false"/>
          <w:lang w:val="uk-UA"/>
        </w:rPr>
        <w:t>А. Стаменова, Р. Камберова. Украински език за българи, ч. І., С., 2008.</w:t>
      </w:r>
    </w:p>
    <w:p>
      <w:pPr>
        <w:pStyle w:val="TextBody"/>
        <w:spacing w:lineRule="auto" w:line="240" w:before="0" w:after="0"/>
        <w:jc w:val="both"/>
        <w:rPr>
          <w:lang w:val="bg-BG"/>
        </w:rPr>
      </w:pPr>
      <w:r>
        <w:rPr>
          <w:rFonts w:cs="Times New Roman" w:ascii="Times New Roman" w:hAnsi="Times New Roman"/>
          <w:lang w:val="uk-UA"/>
        </w:rPr>
        <w:t xml:space="preserve">Антонів О. </w:t>
      </w:r>
      <w:r>
        <w:rPr>
          <w:rStyle w:val="Emphasis"/>
          <w:rFonts w:cs="Times New Roman" w:ascii="Times New Roman" w:hAnsi="Times New Roman"/>
          <w:i w:val="false"/>
          <w:iCs w:val="false"/>
          <w:lang w:val="uk-UA"/>
        </w:rPr>
        <w:t>Українська мова для іноземців</w:t>
      </w:r>
      <w:r>
        <w:rPr>
          <w:rFonts w:cs="Times New Roman" w:ascii="Times New Roman" w:hAnsi="Times New Roman"/>
          <w:lang w:val="uk-UA"/>
        </w:rPr>
        <w:t xml:space="preserve"> : модульний курс : навчальний посібник – К. : Фірма «ІНКОС», 2012.</w:t>
      </w:r>
    </w:p>
    <w:p>
      <w:pPr>
        <w:pStyle w:val="Normal"/>
        <w:jc w:val="both"/>
        <w:rPr>
          <w:lang w:val="bg-BG"/>
        </w:rPr>
      </w:pPr>
      <w:r>
        <w:rPr>
          <w:rFonts w:cs="Times New Roman" w:ascii="Times New Roman" w:hAnsi="Times New Roman"/>
          <w:lang w:val="uk-UA"/>
        </w:rPr>
        <w:t>Бурак М. Яблуко: підручник з української мови як іноземної (базовий рівень). – Львів: Видавництво УКУ, 2015. – 268 с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.Мазурик Українська мова для іноземців. Крок за кроком.</w:t>
      </w:r>
    </w:p>
    <w:p>
      <w:pPr>
        <w:pStyle w:val="Heading9"/>
        <w:ind w:left="1584" w:right="0" w:hanging="0"/>
        <w:jc w:val="both"/>
        <w:rPr>
          <w:lang w:val="uk-UA"/>
        </w:rPr>
      </w:pPr>
      <w:r>
        <w:rPr>
          <w:lang w:val="uk-UA"/>
        </w:rPr>
        <w:t>З. Терлак, О. Сербенська. Українська мова для початківців. Львів, Світ, 2000.</w:t>
      </w:r>
    </w:p>
    <w:p>
      <w:pPr>
        <w:pStyle w:val="TextBody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І. О. Ладоня. Українська мова. 2-ге видання, доповнене і перероблене. К., Вища школа, 2001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Колектив. Сучасна українська мова. К., Либідь, 1991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Колектив. Сучасна українська мова. Практикум. К. Либідь, 1990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Л. М. Паламар, О. А. Бех. Практичний курс української мови. К., Либідь, 1993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О. Палінська, О. Туркевич. Крок 1. Українська мова як іноземна. Львів, 2011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О.Палінська, Крок 2. Українська мова як іноземна. Львів, 2014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Палінська О., Качала O. Автостопом по Україні. Українська мова як іноземна. Рівень С1.Львів : Вид-во Львівської політехніки, 2014 . — 127 с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Р. Камберова. Украински еик за български, ч.III, С., 2016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учасна українська мова. За ред. О. Д. Пономарева. К., Либідь, 2001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Учебни помагала: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Б. Сокил, О. Сорока. Скажи це болгарською! Українсько-болгарський розмовник і словник. Тернопіль, Мандрівець, 2011 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В. В. Лобода, Л. В. Скуратівський. Українська мова в таблицях. Довідник. К., Вища школа, 1993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З. Терлак, М. Ярмолюк, Т. Панько. Українсько-болгарський розмовник. Львів, 1994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І. П. Ющук. Практикум з правопису української мови. К., Освіта, 2000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К. М. Плиско. Українська орфографія в таблицях і завданнях. Харків, Скорпіон, 2004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М. Грунски, Д. Дринов. Украински език. Москва – Минск – Харков, 1973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учасний український правопис. Комплексний довідник. Харків, Торсінг, 2000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Український правопис. 4-те видання, виправлене й доповнене. К., Наукова думка, 1993</w:t>
      </w:r>
    </w:p>
    <w:p>
      <w:pPr>
        <w:pStyle w:val="BodyTextIndent2"/>
        <w:ind w:left="0" w:right="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Речници: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Кънева, П. Украинско-български речник. С., Синева, 2013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Потапенко, К. Болгарсько-український словник. К., 2004. 238 с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Потапенко,К. Українсько-болгарський словник, К., 2001. 288 с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lang w:val="uk-UA"/>
        </w:rPr>
        <w:t>Стоянов, І. А., Чмир,О. Р. Болгарсько-український словник. К., Наукова думка, 198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сички речници, посочени на адрес: </w:t>
      </w:r>
      <w:hyperlink r:id="rId3">
        <w:r>
          <w:rPr>
            <w:rStyle w:val="InternetLink"/>
            <w:rFonts w:cs="Times New Roman" w:ascii="Times New Roman" w:hAnsi="Times New Roman"/>
            <w:lang w:val="uk-UA" w:eastAsia="en-US" w:bidi="hi-IN"/>
          </w:rPr>
          <w:t>http://www.bgukrainistika.com/bg/i/?plID=1&amp;scID=8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420"/>
          <w:tab w:val="left" w:pos="5103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Дата:</w:t>
        <w:tab/>
        <w:t xml:space="preserve">Съставил: </w:t>
      </w:r>
    </w:p>
    <w:p>
      <w:pPr>
        <w:pStyle w:val="Normal"/>
        <w:tabs>
          <w:tab w:val="clear" w:pos="420"/>
          <w:tab w:val="left" w:pos="5103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bCs/>
          <w:lang w:val="uk-UA"/>
        </w:rPr>
        <w:t>22.02.2018</w:t>
      </w:r>
      <w:r>
        <w:rPr>
          <w:rFonts w:cs="Times New Roman" w:ascii="Times New Roman" w:hAnsi="Times New Roman"/>
          <w:b/>
          <w:bCs/>
          <w:lang w:val="uk-UA"/>
        </w:rPr>
        <w:tab/>
      </w:r>
      <w:r>
        <w:rPr>
          <w:rFonts w:cs="Times New Roman" w:ascii="Times New Roman" w:hAnsi="Times New Roman"/>
          <w:bCs/>
          <w:lang w:val="uk-UA"/>
        </w:rPr>
        <w:t>гл. ас. д-р Райна Камберова</w:t>
      </w:r>
    </w:p>
    <w:p>
      <w:pPr>
        <w:pStyle w:val="Normal"/>
        <w:tabs>
          <w:tab w:val="clear" w:pos="420"/>
          <w:tab w:val="left" w:pos="5103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S Sans Serif;Arial"/>
          <w:lang w:val="ru-RU"/>
        </w:rPr>
        <w:tab/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;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WenQuanYi Micro Hei" w:cs="Lohit Devanagari;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60"/>
      <w:outlineLvl w:val="8"/>
    </w:pPr>
    <w:rPr>
      <w:rFonts w:ascii="Times New Roman" w:hAnsi="Times New Roman" w:cs="Times New Roman"/>
      <w:sz w:val="24"/>
      <w:szCs w:val="24"/>
      <w:lang w:val="bg-BG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Reference">
    <w:name w:val="Endnote Reference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odyTextIndent3">
    <w:name w:val="Body Text Indent 3"/>
    <w:basedOn w:val="Normal"/>
    <w:qFormat/>
    <w:pPr>
      <w:ind w:left="0" w:right="0" w:firstLine="360"/>
    </w:pPr>
    <w:rPr>
      <w:rFonts w:ascii="Times New Roman" w:hAnsi="Times New Roman" w:cs="Times New Roman"/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>
      <w:rFonts w:ascii="Times New Roman" w:hAnsi="Times New Roman" w:cs="Times New Roman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ukrainistika.com/bg/i/?plID=1&amp;scID=8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50:00Z</dcterms:created>
  <dc:creator>slav-ezik</dc:creator>
  <dc:description/>
  <cp:keywords/>
  <dc:language>en-US</dc:language>
  <cp:lastModifiedBy>bg_ezik_new</cp:lastModifiedBy>
  <dcterms:modified xsi:type="dcterms:W3CDTF">2018-04-27T13:44:00Z</dcterms:modified>
  <cp:revision>6</cp:revision>
  <dc:subject/>
  <dc:title/>
</cp:coreProperties>
</file>