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 по славянска филолог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код и наименование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aps/>
          <w:sz w:val="24"/>
          <w:szCs w:val="24"/>
          <w:lang w:val="bg-BG"/>
        </w:rPr>
        <w:t>Славянска филология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ap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тория на чешката литература – ІV част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</w:r>
    </w:p>
    <w:p>
      <w:pPr>
        <w:pStyle w:val="Heading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подавател: доц. д-р Добромир Григоров Григор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Асистент: хон. ас. Жанета Злате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2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1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3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7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ематични дискусии в часовет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естова проверка/колоквиу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ит (с подготвена курсова работ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урсът систематизира литературен материал от средата на 40-те до края на 90-те години на 20 в., като обособява три относително самостойни в своята художествена интенция сфери – на официалната, емигрантската и самиздатската литература. Основно място в програмата заема културата и литературата на тоталитарна Чехословакия, разчетена като съчетание от актуализирани (предходни в своята поява) поетики и идейни системи. Методологически значимо за курса е описанието на ключови литературни произведения от трите посочени сфери в режима на тяхното проблематично съ-съществуване. Изложението включва също така литературно-историческа реконструкция на литературната и социокултурната ситуация от 90-те години на 20 в. Основен залог на програмата е нейната приложимост – с функцията на материал за сравнителен прочит – при изучаването на съвременната българска литература от студентите в специалността Славянска филология.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В рамките на семинарните занятия се коментират емблематични творби, чиито  интерпретации допълват набелязани по време на лекциите проблеми и тенденции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удентите следва да познават колективните културни митологеми, конструирани през чешкия възрожденски 19 в., които се актуализират динамично в официалната и алтернативната културна среда на Чехословакия през 20 в. На второ място, студентите следва да владеят чешки език на достатъчно добро ниво, което да им позволи интерпретацията на поетични и прозаични текстове, останали непреведени на български език. На трето място, курсът се опира на уменията на студентите да реконструират социокултурни и литературни полета, в които да впишат интерпретациите на литературните произведения в учебната програма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удентите следва да придобият нови познания върху литературния материал, включен в програмата, както и да затвърдят опита си в контекстуализирането на конкретни художествени текстове, като се съобразяват с разнородни исторически обстоятелства от социокултурен и литературни характер. Систематичната работа по усвояването на литературно-историческата конкретизация следва да бъде от полза на студентите при изучаването на съвременната българска литература – както на литературната ситуация от 90-те години на 20 в., така и на културата на Народна република България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Лек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 (лекции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анонизирането на новия герой. Светците-мъченици в прозата на 40-те години (Юлиус Фучик; Ян Дър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ътят към спасението на човека и света в поезията на Ян Захрадничек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La Saletta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46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Znamení moci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5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пологията на новия утопичен свят. Официалната поезия на 50-те години: Павел Кохоут, Витезслав Незвал, Милан Кундера, Мирослав Червенка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итературата на чешкия самиздат. Тоталният реализъм в поезията на Егон Бонди и Иво Водседялек. Епическите сюжети на лириката. Ранната поезия на Владимир Хола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оетика на група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Květen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: Иржи Шотола, Карел Шиктанц, Мирослав Флориан, Мирослав Холуб, Иван Дивиш. Чужденецът и неговото изгнание. Романите и разказите на Егон Хостовс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ксперименталната проза и конкретната поезия през 60-те години: Йозеф Хиршал, Бохумила Грьогерова, Вацлав Хавел, Вера Линхарто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етика на абсурда. Прозата на Ладислав Фукс. Драматургията на Вацлав Хавел и Милан Ухд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Разказите и новелите на Бохумил Храбал от 60-те години. Храбал и неговите приятели Владимир Боудник и Егон Бонди. Тандемът Б. Храбал – И. Менцел в историята на „новата вълна“ в чешкото кино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ият избор и историята. Разказите и романите на Йозеф Шкворец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ултурно-историческите и литературните последствия от политическата „нормализация“ след 1968 г.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особяването на официална, самиздатска и емигрантска литерату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Художественият и етичният антиконформизъм в поезията на Иван Мартин Ироус. Прозата на Лудвик Вацулик между дневника и мемоарит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Sekyra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Morčata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Český snář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шката литература в емиграция след 1968 г.: издателства и периодични издания зад граница. Торонто, Париж, Кьолн, Рим и др. Прозата на Здена Саливарова, Ота Филип, Иржи Груша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оезията в алтернативната музикална култура. Историята на т. нар.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folková píseň: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арел Крил, Ярослав Хутка, Владимир Мерта и др. Пънк културата на ъндърграунда: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Plastic People of the Univers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оманите на Милан Кунде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Литературата от 90-те години. Литературният живот: новата издателска политика и новата литературна периоди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Revolver Revue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Tvar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лективната памет за историята в литературата. Езиците на постмодерната литературна ситуация. Иржи Кратохвил, Михал Айваз, Даниела Ходрова, Владимир Мацура, Михал Вивег, Яхим Топол, Лубор Касал, Петър Хрушка, Милош Урбан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еминарни занятия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 (семинари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шката литература и Втората световна война. Принципи на социалистическия реализъ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фашистка литература. Прозата на Ян Дърда: „Нямата барикада“, и Юлиус Фучик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ортаж, писан с примка на шия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етиката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kupin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42. Ранната поезия на Ян Ханч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>Událost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и Иржи Коларж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cs-CZ"/>
              </w:rPr>
              <w:t>Variac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cs-CZ"/>
              </w:rPr>
              <w:t>Dny v roc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cs-CZ"/>
              </w:rPr>
              <w:t>Roky v dnech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олически автори. Късната поезия на Ян Захрадничек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let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Литература на ранната емиграция. Прозата на Егон Хостовск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Listy z vyhnanství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Cizinec hledá by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езия на 50-те. Преходът от лирика към епизация в късното творчество на Владимир Холан – поема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Příběh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езия на 50-те. Особености на предметната поезия на кръга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Květ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езията на Иржи Шотола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Venuše z Mél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 Мирослав Холуб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Denní služb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Achiles a želva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Studie k problému poezi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 xml:space="preserve"> Jádro věc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езия на 60-те. Ранната поезия на Ян Скацел: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Co zbylo z anděla, Smutén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ъсната поезия на Ярослав Сайферт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Halleyov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 xml:space="preserve"> kometa, Morový sloup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Koncert na ostrov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Франтишек Хрубин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omanc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ří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lovk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сперименталната поезия и проза на 60-те. Йозеф Хиршал, Бохумила Грьогеров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Vrh kostek. Česká experimentální poez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Вера Линхартов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Přestořeč, Dům daleko, Prostor k rozlišení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зата на Ладислав Фукс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сподин Теодор Мундщ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ематоръ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аматургията на Вацлав Хавел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Vyrozumění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Zahradní slavnost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Audience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Pokušení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ости на поетиката на Бохумил Храбал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Perličky na dně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Inzerát na dům, ve kterém už nechci bydle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ě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t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č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k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kt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zastavi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č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ří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š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lu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č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á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amot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ory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á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egend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Обслужвал съм английския кр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езията в алтернативната музикална култура. Карел Крил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níška Karla Kryla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зата на Лудвик Вацулик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Český snář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ekyr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твото на Милан Кундер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ег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посилната лекота на битие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вотът е друга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куството на ром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за на 90-те. Романите на Иржи Кратохвил, Михал Айваз, Владимир Мацур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ефлексивна проза. Романите на Даниела Ходров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войно нача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нят на Перу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илвие Рихтеров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Slabikář otcovského jazy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узана Брабцов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готическите романи на Милош Урбан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дмицърк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янката на катедрал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зикът на Санти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итературната канонизация на новия герой. Юлиус Фучик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зата на Бохумил Храба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Официозната поезия от 50-те години на ХХ в. П. Кохоут, В. Незва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. Кундера и др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оталният реализъм в поезията. Егон Бонди и Иво Водседялек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ият живот след 1968 г. Обособяването на самиздатската, емигрантската и официалната култура и литератур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езията на Владимир Холан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етиката на групата „Кветен“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ите на Милан Кундер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раматургията на Вацлав Хавел. Езикът на абсурднот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зиците на постмодерната литературна ситуация: И. Кратохвил, М. Айваз, Д. Ходрова, Вл. Мацура, М. Вивег, Я. Топол</w:t>
            </w:r>
          </w:p>
        </w:tc>
      </w:tr>
    </w:tbl>
    <w:p>
      <w:pPr>
        <w:pStyle w:val="TextBody"/>
        <w:spacing w:before="36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иблиография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авлов, Ив., Тодоров,</w:t>
      </w:r>
      <w:r>
        <w:rPr>
          <w:rFonts w:cs="Times New Roman" w:ascii="Times New Roman" w:hAnsi="Times New Roman"/>
          <w:b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., Балабанова Хр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стория на чешката литература, София, т. 2, София, 1989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авлов, И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ъвременният български и чешки роман, София, 198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авлов,Ив.,Тодоров,</w:t>
      </w:r>
      <w:r>
        <w:rPr>
          <w:rFonts w:cs="Times New Roman" w:ascii="Times New Roman" w:hAnsi="Times New Roman"/>
          <w:b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ългаро-чешки литературни паралели, 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 2т.,Соф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1983, 199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Георгиев, Н. </w:t>
      </w:r>
      <w:r>
        <w:rPr>
          <w:rFonts w:cs="Times New Roman" w:ascii="Times New Roman" w:hAnsi="Times New Roman"/>
          <w:sz w:val="24"/>
          <w:szCs w:val="24"/>
          <w:lang w:val="bg-BG"/>
        </w:rPr>
        <w:t>Цитиращият човек в художествената литература. С., 199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авлов, И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тературни предизвикателства и славистични търсения, София, 199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Григоров, Д. </w:t>
      </w:r>
      <w:r>
        <w:rPr>
          <w:rFonts w:cs="Times New Roman" w:ascii="Times New Roman" w:hAnsi="Times New Roman"/>
          <w:sz w:val="24"/>
          <w:szCs w:val="24"/>
          <w:lang w:val="bg-BG"/>
        </w:rPr>
        <w:t>Милан Кундера и познанието на романа, София, 200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урова, А</w:t>
      </w:r>
      <w:r>
        <w:rPr>
          <w:rFonts w:cs="Times New Roman" w:ascii="Times New Roman" w:hAnsi="Times New Roman"/>
          <w:sz w:val="24"/>
          <w:szCs w:val="24"/>
          <w:lang w:val="bg-BG"/>
        </w:rPr>
        <w:t>. Литературата и фрагментаризираният свят. София, 2014.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ълнителна:</w:t>
      </w:r>
    </w:p>
    <w:p>
      <w:pPr>
        <w:pStyle w:val="Normal"/>
        <w:numPr>
          <w:ilvl w:val="0"/>
          <w:numId w:val="0"/>
        </w:numPr>
        <w:spacing w:before="280" w:after="0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 xml:space="preserve">Přehledné dějiny české literatury 1945-1989. </w:t>
      </w:r>
      <w:r>
        <w:rPr>
          <w:rFonts w:cs="Times New Roman" w:ascii="Times New Roman" w:hAnsi="Times New Roman"/>
          <w:bCs/>
          <w:sz w:val="24"/>
          <w:szCs w:val="24"/>
          <w:lang w:val="cs-CZ"/>
        </w:rPr>
        <w:t>Pavel Janoušek a kol. Praha, Academia, 201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Dějiny české literatury 1945-1989 I-IV</w:t>
      </w:r>
      <w:r>
        <w:rPr>
          <w:rFonts w:cs="Times New Roman" w:ascii="Times New Roman" w:hAnsi="Times New Roman"/>
          <w:sz w:val="24"/>
          <w:szCs w:val="24"/>
          <w:lang w:val="cs-CZ"/>
        </w:rPr>
        <w:t>. Pavel Janoušek a kol. Praha, Academia, 2007-200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Panorama české literatury</w:t>
      </w:r>
      <w:r>
        <w:rPr>
          <w:rFonts w:cs="Times New Roman" w:ascii="Times New Roman" w:hAnsi="Times New Roman"/>
          <w:sz w:val="24"/>
          <w:szCs w:val="24"/>
          <w:lang w:val="cs-CZ"/>
        </w:rPr>
        <w:t>, red. Machala, L., Petrů, E., Olomouc, 199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Česká literatura od počátku k dnešku,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Lehár, J., Stich, A., Janačková, J., Holý, J., Praha, 1998</w:t>
      </w:r>
    </w:p>
    <w:p>
      <w:pPr>
        <w:pStyle w:val="Normal"/>
        <w:tabs>
          <w:tab w:val="clear" w:pos="720"/>
          <w:tab w:val="right" w:pos="8640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Slovník českých spisovatelů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od roku 1945, díl I (1995), díl II (1998), Prah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Lexikon české literatury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cs-CZ"/>
        </w:rPr>
        <w:t>díl 1,2, red. Forst, V., Praha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cs-CZ"/>
        </w:rPr>
        <w:t>1985, 199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 xml:space="preserve">Lexikon české literatury,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díl 3, red. Opelík, J., Praha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 xml:space="preserve">Slovník české prózy </w:t>
      </w:r>
      <w:r>
        <w:rPr>
          <w:rFonts w:cs="Times New Roman" w:ascii="Times New Roman" w:hAnsi="Times New Roman"/>
          <w:sz w:val="24"/>
          <w:szCs w:val="24"/>
          <w:lang w:val="cs-CZ"/>
        </w:rPr>
        <w:t>1945-1994, red. Dokoupil, B., Zelinský, M., Ostrava, 199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 xml:space="preserve">Slovník českého románu </w:t>
      </w:r>
      <w:r>
        <w:rPr>
          <w:rFonts w:cs="Times New Roman" w:ascii="Times New Roman" w:hAnsi="Times New Roman"/>
          <w:sz w:val="24"/>
          <w:szCs w:val="24"/>
          <w:lang w:val="cs-CZ"/>
        </w:rPr>
        <w:t>1945-1991, red. Dokoupil, B., Zelinský, M., Ostrava, 199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Slovník českých spisovatelů</w:t>
      </w:r>
      <w:r>
        <w:rPr>
          <w:rFonts w:cs="Times New Roman" w:ascii="Times New Roman" w:hAnsi="Times New Roman"/>
          <w:sz w:val="24"/>
          <w:szCs w:val="24"/>
          <w:lang w:val="cs-CZ"/>
        </w:rPr>
        <w:t>, red. Havel, R., Opelík, J., Praha, 196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 xml:space="preserve">Slovník zakázaných autorů 1948-1980, </w:t>
      </w:r>
      <w:r>
        <w:rPr>
          <w:rFonts w:cs="Times New Roman" w:ascii="Times New Roman" w:hAnsi="Times New Roman"/>
          <w:sz w:val="24"/>
          <w:szCs w:val="24"/>
          <w:lang w:val="cs-CZ"/>
        </w:rPr>
        <w:t>red. Brabec, J. a kol, Praha, 199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Příběhy pod mikroskopem,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Šest studií o současné próze</w:t>
      </w:r>
      <w:r>
        <w:rPr>
          <w:rFonts w:cs="Times New Roman" w:ascii="Times New Roman" w:hAnsi="Times New Roman"/>
          <w:sz w:val="24"/>
          <w:szCs w:val="24"/>
          <w:lang w:val="cs-CZ"/>
        </w:rPr>
        <w:t>, red. Pytlík, R., Praha, 196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Jak číst poezii,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lang w:val="cs-CZ"/>
        </w:rPr>
        <w:t>red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Opelík, J.), Praha, 196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 xml:space="preserve">Hrabaliana, Sborník prací k 75. narozeninám Bohumila Hrabala. </w:t>
      </w:r>
      <w:r>
        <w:rPr>
          <w:rFonts w:cs="Times New Roman" w:ascii="Times New Roman" w:hAnsi="Times New Roman"/>
          <w:sz w:val="24"/>
          <w:szCs w:val="24"/>
          <w:lang w:val="cs-CZ"/>
        </w:rPr>
        <w:t>(red. M. Jankovič a J. Zumr), Praha, 199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Česká literatura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1945-1970. Interpretace vybraných děl, Praha, 199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 xml:space="preserve">Český dekameron. </w:t>
      </w:r>
      <w:r>
        <w:rPr>
          <w:rFonts w:cs="Times New Roman" w:ascii="Times New Roman" w:hAnsi="Times New Roman"/>
          <w:sz w:val="24"/>
          <w:szCs w:val="24"/>
          <w:lang w:val="cs-CZ"/>
        </w:rPr>
        <w:t>Sto knih 1969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  <w:lang w:val="cs-CZ"/>
        </w:rPr>
        <w:t>1992, red. Křivánek, Praha, 199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 xml:space="preserve">Český Parnas. </w:t>
      </w:r>
      <w:r>
        <w:rPr>
          <w:rFonts w:cs="Times New Roman" w:ascii="Times New Roman" w:hAnsi="Times New Roman"/>
          <w:sz w:val="24"/>
          <w:szCs w:val="24"/>
          <w:lang w:val="cs-CZ"/>
        </w:rPr>
        <w:t>Literatura 1970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cs-CZ"/>
        </w:rPr>
        <w:t>1990, red. Holý, J., Táborská, J. Praha, 1993</w:t>
      </w:r>
      <w:r>
        <w:rPr>
          <w:rFonts w:cs="Times New Roman" w:ascii="Times New Roman" w:hAnsi="Times New Roman"/>
          <w:b/>
          <w:sz w:val="24"/>
          <w:szCs w:val="24"/>
          <w:lang w:val="cs-CZ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O poetice literárních druhů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red. </w:t>
      </w:r>
      <w:r>
        <w:rPr>
          <w:rFonts w:cs="Times New Roman" w:ascii="Times New Roman" w:hAnsi="Times New Roman"/>
          <w:sz w:val="24"/>
          <w:szCs w:val="24"/>
          <w:lang w:val="cs-CZ"/>
        </w:rPr>
        <w:t>Marie Kubínová, Praha, 199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Jak reflektujeme českou literaturu vzniklou v zahraničí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(sborník referátů), Praha, 20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 xml:space="preserve">Pohledy zevnitř. Česká undergroundová literatura v dokumentech a interpretacích. </w:t>
      </w:r>
      <w:r>
        <w:rPr>
          <w:rFonts w:cs="Times New Roman" w:ascii="Times New Roman" w:hAnsi="Times New Roman"/>
          <w:sz w:val="24"/>
          <w:szCs w:val="24"/>
          <w:lang w:val="cs-CZ"/>
        </w:rPr>
        <w:t>Praha, 2008, ed. Martin Machovec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ата: 23.03.2018 г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ъставил: 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доц. д-р Добромир Григоров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хон. ас. Жанета Златева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07:00Z</dcterms:created>
  <dc:creator>BARAKOV</dc:creator>
  <dc:description/>
  <cp:keywords/>
  <dc:language>en-US</dc:language>
  <cp:lastModifiedBy>bg_ezik_new</cp:lastModifiedBy>
  <cp:lastPrinted>2012-05-08T12:27:00Z</cp:lastPrinted>
  <dcterms:modified xsi:type="dcterms:W3CDTF">2018-04-30T07:19:00Z</dcterms:modified>
  <cp:revision>28</cp:revision>
  <dc:subject/>
  <dc:title>Проф</dc:title>
</cp:coreProperties>
</file>