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тет по славянски филологии</w:t>
      </w:r>
    </w:p>
    <w:p>
      <w:pPr>
        <w:pStyle w:val="Normal"/>
        <w:rPr>
          <w:rFonts w:ascii="Calibri" w:hAnsi="Calibri" w:cs="Calibri"/>
          <w:sz w:val="28"/>
          <w:szCs w:val="28"/>
          <w:lang w:val="bg-BG"/>
        </w:rPr>
      </w:pPr>
      <w:r>
        <w:rPr>
          <w:rFonts w:cs="Calibri" w:ascii="Calibri" w:hAnsi="Calibri"/>
          <w:sz w:val="28"/>
          <w:szCs w:val="28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Специалност: 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История на чешката литература – </w:t>
      </w:r>
      <w:r>
        <w:rPr>
          <w:rFonts w:cs="Times New Roman" w:ascii="Times New Roman" w:hAnsi="Times New Roman"/>
          <w:b/>
          <w:i/>
          <w:sz w:val="24"/>
          <w:szCs w:val="24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част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код и наименование)</w:t>
      </w:r>
    </w:p>
    <w:p>
      <w:pPr>
        <w:pStyle w:val="Heading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давател: доц. д-р Ани Бур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: ас. Тиха Бончев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рактически упражн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5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Тестова проверка/ колокви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ит (с представяне на курсова рабо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sz w:val="8"/>
                <w:szCs w:val="8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bg-BG"/>
              </w:rPr>
              <w:t xml:space="preserve">Предметът е предназначен за студентите от специалност „Славянска филология”, профил „Бохемистика”, и е част от поредицата лекционни курсове по История на чешката литература. Дисциплината обхваща периода от ранния модернизъм през 90-те години н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bg-BG"/>
              </w:rPr>
              <w:t xml:space="preserve"> в. до Втората световна война. Курсът акцентира върху художественото многообразие през разглеждания период и проследява промените във възгледите за литературата, художествените парадигми, тематичните доминанти и жанровите модели. Тъй като периодът е един от най-динамичните в историята на чешката литература, се диференцират отделните явления в него – модернизъм, авангард и т.н. – но и се извежда континуалността на процесите. Очертават се значимите авторски присъствия, като се разглеждат в контекста на тяхната обвързаност с представителните за съответния период тенденци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  <w:lang w:val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нания върху предходните периоди от историята на чешката литератур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Базови познания върху характеристиката на европейските литературни направления и периоди от първата половин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.;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сновна литературоведска и филологическа култур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епен на владеене на чешки език, достатъчна за четене на литературни произведения в оригинал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сциплината е сред основните специализиращи предмети за профил „Бохемистика” на специалността „Славянска филология”, затова се очаква след успешното й завършване студентит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а имат задълбочени познания върху обхванатите в нея периоди и явления от чешката литератур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а ги вписват в общата процесуалност на чешката литератур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вободно да боравят с понятия и терминология, отнасящи се до разглежданите в курса художествени явлени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lang w:val="bg-BG"/>
        </w:rPr>
      </w:pPr>
      <w:r>
        <w:rPr>
          <w:rFonts w:cs="Calibri" w:ascii="Calibri" w:hAnsi="Calibri"/>
          <w:i/>
          <w:i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Лекционен курс</w:t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шки модернизъм. Характеристики на модернисткото литературно съзнание. Манифестни и теоретични проекти. Манифестът „Чешка Модерна”. Значение на литературната критика за процесите в контекста на модернизма. Полемики. Концепциите на Ф. К. Шалда, Ф. В. Крейчи, Й. С. Махар, А. Прохазка, И. Карас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на чешкия модернизъм. Хронология и типология. Специфика на т. нар. „реализъм” в контекста на чешкия модернизъм. Творчеството на Й. С. Махар. Импресионизъ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шки декаданс. Жанрови модели, художествен език, тематични доминанти. Творчеството на И. Карасек, К. Хлавачек, Ст. К. Нойм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шки символизъм. Жанрови модели, художествен език, тематични доминанти. Творчеството на А. Сова и О. Бржезина. Промени в художествения модел на символизма в поезията на П. Безру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ция на модернисткия проект при В. Дик, К. Томан, Ф. Шрамек, Ф. Гелнер в ранното им творчество на прелома на XIX и XX в. Натуризъм и витализъм в началото на второто десетилетие на XX 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военен авангард. Многообразие на художествените езици и концепциите за литературата. Значението на „Алманах за 1914 г.” Направления на авангарда. Експресионизъм. Цивилизъм. Манифестен проект, поетика, тематични доминанти. Творчеството на Ст. К. Нойман и Й. Х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тизъм. Измерения на художествения свят на поетизма. Манифестни проекти, художествен език, жанрови модели. Творчеството на В. Незвал, Я. Сайферт, К. Бибъл, К. Тайг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реализъм. Измерения на художествения свят на сюрреализма. Манифестен проект. Художествен език. Творчеството на В. Незвал, К. Бибъл, К. Тайг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та поезия в контекста на литературата от междувоенния период. Манифестен проект и художествени реализации. Поезията на Й. Волкер, Й. Хора, Ст. К. Нойм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военна проза. Промяна на традиционните жанрови модели и прозаически структури. Тематично и художествено многообразие. Прозата на Вл. Ванчура в контекста на междувоенната литература – измерения на жанровия и езиков експеримен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то на Я. Хашек. Механизми на мистификацията и пародията. Експеримент с художествения ез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то на К. Чапек. Жанрови модели на романа,  разказа и драмата. Тематични доминан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жка лингвистична школа. Теоретични перспективи, значение за осмислянето на чешката литература и литературноисторическия проце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ия на 30-те години. Отказ от авангардистичната поетика. Художествен език, тематични доминанти. Творчеството на Ф. Халас, В. Завада, Вл. Холан, Я. Захрадничек, Я. Сойфер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ия на 40-те години. Митологизация на чешкото минало и интерпретации на чешката културна традиция. Поезията на Й. Хора, Ф. Халас, Вл. Холан, Ф. Хрубин, В. Завада, Я. Сайферт. Тенденции в поезията на авторите, дебютиращи през 40-те години. Творчеството на Й. Ортен. „Група 42” – теоретична платформа (Й. Халупецки, К. Беднарж), концепции за литературата, поетически език. Поезията на Й. Кайнар, И. Блатни, И. Коларж, И. Хаукова, Я. Хан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lang w:val="bg-BG"/>
        </w:rPr>
      </w:pPr>
      <w:r>
        <w:rPr>
          <w:rFonts w:cs="Calibri" w:ascii="Calibri" w:hAnsi="Calibri"/>
          <w:i/>
          <w:iCs/>
          <w:sz w:val="24"/>
          <w:szCs w:val="24"/>
          <w:lang w:val="bg-BG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еминарни занятия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дернизъм в чешката литература. Манифестът „Чешка Модерна”. Литературна критика – Франтишек Ксавер Шал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шки декаданс – Иржи Карасек от Лвовице, Карел Хлавачек, Станислав Костка Нойм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Чешки символизъм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Антонин Сова, Отокар Бржезина, Петър Безру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енерация на бунтарите – поезията Виктор Дик, Франтишек Гелнер, Карел Томан и Франя Шрамек. Витализъм в лириката на Карел Томан, Ст. К. Нойман, Франя Шрам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шки литературен авангард. Манифести и литературни полемики. Литературният кръг „Деветсил”. Иржи Волкер, Йозеф Хора, Ярослав Сайферт, Станислав Костка Нойм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етизъм. Програмни статии, манифести (Витезслав Незвал, Карел Тайге). Поезия –  Витезслав Незвал, Ярослав Сайферт, Константин Бибъ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ъсен поетизъм – Франтишек Халас и Вилем Зава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юрреализъм. Манифести (Витезслав Незвал, Карел Тайге). Поезия  – Витезслав Незвал и Константин Бибъ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еждувоенна проза. Творчеството на Ярослав Хаш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еждувоенна проза. Творчеството на Владислав Ванчу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еждувоенна проза. Творчеството на Карел Чапек – разкази, романова трилогия, фантастично-утопични творб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езията на 30-те години – Ярослав Сайферт, Франтишек Халас, Вилем Завада, Владимир Холан, Ян Захраднич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езия на 40-те години. Йозеф Хора, Франтишек Халас, Владимир Холан, Франтишек Хрубин, Вилем Завада, Ярослав Сайфер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езия на 40-те години. Творчеството на Иржи Орте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упа 42” - теоретична програма; поезията на Йозеф Кайнар, Иван Блатни, Иржи Коларж, Ян Хан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шки модернизъм – хронология и типология на явленията. Основни художествени направлен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 манифеста „Чешка Модерна” в контекста на чешкия модернизъм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вен модел на чешкия декаданс. Поезията на К. Хлавачек и И. Карасек в контекста на направлениет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и модели на чешкия символизъм. Творчеството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Сова, О. Бржезина и П. Безруч в контекста на направлениет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езия и възгледи за литературата на авторите от т. нар. „второ поколение на модернизма” – В. Дик, К. Томан, Ф. Шрамек, Ф. Гелнер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ализъм – художествени характеристики на направлението. Поезията на Ст. К. Нойман, К. Томан, Ф. Шраме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военен авангард в чешката литература – хронология и типология на яленията, художествени концепци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то на „Алманах за 1914 г.” за процесите в контекста на чешкия авангард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шки експресионизъм – художествени характеристики на направлението в чешка среда. Представителни автор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шки цивилизъм – художествен и тематичен модел. Поезията на Ст. К. Нойман в контекста на направлениет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шки поетизъм – манифестна платформа, художествени и жанрови модели, тематични доминанти. Творчеството на В. Незвал, Я. Сайферт, К. Бибъл в контекста на направлениет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шки сюрреализъм. Художествени характеристики на направлението в чешка среда. Творчеството на В. Незвал, К. Бибъл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та поезия в контекста на литературата от междувоенния период – манифестна програма, художествен език. Поезията на И. Волкер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военна проза – промени в жанровите модели и поетика; тематични доминант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твото на К. Чапек в контекста на чешката междувоенна проз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твото на Я. Хашек в контекста на чешката междувоенна проз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твото на В. Ванчура в контекста на чешката междувоенна проз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8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жка линвистична школа – история и основни теоретични постановк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удожествен език и тематични доминанти в поезията от 30-те години на XX в. Творчеството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 Сайферт, Ф. Халас, Вл. Холан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удожествен език и тематични доминанти в поезията от 40-те години на XX в. Творчеството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. Хора, Я. Сайферт, Ф. Халас, Вл. Холан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тературната „Група 42” – художествени концепции, поетически език. Поезият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. Кайнар, И. Блатни, И. Коларж, Я. Ханч. Творчеството на Й. Ортен в контекста на чешката поезия от 40-те години на XX в.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урова, А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тературните направления на чешкия модернизъм - хомогенност и разнородност на художествените езици. В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Годишник на Софийския университет "Св. Климент Охридски"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акултет по славянски филологии, брой 98, УИ "Св. Климент Охридски", 2013, с. 33-5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еоргиев, Н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ългарска хашекиада. София, 199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M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укаржовски, Я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тудии по теория на изкуството, София, 199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авлов, И., Тодоров,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., Балабанова, Хр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стория на чешката литература, т. 2, София, 198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одоров, 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ветовният чех. Книга за Карел Чапек, София, 199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олакова, Жоржета</w:t>
      </w:r>
      <w:r>
        <w:rPr>
          <w:rFonts w:cs="Times New Roman" w:ascii="Times New Roman" w:hAnsi="Times New Roman"/>
          <w:sz w:val="24"/>
          <w:szCs w:val="24"/>
          <w:lang w:val="bg-BG"/>
        </w:rPr>
        <w:t>. Лицата на човека в поезията на чешкия авангардизъм, Пловдив, 199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  <w:t>Avantgarda známá a neznámá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cs-CZ"/>
        </w:rPr>
        <w:t>3, red. Vlašín, Št. A kol., Praha, 1970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cs-CZ"/>
        </w:rPr>
        <w:t>1972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Bednaříková, H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Česká dekadence, Brno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>2000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Buriánek, Fr. </w:t>
      </w:r>
      <w:r>
        <w:rPr>
          <w:rFonts w:cs="Times New Roman" w:ascii="Times New Roman" w:hAnsi="Times New Roman"/>
          <w:sz w:val="24"/>
          <w:szCs w:val="24"/>
          <w:lang w:val="cs-CZ"/>
        </w:rPr>
        <w:t>Generace buřičů, Praha, 1968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Červenka, M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Symboly, písně a mýty, Praha,1964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Heading2"/>
        <w:rPr>
          <w:rFonts w:ascii="Times New Roman" w:hAnsi="Times New Roman" w:cs="Times New Roman"/>
          <w:b/>
          <w:b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Česká literatura na předělu století, </w:t>
      </w:r>
      <w:r>
        <w:rPr>
          <w:rFonts w:cs="Times New Roman" w:ascii="Times New Roman" w:hAnsi="Times New Roman"/>
          <w:b/>
          <w:sz w:val="24"/>
          <w:szCs w:val="24"/>
        </w:rPr>
        <w:t xml:space="preserve">red. 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Petr Čornej a kol., Praha, 200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Čolakova, Ž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Český surrealismus 30. let. Praha, 1998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  <w:t>Dĕjiny české literatury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dil 3, red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Pohorský, M., Praha, 196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ĕ</w:t>
      </w:r>
      <w:r>
        <w:rPr>
          <w:rFonts w:cs="Times New Roman" w:ascii="Times New Roman" w:hAnsi="Times New Roman"/>
          <w:b/>
          <w:i/>
          <w:sz w:val="24"/>
          <w:szCs w:val="24"/>
        </w:rPr>
        <w:t>jiny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č</w:t>
      </w:r>
      <w:r>
        <w:rPr>
          <w:rFonts w:cs="Times New Roman" w:ascii="Times New Roman" w:hAnsi="Times New Roman"/>
          <w:b/>
          <w:i/>
          <w:sz w:val="24"/>
          <w:szCs w:val="24"/>
        </w:rPr>
        <w:t>esk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é </w:t>
      </w:r>
      <w:r>
        <w:rPr>
          <w:rFonts w:cs="Times New Roman" w:ascii="Times New Roman" w:hAnsi="Times New Roman"/>
          <w:b/>
          <w:i/>
          <w:sz w:val="24"/>
          <w:szCs w:val="24"/>
        </w:rPr>
        <w:t>literatury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l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4, red. Pešat, Z., Strohsova, E., Praha, 1995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Doležel, L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Narrative Modes in Czech Literature. Toronto, 1972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Doležel, L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Narativní způsoby v české literatuře, Praha, 1993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Kožmín, Zd., Trávníček, J. </w:t>
      </w:r>
      <w:r>
        <w:rPr>
          <w:rFonts w:cs="Times New Roman" w:ascii="Times New Roman" w:hAnsi="Times New Roman"/>
          <w:sz w:val="24"/>
          <w:szCs w:val="24"/>
          <w:lang w:val="cs-CZ"/>
        </w:rPr>
        <w:t>Na tvrdém loži z psího vína, Brno, 1998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Křivánek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 V. </w:t>
      </w:r>
      <w:r>
        <w:rPr>
          <w:rFonts w:cs="Times New Roman" w:ascii="Times New Roman" w:hAnsi="Times New Roman"/>
          <w:sz w:val="24"/>
          <w:szCs w:val="24"/>
          <w:lang w:val="cs-CZ"/>
        </w:rPr>
        <w:t>V</w:t>
      </w:r>
      <w:r>
        <w:rPr>
          <w:rFonts w:cs="Times New Roman" w:ascii="Times New Roman" w:hAnsi="Times New Roman"/>
          <w:sz w:val="24"/>
          <w:szCs w:val="24"/>
        </w:rPr>
        <w:t>ladim</w:t>
      </w:r>
      <w:r>
        <w:rPr>
          <w:rFonts w:cs="Times New Roman" w:ascii="Times New Roman" w:hAnsi="Times New Roman"/>
          <w:sz w:val="24"/>
          <w:szCs w:val="24"/>
          <w:lang w:val="bg-BG"/>
        </w:rPr>
        <w:t>í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Style w:val="Text3"/>
          <w:rFonts w:cs="Times New Roman" w:ascii="Times New Roman" w:hAnsi="Times New Roman"/>
          <w:sz w:val="24"/>
          <w:szCs w:val="24"/>
        </w:rPr>
        <w:t>Hola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bg-BG"/>
        </w:rPr>
        <w:t>á</w:t>
      </w:r>
      <w:r>
        <w:rPr>
          <w:rFonts w:cs="Times New Roman" w:ascii="Times New Roman" w:hAnsi="Times New Roman"/>
          <w:sz w:val="24"/>
          <w:szCs w:val="24"/>
        </w:rPr>
        <w:t>sn</w:t>
      </w:r>
      <w:r>
        <w:rPr>
          <w:rFonts w:cs="Times New Roman" w:ascii="Times New Roman" w:hAnsi="Times New Roman"/>
          <w:sz w:val="24"/>
          <w:szCs w:val="24"/>
          <w:lang w:val="bg-BG"/>
        </w:rPr>
        <w:t>í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lang w:val="bg-BG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cs-CZ"/>
        </w:rPr>
        <w:t>Praha, 2010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Merhaut, L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Cesty stylizace, Praha, 1994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Moldanová, D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Studie o proze na přelomu století, Ústí n.L.,1993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Moldanová, D.</w:t>
      </w:r>
      <w:r>
        <w:rPr>
          <w:rFonts w:cs="Times New Roman" w:ascii="Times New Roman" w:hAnsi="Times New Roman"/>
          <w:sz w:val="24"/>
          <w:szCs w:val="24"/>
          <w:lang w:val="cs-CZ"/>
        </w:rPr>
        <w:t>Česká literatura v období modernismu, Ústí n.L.,1996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Moldanová, D. </w:t>
      </w:r>
      <w:r>
        <w:rPr>
          <w:rStyle w:val="Text3"/>
          <w:rFonts w:cs="Times New Roman" w:ascii="Times New Roman" w:hAnsi="Times New Roman"/>
          <w:sz w:val="24"/>
          <w:szCs w:val="24"/>
          <w:lang w:val="cs-CZ"/>
        </w:rPr>
        <w:t>Česká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literatura období avantgardy , Ústí n.L., 2002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Mukařovský, J. </w:t>
      </w:r>
      <w:r>
        <w:rPr>
          <w:rFonts w:cs="Times New Roman" w:ascii="Times New Roman" w:hAnsi="Times New Roman"/>
          <w:sz w:val="24"/>
          <w:szCs w:val="24"/>
          <w:lang w:val="cs-CZ"/>
        </w:rPr>
        <w:t>Kapitoly z české poetiky 1,2,3, Praha, 1948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  <w:t>Proměny subjektu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cs-CZ"/>
        </w:rPr>
        <w:t>Díl 1 a 2, Pardubice, 1993, 1994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  <w:t>Rozumět literatuře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red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cs-CZ"/>
        </w:rPr>
        <w:t>Zemán, M., Praha,1986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Slovník básnických knih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red.Červenka,M., Praha,1990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Strohsová, E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Zrození moderny, Praha, 1963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Sus, O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Estetické problémy pod napětím, Praha, 1992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Svozil, B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Česká básnická moderna, Praha, 1987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игоров, Д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Градината на литературната история. Пражката школа и нейният принос за обновяването на литературната история, С., 2012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Шалда,Ф. К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езсмъртие на творчеството, Варна,198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Bernard, M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Praha - město evropské avantgardy 1895-1928, Praha, 20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Červenka, M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Český volný verš devadesatých let, Praha,1963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Červenka, M. </w:t>
      </w:r>
      <w:r>
        <w:rPr>
          <w:rFonts w:cs="Times New Roman" w:ascii="Times New Roman" w:hAnsi="Times New Roman"/>
          <w:sz w:val="24"/>
          <w:szCs w:val="24"/>
          <w:lang w:val="cs-CZ"/>
        </w:rPr>
        <w:t>Styl a význam, Praha, 199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Chvat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ík, K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Strukturalismus a avantgarda, Praha, 1970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Janačková, J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Český román sklonku 19. století, Praha,1967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Janačková, J. </w:t>
      </w:r>
      <w:r>
        <w:rPr>
          <w:rFonts w:cs="Times New Roman" w:ascii="Times New Roman" w:hAnsi="Times New Roman"/>
          <w:sz w:val="24"/>
          <w:szCs w:val="24"/>
          <w:lang w:val="cs-CZ"/>
        </w:rPr>
        <w:t>Román mezi modernami, Praha,1989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Jankovič, M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Nesamozřejmost smyslu, Praha, 1991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Kožmín, Zd. </w:t>
      </w:r>
      <w:r>
        <w:rPr>
          <w:rFonts w:cs="Times New Roman" w:ascii="Times New Roman" w:hAnsi="Times New Roman"/>
          <w:sz w:val="24"/>
          <w:szCs w:val="24"/>
          <w:lang w:val="cs-CZ"/>
        </w:rPr>
        <w:t>Studie a kritiky, Praha, 1995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Křivánek, V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Býti básníkem v Čechách. Praha, 2001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Kšicova, D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Secese. Slovo a tvar, Brno, 1989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Kšicova, D. </w:t>
      </w:r>
      <w:r>
        <w:rPr>
          <w:rFonts w:cs="Times New Roman" w:ascii="Times New Roman" w:hAnsi="Times New Roman"/>
          <w:sz w:val="24"/>
          <w:szCs w:val="24"/>
        </w:rPr>
        <w:t>Od moderny k avantgardě. Rusko-české paralely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Brno, 2007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Lexikon české literatury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l 1-4, red.Forst,V.,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Opelík, J., Merhaut, L., </w:t>
      </w:r>
      <w:r>
        <w:rPr>
          <w:rFonts w:cs="Times New Roman" w:ascii="Times New Roman" w:hAnsi="Times New Roman"/>
          <w:sz w:val="24"/>
          <w:szCs w:val="24"/>
        </w:rPr>
        <w:t>Praha,1985-2008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Kubínová, M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Proměny české poezie dvacátých let, Praha,1984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Ku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ro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á, H. 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lang w:val="bg-BG"/>
        </w:rPr>
        <w:t>á</w:t>
      </w:r>
      <w:r>
        <w:rPr>
          <w:rFonts w:cs="Times New Roman" w:ascii="Times New Roman" w:hAnsi="Times New Roman"/>
          <w:sz w:val="24"/>
          <w:szCs w:val="24"/>
        </w:rPr>
        <w:t>klad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í </w:t>
      </w:r>
      <w:r>
        <w:rPr>
          <w:rFonts w:cs="Times New Roman" w:ascii="Times New Roman" w:hAnsi="Times New Roman"/>
          <w:sz w:val="24"/>
          <w:szCs w:val="24"/>
        </w:rPr>
        <w:t>probl</w:t>
      </w:r>
      <w:r>
        <w:rPr>
          <w:rFonts w:cs="Times New Roman" w:ascii="Times New Roman" w:hAnsi="Times New Roman"/>
          <w:sz w:val="24"/>
          <w:szCs w:val="24"/>
          <w:lang w:val="bg-BG"/>
        </w:rPr>
        <w:t>é</w:t>
      </w:r>
      <w:r>
        <w:rPr>
          <w:rFonts w:cs="Times New Roman" w:ascii="Times New Roman" w:hAnsi="Times New Roman"/>
          <w:sz w:val="24"/>
          <w:szCs w:val="24"/>
        </w:rPr>
        <w:t>my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bg-BG"/>
        </w:rPr>
        <w:t>ý</w:t>
      </w:r>
      <w:r>
        <w:rPr>
          <w:rFonts w:cs="Times New Roman" w:ascii="Times New Roman" w:hAnsi="Times New Roman"/>
          <w:sz w:val="24"/>
          <w:szCs w:val="24"/>
        </w:rPr>
        <w:t>voj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č</w:t>
      </w:r>
      <w:r>
        <w:rPr>
          <w:rFonts w:cs="Times New Roman" w:ascii="Times New Roman" w:hAnsi="Times New Roman"/>
          <w:sz w:val="24"/>
          <w:szCs w:val="24"/>
        </w:rPr>
        <w:t>esk</w:t>
      </w:r>
      <w:r>
        <w:rPr>
          <w:rFonts w:cs="Times New Roman" w:ascii="Times New Roman" w:hAnsi="Times New Roman"/>
          <w:sz w:val="24"/>
          <w:szCs w:val="24"/>
          <w:lang w:val="bg-BG"/>
        </w:rPr>
        <w:t>é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presionismu</w:t>
      </w:r>
      <w:r>
        <w:rPr>
          <w:rFonts w:cs="Times New Roman" w:ascii="Times New Roman" w:hAnsi="Times New Roman"/>
          <w:sz w:val="24"/>
          <w:szCs w:val="24"/>
          <w:lang w:val="bg-BG"/>
        </w:rPr>
        <w:t>, Ú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í </w:t>
      </w:r>
      <w:r>
        <w:rPr>
          <w:rFonts w:cs="Times New Roman" w:ascii="Times New Roman" w:hAnsi="Times New Roman"/>
          <w:sz w:val="24"/>
          <w:szCs w:val="24"/>
        </w:rPr>
        <w:t>nad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lic</w:t>
      </w:r>
      <w:r>
        <w:rPr>
          <w:rFonts w:cs="Times New Roman" w:ascii="Times New Roman" w:hAnsi="Times New Roman"/>
          <w:sz w:val="24"/>
          <w:szCs w:val="24"/>
          <w:lang w:val="bg-BG"/>
        </w:rPr>
        <w:t>í, 20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Mukařovský, J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Studie z estetiky, Praha, 1969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>Panorama české literatury</w:t>
      </w:r>
      <w:r>
        <w:rPr>
          <w:rFonts w:cs="Times New Roman" w:ascii="Times New Roman" w:hAnsi="Times New Roman"/>
          <w:sz w:val="24"/>
          <w:szCs w:val="24"/>
          <w:lang w:val="pl-PL"/>
        </w:rPr>
        <w:t>, red.Machala,L., Petrů,E., Olomouc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2008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Papoušek, V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 Gravitace avantgard. Imaginace a řeč avantgard v českých literárních textech první poloviny dvacátého století, Praha, 2007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Papoušek, V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a kol. Dějiny nové moderny. </w:t>
      </w:r>
      <w:r>
        <w:rPr>
          <w:rStyle w:val="Text3"/>
          <w:rFonts w:cs="Times New Roman" w:ascii="Times New Roman" w:hAnsi="Times New Roman"/>
          <w:sz w:val="24"/>
          <w:szCs w:val="24"/>
          <w:lang w:val="pl-PL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eská literatura v letech 1905–1923 , Praha, 2010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Pežat, Zd. </w:t>
      </w:r>
      <w:r>
        <w:rPr>
          <w:rFonts w:cs="Times New Roman" w:ascii="Times New Roman" w:hAnsi="Times New Roman"/>
          <w:sz w:val="24"/>
          <w:szCs w:val="24"/>
          <w:lang w:val="cs-CZ"/>
        </w:rPr>
        <w:t>Dialogy s poezií, Praha, 1985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Pežat, Zd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Tři podoby literární vědy, Ptaha, 1998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  <w:t>Poetismus</w:t>
      </w:r>
      <w:r>
        <w:rPr>
          <w:rFonts w:cs="Times New Roman" w:ascii="Times New Roman" w:hAnsi="Times New Roman"/>
          <w:sz w:val="24"/>
          <w:szCs w:val="24"/>
          <w:lang w:val="cs-CZ"/>
        </w:rPr>
        <w:t>, red. Chvatík, K. a Pešat, Zd., Praha, 1967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  <w:t>Přehledné dĕjiny  literatury české</w:t>
      </w:r>
      <w:r>
        <w:rPr>
          <w:rFonts w:cs="Times New Roman" w:ascii="Times New Roman" w:hAnsi="Times New Roman"/>
          <w:sz w:val="24"/>
          <w:szCs w:val="24"/>
          <w:lang w:val="cs-CZ"/>
        </w:rPr>
        <w:t>, Novak,A., Olomouc,1936-1939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Pynsent, R</w:t>
      </w:r>
      <w:r>
        <w:rPr>
          <w:rFonts w:cs="Times New Roman" w:ascii="Times New Roman" w:hAnsi="Times New Roman"/>
          <w:sz w:val="24"/>
          <w:szCs w:val="24"/>
          <w:lang w:val="cs-CZ"/>
        </w:rPr>
        <w:t>. Pátrání po identitě, Praha,1996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Pynsent, R</w:t>
      </w:r>
      <w:r>
        <w:rPr>
          <w:rFonts w:cs="Times New Roman" w:ascii="Times New Roman" w:hAnsi="Times New Roman"/>
          <w:sz w:val="24"/>
          <w:szCs w:val="24"/>
          <w:lang w:val="cs-CZ"/>
        </w:rPr>
        <w:t>. Ďáblové, ženy a národ. Výbor z úvah o české literatuře, Praha, 2008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Rychterová, S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Slova a ticho,Praha, 1991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Rychterová, S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Ticho a smích, Praha, 1997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Steiner, P.</w:t>
      </w:r>
      <w:r>
        <w:rPr>
          <w:rFonts w:cs="Times New Roman" w:ascii="Times New Roman" w:hAnsi="Times New Roman"/>
          <w:sz w:val="24"/>
          <w:szCs w:val="24"/>
        </w:rPr>
        <w:t xml:space="preserve">  The deserts of Bohemia. Czech fiction and its social context, Ithaca, NY, 2000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  <w:t>Studie o české literatuře na přelomu století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red. Hrabáková, J., Praha,1991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Šalda, F.X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Kritické projevy, 1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cs-CZ"/>
        </w:rPr>
        <w:t>13, Praha, 1951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cs-CZ"/>
        </w:rPr>
        <w:t>1963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Taxová, E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Experimenty. Český literární esej z přelomu 19. a 20.  století, Praha, 1985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Vojvodík, J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Imagines corporis. Tělo v české moderně a avantgardě, Brno, 2006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Vojvodík, J., Wiendl, J. </w:t>
      </w:r>
      <w:r>
        <w:rPr>
          <w:rFonts w:cs="Times New Roman" w:ascii="Times New Roman" w:hAnsi="Times New Roman"/>
          <w:b w:val="false"/>
          <w:sz w:val="24"/>
          <w:szCs w:val="24"/>
        </w:rPr>
        <w:t>Heslář české avantgardy</w:t>
      </w:r>
      <w:r>
        <w:rPr>
          <w:rFonts w:cs="Times New Roman" w:ascii="Times New Roman" w:hAnsi="Times New Roman"/>
          <w:b w:val="false"/>
          <w:sz w:val="24"/>
          <w:szCs w:val="24"/>
          <w:lang w:val="cs-CZ"/>
        </w:rPr>
        <w:t>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Estetické koncepty a proměny uměleckých postupů v letech 1908-1958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Praha, 2011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</w:t>
      </w: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>23. 03. 2018 г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 xml:space="preserve">Съставили: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оц. д-р Ани Буров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ас. Тиха Бончев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/>
      </w:pPr>
      <w:r>
        <w:rPr>
          <w:rFonts w:cs="Times New Roman" w:ascii="Times New Roman" w:hAnsi="Times New Roman"/>
          <w:b/>
          <w:bCs/>
        </w:rPr>
        <w:t>СОФИЙСКИ УНИВЕРСИТЕТ „СВ. КЛИМЕНТ ОХРИДСКИ“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 по славянски филологи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код и наименование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bg-BG"/>
        </w:rPr>
        <w:t>Славянска филология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i/>
          <w:i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код и наименование)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а практика по чешка литература – I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I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част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: </w:t>
      </w:r>
      <w:r>
        <w:rPr>
          <w:rFonts w:cs="Times New Roman" w:ascii="Times New Roman" w:hAnsi="Times New Roman"/>
          <w:b w:val="false"/>
          <w:sz w:val="24"/>
          <w:szCs w:val="24"/>
        </w:rPr>
        <w:t>ас. Тиха Бончев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и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  <w:r>
              <w:rPr>
                <w:rFonts w:cs="Times New Roman" w:ascii="Times New Roman" w:hAnsi="Times New Roman"/>
              </w:rPr>
              <w:t xml:space="preserve"> (библиограф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cs-CZ"/>
              </w:rPr>
              <w:t>1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(</w:t>
            </w:r>
            <w:r>
              <w:rPr>
                <w:rFonts w:cs="Times New Roman" w:ascii="Times New Roman" w:hAnsi="Times New Roman"/>
                <w:lang w:val="ru-RU"/>
              </w:rPr>
              <w:t>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на електронни и печатни ресур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а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готвяне на библиография по темата на курсовата рабо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 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работка на нови библиографски единици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ш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тература от електронни източниц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 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работка на нови библиографски единици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ш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тература от печатни източниц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ата: </w:t>
      </w:r>
      <w:r>
        <w:rPr>
          <w:rFonts w:cs="Times New Roman" w:ascii="Times New Roman" w:hAnsi="Times New Roman"/>
          <w:sz w:val="24"/>
          <w:szCs w:val="24"/>
          <w:lang w:val="ru-RU"/>
        </w:rPr>
        <w:t>23. 03. 2018 г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ъставил: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                                                                                               ас. Тиха Бонче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Text3">
    <w:name w:val="text3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MS Sans Serif;Arial" w:hAnsi="MS Sans Serif;Arial" w:cs="MS Sans Serif;Arial"/>
      <w:b/>
      <w:bCs/>
      <w:sz w:val="36"/>
      <w:szCs w:val="36"/>
      <w:lang w:val="bg-BG" w:eastAsia="zh-CN"/>
    </w:rPr>
  </w:style>
  <w:style w:type="character" w:styleId="Heading3Char">
    <w:name w:val="Heading 3 Char"/>
    <w:basedOn w:val="DefaultParagraphFont"/>
    <w:qFormat/>
    <w:rPr>
      <w:rFonts w:ascii="MS Sans Serif;Arial" w:hAnsi="MS Sans Serif;Arial" w:cs="MS Sans Serif;Arial"/>
      <w:b/>
      <w:bCs/>
      <w:sz w:val="28"/>
      <w:szCs w:val="28"/>
      <w:lang w:val="bg-BG" w:eastAsia="zh-CN"/>
    </w:rPr>
  </w:style>
  <w:style w:type="character" w:styleId="Heading4Char">
    <w:name w:val="Heading 4 Char"/>
    <w:basedOn w:val="DefaultParagraphFont"/>
    <w:qFormat/>
    <w:rPr>
      <w:rFonts w:ascii="MS Sans Serif;Arial" w:hAnsi="MS Sans Serif;Arial" w:cs="MS Sans Serif;Arial"/>
      <w:b/>
      <w:bCs/>
      <w:sz w:val="32"/>
      <w:szCs w:val="32"/>
      <w:lang w:val="bg-BG" w:eastAsia="zh-CN"/>
    </w:rPr>
  </w:style>
  <w:style w:type="character" w:styleId="Heading6Char">
    <w:name w:val="Heading 6 Char"/>
    <w:basedOn w:val="DefaultParagraphFont"/>
    <w:qFormat/>
    <w:rPr>
      <w:rFonts w:ascii="Arial" w:hAnsi="Arial" w:cs="Arial"/>
      <w:sz w:val="24"/>
      <w:szCs w:val="24"/>
      <w:lang w:val="bg-BG" w:eastAsia="zh-CN"/>
    </w:rPr>
  </w:style>
  <w:style w:type="character" w:styleId="HeaderChar">
    <w:name w:val="Header Char"/>
    <w:basedOn w:val="DefaultParagraphFont"/>
    <w:qFormat/>
    <w:rPr>
      <w:rFonts w:ascii="MS Sans Serif;Arial" w:hAnsi="MS Sans Serif;Arial" w:cs="MS Sans Serif;Arial"/>
      <w:lang w:eastAsia="zh-CN"/>
    </w:rPr>
  </w:style>
  <w:style w:type="character" w:styleId="BodyTextChar">
    <w:name w:val="Body Text Char"/>
    <w:basedOn w:val="DefaultParagraphFont"/>
    <w:qFormat/>
    <w:rPr>
      <w:rFonts w:ascii="MS Sans Serif;Arial" w:hAnsi="MS Sans Serif;Arial" w:cs="MS Sans Serif;Arial"/>
      <w:sz w:val="28"/>
      <w:szCs w:val="28"/>
      <w:lang w:val="bg-BG" w:eastAsia="zh-CN"/>
    </w:rPr>
  </w:style>
  <w:style w:type="character" w:styleId="BodyTextIndentChar">
    <w:name w:val="Body Text Indent Char"/>
    <w:basedOn w:val="DefaultParagraphFont"/>
    <w:qFormat/>
    <w:rPr>
      <w:rFonts w:ascii="MS Sans Serif;Arial" w:hAnsi="MS Sans Serif;Arial" w:cs="MS Sans Serif;Arial"/>
      <w:sz w:val="28"/>
      <w:szCs w:val="28"/>
      <w:lang w:val="bg-BG" w:eastAsia="zh-CN"/>
    </w:rPr>
  </w:style>
  <w:style w:type="character" w:styleId="TitleChar">
    <w:name w:val="Title Char"/>
    <w:basedOn w:val="DefaultParagraphFont"/>
    <w:qFormat/>
    <w:rPr>
      <w:rFonts w:ascii="MS Sans Serif;Arial" w:hAnsi="MS Sans Serif;Arial" w:cs="MS Sans Serif;Arial"/>
      <w:sz w:val="28"/>
      <w:szCs w:val="28"/>
      <w:lang w:val="bg-BG" w:eastAsia="zh-CN"/>
    </w:rPr>
  </w:style>
  <w:style w:type="character" w:styleId="FootnoteTextChar">
    <w:name w:val="Footnote Text Char"/>
    <w:basedOn w:val="DefaultParagraphFont"/>
    <w:qFormat/>
    <w:rPr>
      <w:rFonts w:ascii="MS Sans Serif;Arial" w:hAnsi="MS Sans Serif;Arial" w:cs="MS Sans Serif;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07:00Z</dcterms:created>
  <dc:creator>BARAKOV</dc:creator>
  <dc:description/>
  <cp:keywords/>
  <dc:language>en-US</dc:language>
  <cp:lastModifiedBy>user</cp:lastModifiedBy>
  <cp:lastPrinted>2018-03-21T00:09:00Z</cp:lastPrinted>
  <dcterms:modified xsi:type="dcterms:W3CDTF">2018-03-30T11:22:00Z</dcterms:modified>
  <cp:revision>10</cp:revision>
  <dc:subject/>
  <dc:title>Проф</dc:title>
</cp:coreProperties>
</file>