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История на чешката литература – </w:t>
      </w:r>
      <w:r>
        <w:rPr>
          <w:rFonts w:cs="Times New Roman" w:ascii="Times New Roman" w:hAnsi="Times New Roman"/>
          <w:b/>
          <w:i/>
          <w:sz w:val="24"/>
          <w:szCs w:val="24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Ани Бу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ас. Тиха Бонч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>
          <w:trHeight w:val="4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редставяне 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iCs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8"/>
                <w:szCs w:val="8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Предметът е предназначен за студентите от специалност „Славянска филология”, профил „Бохемистика”, и е част от поредицата лекционни курсове по История на чешката литература. Дисциплината обхваща периода от края на XVIII в. до 80-те години на XIX в. и включва два основни литературни контекста – възрожденския и следвъзрожденския. Извеждат се характеристиките им, акцентира се върху своеобразието на възрожденската литературна среда. Проследяват се литературните направления, протичащи в разглежданите периоди, извеждат се художествените, жанровите и тематичните модели. Очертават се значимите авторски присъствия, като се разглеждат в плана на тяхната обвързаност с представителните за съответния период тенден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нания върху предходните периоди от историята на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нания върху историческите контексти, в които протича чешката култура от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о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;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зови познания върху характеристиката на европейските литературните направления и периоди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а литературоведска и филологическа култу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 на владеене на чешки език, достатъчна за четене на литературни произведения в оригина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сциплината е сред основните специализиращи предмети за профил „Бохемистика” на специалността „Славянска филология”, затова се очаква след успешното й завършване студентит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имат задълбочени познания върху обхванатите в нея периоди и явления от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ги вписват в общата процесуалност на чешкат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о да боравят с понятия и терминология, отнасящи се до разглежданите в курса художествени яв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Лекционен 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Чешко литературно възраждан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Исторически контекст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ъзрожденският културен проект. Лингвоцентричен характер на Чешкото възраждан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на литературните процеси през Възраждането. Хронология и типология на явленията. Периодиз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нно възраждане. Просвещение и класицизъ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а, поезия и драматургия. Литературните дебати на ранното Възраждане. Значение на алманасите на Вацлав Там и Антонин Ярослав Пухмайер за литературните процеси от пери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ската наука и значението й в контекста на  Възраждането. Възникване на славистиката. Измерения и влияние на научната дейност на Йозеф Добровс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романтизъм. Идеята за славянската взаимност в контекста на Чешкото възраждане – научни тези и художествени интерпретации. Творчеството на Павел Йозеф Шафарик и Ян Колар. Йозеф Юнгман – измерения на значението му за възрожденските литературни процеси. Възрожденските литературни истории – основни концепции.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фолклора върху литературата – жанрът „отгласи на народни песни”. Франтишек Ладислав Челаковск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ледворски и Зеленогорски ръкописи – същност и значение на мистификацията през Възраждан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тизъ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еднородност на направлението в чешка среда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о-общностен модел на романтизма в творчеството на Йозеф Кайетан Тил. Проза и драматургия. Образи на чешкото минало в историческите произведения на Ти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убективно-рефлексивен вариант на чешкия романтизъм.  Творчеството на Карел Хинек Маха – поезия, проза.  Маховото творчество в литературноисторическата логика на процесите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Етапи и концепции в рецепцията на творчеството на К. Х. Мах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то на Карел Сабина и Йозеф Вацлав Фрич в контекста на чешкия романтизъм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 Яромир Ербен – жанрът на романтическата балада; трансформации на фолклорния художествен мод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ворчеството на Божена Немцова и процесите на установяване на жанрови модели в чешката възрожденска литература: жанрът “картини”; специфичност на романовия жанр в “Баба”; трансформации на фолклорния повествователен модел. Контаминация на романтически и реалистични художествени нагласи в прозата на Немцо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ъм в чешката литература. Творчеството на Карел Хавличек Боровски – жанрова и тематична характерист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торите около литературния алманах “Май” –  промени в  представите за литература. Доминантни теми, жанрови модели. Творчеството на Ян Неруда, Витезслав Халек,  Каролина Свет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шката литература през последната четвърт на XIX 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тературните кръгове около алманасите “Рух” и “Лумир” –  полемики за “национална” и “космополитна” литератур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Художествено многообразие в чешката литература през 70-те и 80-те години на XIX в. – основни теми и характерни жанрове. Неоромантизъм. Творчеството на Ярослав Връхлицки, Якуб Арбес, Юлиус Зейер, Йозеф Вацлав Сладек, Сватоплук Че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сторическа белетристика – представи за историята и образи на националното минало. Жанров модел на историческия роман на Алоис Ирасе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инарни занятия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деи на възражданет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Йозеф Добровски, Йозеф Юнгман, Франтишек Палац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ата взаимност в творчеството на Ян Колар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ласова поезия – Франтишек Ладислав Челако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мантизъм в чешката литература. Йозеф Каетан Т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овели, драматур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мантизъм в чешката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роза на Карел Хинек Мах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мантизъм в чешката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езия на Карел Хинек Ма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ът на баладата при Карел Яромир Ерб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та на Йозеф Вацлав Фрич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та естетика при Карел Сабина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ена Немцова между романтизма и реал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от втората половин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 и проза на Ян Не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лиите на Витезслав Хал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 Хавличек Боровски: репортажи и политическа сатир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лина Светл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явата на чешкия селски ром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зеф Вацлав Сладек и Сватоплук Чех: между космополитната и националн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тата на Якуб Арб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ия на Ярослав Връхлиц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а чешкото минало в историческите романи на Алоис Ира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Чешко литературно възраждане. Същност и специфика на литературните процеси и явления. Периодизац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 просвещенската наука в контекста на Възраждането. Научната дейност на Йозеф Добров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ата литература в периода на Просвещението и класицизма. Характерни жанрове и теми, пое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 и значение на дейността на Йозеф Юнгман в контекста на Чешкото възражд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лияние на идеята за славянската взаимност върху възрожденските  литературни процеси. Художествени интерпретации. Творчеството на Ян Колар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олклорът в контекста на чешката възрожденска литература. Специфика на жанра „отгласи на народни песни”. Поезият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тишек Ладислав Челак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ъм – специфика на направлението в чешка среда. Нееднородност на чешкия романтизъм. Основни художествен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8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дожествен модел на романтизма в творчеството на Йозеф Кайетан Тил. Проза и драматургия. Място на творчеството му в процесите на изграждане на чешката национална идентичнос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дожествен модел на романтизма в творчеството на Карел Хинек Маха. Поезия и проза. Литературноисторическо значение на творчеството на Мах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Художествен модел на романтизма в творчеството на Карел Яромир Ербен. Жанрът на романтическата балад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начение на творчеството на Божена Немцова в контекста на чешката възрожденска литература. Жанрова характеристика, основни тем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ализъм в чешката литература. Значение на творчеството на Карел Хавличек Боровски в контекста на направл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тературна програма на авторите около алманаха “Май”. Характерни жанрове и теми. Творчеството на Витезслав Халек и Каролина Светл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Ян Неруда в контекста на чешката литература от втората половина на XIX 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вторите около алманасите „Рух” и „Лумир” и концепциите за национална и космополитна литератур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ногообразие на художествените тенденции в чешката литература от 70-те и 80-те години на XIX в. Характерни жанрове и теми. Творчеството на Ярослав Връхлицки, Сватоплук Чех, Юлиус Зейер, Якуб Арбес, Йозеф Вацлав Сладек. Неоромантизъм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а белетристика от края на XIX в. Жанров модел на историческия роман, образи на националното минало. Прозата на Алоис Ирасек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Димитрова, С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ешкото възраждане – терминология и периодизация. В: </w:t>
      </w:r>
      <w:r>
        <w:rPr>
          <w:rFonts w:cs="Times New Roman" w:ascii="Times New Roman" w:hAnsi="Times New Roman"/>
          <w:sz w:val="24"/>
          <w:szCs w:val="24"/>
          <w:lang w:val="sk-SK"/>
        </w:rPr>
        <w:t>Homo bohemicus</w:t>
      </w:r>
      <w:r>
        <w:rPr>
          <w:rFonts w:cs="Times New Roman" w:ascii="Times New Roman" w:hAnsi="Times New Roman"/>
          <w:sz w:val="24"/>
          <w:szCs w:val="24"/>
          <w:lang w:val="bg-BG"/>
        </w:rPr>
        <w:t>, бр. 3-4, 2010, с. 110-121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аджарова, Таня. </w:t>
      </w:r>
      <w:r>
        <w:rPr>
          <w:rFonts w:cs="Times New Roman" w:ascii="Times New Roman" w:hAnsi="Times New Roman"/>
          <w:sz w:val="24"/>
          <w:szCs w:val="24"/>
          <w:lang w:val="bg-BG"/>
        </w:rPr>
        <w:t>Повествователни практики в разказите на Ян Неруда, Пловдив, 2010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авлов,И., Тодоров, В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стория на чешката литература, т. 1, София, 1986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нчева, 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ст между вселени, С., 2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Чешкото възраждане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– прочити и почерц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. </w:t>
      </w:r>
      <w:r>
        <w:rPr>
          <w:rFonts w:cs="Times New Roman" w:ascii="Times New Roman" w:hAnsi="Times New Roman"/>
          <w:sz w:val="24"/>
          <w:szCs w:val="24"/>
        </w:rPr>
        <w:t>Hom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hemicus</w:t>
      </w:r>
      <w:r>
        <w:rPr>
          <w:rFonts w:cs="Times New Roman" w:ascii="Times New Roman" w:hAnsi="Times New Roman"/>
          <w:sz w:val="24"/>
          <w:szCs w:val="24"/>
          <w:lang w:val="bg-BG"/>
        </w:rPr>
        <w:t>, бр. 2-3, 2006, съст. С. Димитрова, М. Кузмова, В. Пенче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олакова, Ж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ъстав.) Карел Хинек Маха или Гласът на падналата арфа, Пловдив, 1993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ejiny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č</w:t>
      </w:r>
      <w:r>
        <w:rPr>
          <w:rFonts w:cs="Times New Roman" w:ascii="Times New Roman" w:hAnsi="Times New Roman"/>
          <w:b/>
          <w:bCs/>
          <w:sz w:val="24"/>
          <w:szCs w:val="24"/>
        </w:rPr>
        <w:t>esk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é </w:t>
      </w:r>
      <w:r>
        <w:rPr>
          <w:rFonts w:cs="Times New Roman" w:ascii="Times New Roman" w:hAnsi="Times New Roman"/>
          <w:b/>
          <w:bCs/>
          <w:sz w:val="24"/>
          <w:szCs w:val="24"/>
        </w:rPr>
        <w:t>literatury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, 3, </w:t>
      </w:r>
      <w:r>
        <w:rPr>
          <w:rFonts w:cs="Times New Roman" w:ascii="Times New Roman" w:hAnsi="Times New Roman"/>
          <w:sz w:val="24"/>
          <w:szCs w:val="24"/>
        </w:rPr>
        <w:t>r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rab</w:t>
      </w:r>
      <w:r>
        <w:rPr>
          <w:rFonts w:cs="Times New Roman" w:ascii="Times New Roman" w:hAnsi="Times New Roman"/>
          <w:sz w:val="24"/>
          <w:szCs w:val="24"/>
          <w:lang w:val="bg-BG"/>
        </w:rPr>
        <w:t>á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Vodi</w:t>
      </w:r>
      <w:r>
        <w:rPr>
          <w:rFonts w:cs="Times New Roman" w:ascii="Times New Roman" w:hAnsi="Times New Roman"/>
          <w:sz w:val="24"/>
          <w:szCs w:val="24"/>
          <w:lang w:val="bg-BG"/>
        </w:rPr>
        <w:t>č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Pohorsk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ý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raha</w:t>
      </w:r>
      <w:r>
        <w:rPr>
          <w:rFonts w:cs="Times New Roman" w:ascii="Times New Roman" w:hAnsi="Times New Roman"/>
          <w:sz w:val="24"/>
          <w:szCs w:val="24"/>
          <w:lang w:val="bg-BG"/>
        </w:rPr>
        <w:t>, 1960, 1961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Český romantismus v evropském kontextu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red. Hrbat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Z., Procházk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M., Praha,199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Macura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V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Znamení zrodu, Praha,1993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Macur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namení zrodu a české sn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cs-CZ"/>
        </w:rPr>
        <w:t>Prah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Mukařovský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Torso a tajemství Máchova díla, Praha,193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Mukařovský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J. </w:t>
      </w:r>
      <w:r>
        <w:rPr>
          <w:rFonts w:cs="Times New Roman" w:ascii="Times New Roman" w:hAnsi="Times New Roman"/>
          <w:sz w:val="24"/>
          <w:szCs w:val="24"/>
          <w:lang w:val="cs-CZ"/>
        </w:rPr>
        <w:t>Kapitoly z české poetiky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2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3, Praha,194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Šmahelová, H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V síti dějin literatury národního obrození. Praha, 2011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Vodička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F</w:t>
      </w:r>
      <w:r>
        <w:rPr>
          <w:rFonts w:cs="Times New Roman" w:ascii="Times New Roman" w:hAnsi="Times New Roman"/>
          <w:sz w:val="24"/>
          <w:szCs w:val="24"/>
          <w:lang w:val="cs-CZ"/>
        </w:rPr>
        <w:t>. Cesty a cíle obrozenské  literatury, Praha,1958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Vodička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F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očátky krásné prózy novočeské, Praha,1994.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ská elektronická knihovn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http://www.ceska-poezie.cz/c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ножащият се смисъ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. </w:t>
      </w:r>
      <w:r>
        <w:rPr>
          <w:rFonts w:cs="Times New Roman" w:ascii="Times New Roman" w:hAnsi="Times New Roman"/>
          <w:sz w:val="24"/>
          <w:szCs w:val="24"/>
        </w:rPr>
        <w:t>Hom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hemicus</w:t>
      </w:r>
      <w:r>
        <w:rPr>
          <w:rFonts w:cs="Times New Roman" w:ascii="Times New Roman" w:hAnsi="Times New Roman"/>
          <w:sz w:val="24"/>
          <w:szCs w:val="24"/>
          <w:lang w:val="bg-BG"/>
        </w:rPr>
        <w:t>, бр. 2-3, 2000, съст. А. Бурова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авлов, 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ративът и неговите литературни силуети,  София, 1997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нчева, А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вата дома на жанра, С., 2003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Чешките символ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Homo bohemicus</w:t>
      </w:r>
      <w:r>
        <w:rPr>
          <w:rFonts w:cs="Times New Roman" w:ascii="Times New Roman" w:hAnsi="Times New Roman"/>
          <w:sz w:val="24"/>
          <w:szCs w:val="24"/>
          <w:lang w:val="bg-BG"/>
        </w:rPr>
        <w:t>, бр. 1, 2011. Съст. В. Пенче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Шалда,Ф. К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езсмъртие на творчеството, Варна,198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Černý, V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Knižka o Babičce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Haman, 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á literatura 19. století a evropský kontext, Plzeň, 1998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Haman, 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Trvání v proměně. Česká literatura 19. století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Hrbata, Z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Romantismus a Čechy, Praha, 19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ačková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ý román sklonku 19. století, Praha, 1967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áčková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>Arbesovo romaneto. Z poetiky české prózy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7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áčková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toletou alejí. O české próze minulého věku, Praha, 198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náčková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Alois Jirásek, Praha, 1987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roslava, 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Božena Němcová. Příběhy - Situace – Obrazy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2007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ačer, M., Otruba, M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Tvůrčí cesta J. K. Tyla. Praha, 196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Literární pouť Karla Hynka Máchy</w:t>
      </w:r>
      <w:r>
        <w:rPr>
          <w:rFonts w:cs="Times New Roman" w:ascii="Times New Roman" w:hAnsi="Times New Roman"/>
          <w:sz w:val="24"/>
          <w:szCs w:val="24"/>
          <w:lang w:val="cs-CZ"/>
        </w:rPr>
        <w:t>. Ed. P. Vašák, Praha, 200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Novák, 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řehledné dějiny literatury české. IV. vydání, Praha 199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Novák, 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á literatura a národní tradice. Praha, 199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ražák, 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eské obrození, Praha, 1948.</w:t>
      </w: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Prostor a tajemství Máchova díl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Ed.  P. Vašák, Praha, 198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ynsent, R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átrání po identitě, Praha, 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Realita slova Máchova</w:t>
      </w:r>
      <w:r>
        <w:rPr>
          <w:rFonts w:cs="Times New Roman" w:ascii="Times New Roman" w:hAnsi="Times New Roman"/>
          <w:sz w:val="24"/>
          <w:szCs w:val="24"/>
          <w:lang w:val="cs-CZ"/>
        </w:rPr>
        <w:t>. Ed. R. Grebeníčková, O. Králík,  Praha, 1967.</w:t>
      </w:r>
    </w:p>
    <w:p>
      <w:pPr>
        <w:pStyle w:val="Normal"/>
        <w:spacing w:lineRule="auto" w:line="276"/>
        <w:jc w:val="both"/>
        <w:rPr/>
      </w:pPr>
      <w:r>
        <w:rPr>
          <w:rStyle w:val="Text3"/>
          <w:rFonts w:cs="Times New Roman" w:ascii="Times New Roman" w:hAnsi="Times New Roman"/>
          <w:b/>
          <w:sz w:val="24"/>
          <w:szCs w:val="24"/>
        </w:rPr>
        <w:t>Rukopisy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r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á</w:t>
      </w:r>
      <w:r>
        <w:rPr>
          <w:rFonts w:cs="Times New Roman" w:ascii="Times New Roman" w:hAnsi="Times New Roman"/>
          <w:b/>
          <w:sz w:val="24"/>
          <w:szCs w:val="24"/>
        </w:rPr>
        <w:t>lo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é</w:t>
      </w:r>
      <w:r>
        <w:rPr>
          <w:rFonts w:cs="Times New Roman" w:ascii="Times New Roman" w:hAnsi="Times New Roman"/>
          <w:b/>
          <w:sz w:val="24"/>
          <w:szCs w:val="24"/>
        </w:rPr>
        <w:t>dvorsk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ý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zelenohorsk</w:t>
      </w:r>
      <w:r>
        <w:rPr>
          <w:rStyle w:val="Text3"/>
          <w:rFonts w:cs="Times New Roman" w:ascii="Times New Roman" w:hAnsi="Times New Roman"/>
          <w:b/>
          <w:sz w:val="24"/>
          <w:szCs w:val="24"/>
          <w:lang w:val="bg-BG"/>
        </w:rPr>
        <w:t>ý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. D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ne</w:t>
      </w:r>
      <w:r>
        <w:rPr>
          <w:rStyle w:val="Text3"/>
          <w:rFonts w:cs="Times New Roman" w:ascii="Times New Roman" w:hAnsi="Times New Roman"/>
          <w:b/>
          <w:sz w:val="24"/>
          <w:szCs w:val="24"/>
          <w:lang w:val="bg-BG"/>
        </w:rPr>
        <w:t>š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n</w:t>
      </w:r>
      <w:r>
        <w:rPr>
          <w:rStyle w:val="Text3"/>
          <w:rFonts w:cs="Times New Roman" w:ascii="Times New Roman" w:hAnsi="Times New Roman"/>
          <w:b/>
          <w:sz w:val="24"/>
          <w:szCs w:val="24"/>
          <w:lang w:val="bg-BG"/>
        </w:rPr>
        <w:t>í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sta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pozn</w:t>
      </w:r>
      <w:r>
        <w:rPr>
          <w:rStyle w:val="Text3"/>
          <w:rFonts w:cs="Times New Roman" w:ascii="Times New Roman" w:hAnsi="Times New Roman"/>
          <w:b/>
          <w:sz w:val="24"/>
          <w:szCs w:val="24"/>
          <w:lang w:val="bg-BG"/>
        </w:rPr>
        <w:t>á</w:t>
      </w:r>
      <w:r>
        <w:rPr>
          <w:rStyle w:val="Text3"/>
          <w:rFonts w:cs="Times New Roman" w:ascii="Times New Roman" w:hAnsi="Times New Roman"/>
          <w:b/>
          <w:sz w:val="24"/>
          <w:szCs w:val="24"/>
        </w:rPr>
        <w:t>n</w:t>
      </w:r>
      <w:r>
        <w:rPr>
          <w:rStyle w:val="Text3"/>
          <w:rFonts w:cs="Times New Roman" w:ascii="Times New Roman" w:hAnsi="Times New Roman"/>
          <w:b/>
          <w:sz w:val="24"/>
          <w:szCs w:val="24"/>
          <w:lang w:val="bg-BG"/>
        </w:rPr>
        <w:t>í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pl-PL"/>
        </w:rPr>
        <w:t>Sv. 1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-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Ed. </w:t>
      </w:r>
      <w:r>
        <w:rPr>
          <w:rFonts w:cs="Times New Roman" w:ascii="Times New Roman" w:hAnsi="Times New Roman"/>
          <w:sz w:val="24"/>
          <w:szCs w:val="24"/>
          <w:lang w:val="pl-PL"/>
        </w:rPr>
        <w:t>M. Otruba, Praha, 1969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šetička, F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>Jakub Arbes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9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3. 03. 2018 г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-р Ани Бур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с. Тиха Бонче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Heading4Char">
    <w:name w:val="Heading 4 Char"/>
    <w:basedOn w:val="DefaultParagraphFont"/>
    <w:qFormat/>
    <w:rPr>
      <w:rFonts w:ascii="MS Sans Serif;Arial" w:hAnsi="MS Sans Serif;Arial" w:cs="MS Sans Serif;Arial"/>
      <w:b/>
      <w:bCs/>
      <w:sz w:val="32"/>
      <w:szCs w:val="32"/>
      <w:lang w:val="bg-BG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MS Sans Serif;Arial"/>
      <w:lang w:eastAsia="zh-CN"/>
    </w:rPr>
  </w:style>
  <w:style w:type="character" w:styleId="Text3">
    <w:name w:val="text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3:32:00Z</dcterms:created>
  <dc:creator>BARAKOV</dc:creator>
  <dc:description/>
  <cp:keywords/>
  <dc:language>en-US</dc:language>
  <cp:lastModifiedBy>Vladimir</cp:lastModifiedBy>
  <cp:lastPrinted>2012-05-08T12:27:00Z</cp:lastPrinted>
  <dcterms:modified xsi:type="dcterms:W3CDTF">2018-03-30T09:28:00Z</dcterms:modified>
  <cp:revision>8</cp:revision>
  <dc:subject/>
  <dc:title>Проф</dc:title>
</cp:coreProperties>
</file>