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Практически чешки език – II част</w:t>
      </w:r>
    </w:p>
    <w:p>
      <w:pPr>
        <w:pStyle w:val="Heading3"/>
        <w:spacing w:lineRule="auto" w:line="360"/>
        <w:jc w:val="left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гл. ас. д-р Стилиян Стойчев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лектор Ева Коваржова, гл. ас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-р </w:t>
      </w:r>
      <w:r>
        <w:rPr>
          <w:rFonts w:cs="Times New Roman" w:ascii="Times New Roman" w:hAnsi="Times New Roman"/>
          <w:sz w:val="24"/>
          <w:szCs w:val="24"/>
          <w:lang w:val="cs-CZ"/>
        </w:rPr>
        <w:t>Мая Радичева, хон. ас. Ирена Манк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 xml:space="preserve">Workshops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cs-CZ"/>
              </w:rPr>
              <w:t>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Текуща самостояте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ч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к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превод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на произволна страница от предварително подготвен непревеждан на български език оригинален чешки художествен прозаичен текст в размер 50 страниц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исциплината ”Практически чешки език –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част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 задължителна учебна дисциплина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Учебната програма 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 и самостоятелно четене. Конкретни цели: разширяване и задълбочаване на знанията за граматичната система на чешкия език, включващ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допълнителни елементи на морфологичната система, допълнителни синтактични и словообразувателни модели; разширяване на активния и пасивния речников запас и в допълнителни лексикални тематични области; развитие на допълнителни комуникативни умения в рамките на всеки тип речева дейност – както на рецептивните четене и слушане с разбиране, така и на продуктивните писане и говорене, включително и прав и обратен писмен и устен прев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зикови компетенции отговарят на изискванията за ниво А2 съ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в А1 и А2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възприемат аудиотекст от различни източници със или без зрителна опора; да пишат сравнително по-дълги текстове на свързани със съвременното ежедневие лексикални теми; да продуцират диалогична и монологична реч на по-високо равнище (задавайки по-сложни въпроси и отговаряйки на такива; водейки по-продължителен разговор; описвайки по-детайлно ситуации от съвременното ежедневие и обкръжение; спазвайки по-успешно речевия етикет); както и да извършват прав и обратен писмен и устен превод на свързани със съвременното ежедневие изрази и изречения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Извинения и пожел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Извинения и пожелания. Какво би станало, ако... Държим се любезно. Кой какъв е? Какъв трябва да бъде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Условно наклонение. Подчинени условни изреч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kdyby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ʽакоʼ. Съвети и препоръки. Модалният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mí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(трябва)ʼ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Качества на харак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Времето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Да си поговорим за времето. Добър или добре? Кой е най-красив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илагателни имена и наречия. Образуване на наречия. Степенуване на прилагателните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рем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Технологии и комун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Технологии и комуникации. Компютър и интернет. Купуваме подаръц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Функции на дателния падеж. Дателен падеж единствено число. Глаголи с дателен падеж. Предлози с дателен падеж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Електроника, компютър,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Мод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одата вчера и днес. Купуваме си дрехи. Обичам те! Чакам те..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лаголните израз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mít rád někoho / něc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обичам, харесвам някого / нещо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líbit se někomu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ʽхаресвам (се) на някого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chutnat někomu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ʽнещо е вкусно / харесва (на вкус) на някогоʼ. Изрази с допълнение в дателен падеж. Кратки и пълни форми на личните местоимения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Облек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Местим се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стим се в ново жилище. Трябват ни майстори. Услуг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Функции на творителния падеж. Творителен падеж единствено число. Предлози с творителен падеж. Предлози с винителен и творителен падеж. Склонение на въпросителнит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kd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ойʼ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аквоʼ. Склонение на неопределителнит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ěkd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някойʼ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ěc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нещоʼ и на отрицателнит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ikd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никойʼ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ic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нищоʼ. Относителното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kter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ойтоʼ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Майстори и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Кръговратът на жив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Етапите в човешкия живот. Човешките взаимоотношения. Говорим си за живо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лаголи с предло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s / se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с / съсʼ и творителен падеж. Глаголи с предло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аʼ и предложен падеж. Местен падеж множествено число.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Взаимоотн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Родители и де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Родители и деца. Какво родителите казват на децата си? Как се обръщаме към хората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оложително повелително наклонение. Отрицателно повелително наклонение. Подчинени изреч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aby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1. да; 2. за даʼ. Изразяване на съвет или препоръка (подчинени изреч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aby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да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ať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(нека) даʼ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že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чеʼ). Функция на звателния падеж. Звателен падеж единствено и множествено число. Умалителни имена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Заповеди и забра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Приготвяме хр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отвим, теглим и мерим. Това на кого е? Как не бива да се пази ди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Родителен падеж за част от цялото. Родителен падеж за притежание. Родителен падеж множествено число. Броим на чешки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Готве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В света на животни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Обичаме животните. Да си вземем ли домашен любимец или да не си вземаме – това е въпросът... В зоологическата градин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Учтива молба или искане. Модалният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moc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могаʼ в условно наклонение. Именителен и винителен падеж множествено число на одушевените съществителни от мъжки род. Именителен и винителен падеж множествено число на съществителните от среден род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Животински назв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Рабо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оворим за работа. Търсим си работа. Интервю за работа. Общуване на работното мяст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Дателен падеж множествено число. Възвратно-притежателното местоимени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svůj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свойʼ. Степенуване на наречията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Работното мяст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Кул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ултурата и ние. Как да сме облечени в театъра? Културна програма. Интервю с писат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Творителен падеж множествено число. Числителни редни. Възвратни глаголи. Възвратно-страдателен залог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Кул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Чешката републ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ешката република стъпка по стъпка. Паметниците на ЮНЕСКО в Чешката република. Къде и как се говори?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ичастно-страдателен залог. Относителното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který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ойтоʼ. Преговор на склонението на прилагателните и съществителните. Основни лексикални, граматични и фонетични различия между стандартния и субстандартния чешки език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Архитектурни и исторически памет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Граматика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илагателни имена. Степенуване на прилагателните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Наречия. Образуване и степенуване на нареч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Условно наклонени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ателен падеж – функции. Предлози с да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Дател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Творителен падеж – функции. Предлози с твор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ворител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естен падеж множествено число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Повелително наклонени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Звателен падеж – функции. Звателен падеж единствено и множествено число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Родителен падеж множе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Дателен падеж множе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ворителен падеж множе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ъзвратно-страдателен залог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Причастно-страдателен залог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местоимения – лични, показателни, притежателни и въпросител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числителни имена – бройни, редни и крат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относителни местоимения и местоименни 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Лексика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звинения и пожелан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рем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Електроника, компютър, интерне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блек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айстори и услуг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заимоотнош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Заповеди и забра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отве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Животински наз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есторабо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Култу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Архитектурни и исторически паметници.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>Česky krok za krokem 1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Česky krok za krokem 1 / Appendix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Holá, L. – Bulejčíková, P. – Převrátilová, S.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 xml:space="preserve"> Česky krok za krokem 1. Pracovní sešit 13 – 24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Dobiáš, D. </w:t>
      </w:r>
      <w:r>
        <w:rPr>
          <w:rFonts w:cs="Times New Roman" w:ascii="Times New Roman" w:hAnsi="Times New Roman"/>
          <w:i/>
          <w:sz w:val="24"/>
          <w:lang w:val="cs-CZ" w:eastAsia="en-US"/>
        </w:rPr>
        <w:t>Mluvme česky (Konverzace, Čítanka, Gramatika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20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a bulharsko-český temat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právn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Jihlava 1995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Jihlava 199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 Workboo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 Workbook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Гладкова, Х. </w:t>
      </w:r>
      <w:r>
        <w:rPr>
          <w:rFonts w:cs="Times New Roman" w:ascii="Times New Roman" w:hAnsi="Times New Roman"/>
          <w:i/>
          <w:sz w:val="24"/>
          <w:lang w:val="cs-CZ" w:eastAsia="en-US"/>
        </w:rPr>
        <w:t>Учебник по 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9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Кроужилова, Л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JAZYK V CESTOVNÍM RUCHU. </w:t>
      </w:r>
      <w:r>
        <w:rPr>
          <w:rFonts w:cs="Times New Roman" w:ascii="Times New Roman" w:hAnsi="Times New Roman"/>
          <w:i/>
          <w:sz w:val="24"/>
          <w:lang w:val="cs-CZ" w:eastAsia="en-US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ČEŠTINA. Sofie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LANGUAGE IN TOURISM. </w:t>
      </w:r>
      <w:r>
        <w:rPr>
          <w:rFonts w:cs="Times New Roman" w:ascii="Times New Roman" w:hAnsi="Times New Roman"/>
          <w:i/>
          <w:sz w:val="24"/>
          <w:lang w:val="cs-CZ" w:eastAsia="en-US"/>
        </w:rPr>
        <w:t>Многоезичен учебен речник за целите на туризм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първ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втор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á 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ý slovník cizích slov. I. A-K, II. L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Bulharsko-český a česko-bulhar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– Sofie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Hora, K. </w:t>
      </w:r>
      <w:r>
        <w:rPr>
          <w:rFonts w:cs="Times New Roman" w:ascii="Times New Roman" w:hAnsi="Times New Roman"/>
          <w:i/>
          <w:sz w:val="24"/>
          <w:lang w:val="cs-CZ" w:eastAsia="en-US"/>
        </w:rPr>
        <w:t>Bulharsko-če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légr, A. </w:t>
      </w:r>
      <w:r>
        <w:rPr>
          <w:rFonts w:cs="Times New Roman" w:ascii="Times New Roman" w:hAnsi="Times New Roman"/>
          <w:i/>
          <w:sz w:val="24"/>
          <w:lang w:val="cs-CZ" w:eastAsia="en-US"/>
        </w:rPr>
        <w:t>Tezaurus jazyka českého. Slovník českých slov a frází souznačných, blízkých a příbuzných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>Романска, Цв.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6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 в два тома. I А-О, II Р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2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чешки речници, достъпни на адреси: 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slovniky.lingea.cz/</w:t>
        </w:r>
      </w:hyperlink>
      <w:r>
        <w:rPr>
          <w:rFonts w:cs="Tahoma" w:ascii="Tahoma" w:hAnsi="Tahoma"/>
          <w:color w:val="0000FF"/>
          <w:u w:val="single"/>
          <w:lang w:val="cs-CZ" w:eastAsia="en-US"/>
        </w:rPr>
        <w:t xml:space="preserve">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cs-CZ"/>
        </w:rPr>
      </w:pPr>
      <w:hyperlink r:id="rId4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slovnik.seznam.cz/</w:t>
        </w:r>
      </w:hyperlink>
      <w:r>
        <w:rPr>
          <w:rFonts w:cs="Tahoma" w:ascii="Tahoma" w:hAnsi="Tahoma"/>
          <w:color w:val="0000FF"/>
          <w:u w:val="single"/>
          <w:lang w:val="cs-CZ" w:eastAsia="en-US"/>
        </w:rPr>
        <w:t xml:space="preserve"> и</w:t>
      </w:r>
      <w:r>
        <w:rPr>
          <w:rFonts w:cs="Times New Roman" w:ascii="Times New Roman" w:hAnsi="Times New Roman"/>
          <w:sz w:val="24"/>
          <w:lang w:val="cs-CZ" w:eastAsia="en-US"/>
        </w:rPr>
        <w:t xml:space="preserve"> </w:t>
      </w:r>
      <w:hyperlink r:id="rId5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digilib.phil.muni.cz/data/handle/11222.digilib/130452/monography.pdf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1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lang w:val="bg-BG" w:eastAsia="en-US"/>
        </w:rPr>
        <w:t xml:space="preserve"> 6 </w:t>
      </w:r>
      <w:r>
        <w:rPr>
          <w:rFonts w:cs="Times New Roman" w:ascii="Times New Roman" w:hAnsi="Times New Roman"/>
          <w:lang w:val="cs-CZ" w:eastAsia="en-US"/>
        </w:rPr>
        <w:t>/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27.02.2018 год.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niky.lingea.cz/" TargetMode="External"/><Relationship Id="rId4" Type="http://schemas.openxmlformats.org/officeDocument/2006/relationships/hyperlink" Target="http://slovnik.seznam.cz/" TargetMode="External"/><Relationship Id="rId5" Type="http://schemas.openxmlformats.org/officeDocument/2006/relationships/hyperlink" Target="http://digilib.phil.muni.cz/data/handle/11222.digilib/130452/monography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40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40:00Z</dcterms:modified>
  <cp:revision>2</cp:revision>
  <dc:subject/>
  <dc:title>Проф</dc:title>
</cp:coreProperties>
</file>