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>Практически чешки език – I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гл. ас. д-р Стилиян Стойчев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  <w:r>
        <w:rPr>
          <w:rFonts w:cs="Times New Roman" w:ascii="Times New Roman" w:hAnsi="Times New Roman"/>
          <w:sz w:val="22"/>
          <w:lang w:val="cs-CZ"/>
        </w:rPr>
        <w:t xml:space="preserve">лектор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Ева Коваржова, гл. ас. д-р Мая Радичева, хон. ас. Ирена Манко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Workshops (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ща самостоятелн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1. Писм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граматич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лексикал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слушане с разби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84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Дисциплината ”Практически чешки език – I част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 задължителна учебна дисциплина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Учебната програма е изготвена в съответствие с изискванията за чуждоезиково обучени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. Конкретни цели: усвояване на задължителния минимален обем от основни знания за граматичната система на чешкия език, включващ основни елементи на морфологичната система, най-често използваните синтактични и словообразувателни модели, основния лексикален фонд (формиране на базов активен и пасивен речников запас); изграждане на комуникативни умения за адекватно използване на придобитите знания в основни (елементарни) комуникативни ситуации; развитие на уменията в рамките на всеки тип обучителна дейнос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 края на обучението придобит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от студен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зикови компетенции отговарят на изискванията за ниво А1 съгласн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продуцират собствен кратък текст или собствено кратко изказване по изучаваните теми с обичайните за нивото грешки, като все още устното изразяване е по-трудно в сравнение с писменото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00"/>
        <w:gridCol w:w="194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Увод в изучаването на чешкия ез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– 1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република, чехите и чешкият език. Чешката графична и фонетична система. Части на речта и части на изречението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Увод в изучаването на чешкия ез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– 2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глаголи, техните граматични категории, спрежения и модели на спрежени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Увод в изучаването на чешкия ез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– 3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имена, техните граматични категории, склонения и склонитбени модел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Запознан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Запознаваме се. Формални и неформални диалози. Кой е това? Той / Тя с какво се занимава? Числителните от 0 до 10. Контактни дан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Лични местоимения. Глаголъ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bý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съмʼ. Предлогъ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z/ze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отʼ. Сегашно време на глаголите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-á-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-í-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-uj-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спреженията. Обръщение. Глаголъ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mí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имам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Профес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Местопо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Кое къде е? Местоположение. Пишем и-мейл. Числителните от 10 до 10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Род на имената. Функции на именителния падеж. Именителен падеж единствено число. Глагол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jí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вървя, отивам, идвам, минавам (пеша)ʼ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jet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ʽпътувам, отивам, идвам, минавам (с превозно средство)ʼ. Наречия за място и посок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Мест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Храна и напи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Храни и напитки. На ресторант. Покана на каф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Функции на винителния падеж. Винителен падеж единствено число. Сегашно време на глаголите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-е-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спрежението. Глагол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chtí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искам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jíst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ʽям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mít rád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ʽобичамʼ. Отрицателни въпроси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Храна и напитк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Семей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оето семейст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Jaký / Jaká / Jaké...?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ʽКакъв / Каква / Какво...?ʼ. Числителните от 100 до 100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ритежателни местоимения. Глаголъ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jmenovat se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казвам сеʼ. Притежателни прилагателни. Винителен падеж единствено число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Роднински назв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Вр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Колко е часът? Кое кога е? Кога ще се срещнем? Ежедневие. Уикенд. Ранобудник или нощна птиц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Колко е часът? Части на деня. Наречия за време. Модални глаголи. Конструкци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být rád, že...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доволен съм, че…ʼ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mít rád někoho / něco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ʽобичам някого / нещоʼ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rád něco děla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обичам да правя нещо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Ежедневи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Заним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Какво прави днес? Къде беше? Това кога се случи? Знаете ли, кой беше т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инало време. Втора позиция в чешкото изречение. Функции на предложния (местния) падеж. Предложен падеж единствено число. Изразяване на местополо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Kde?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Къде? На кое място?ʼ. Глагол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vědě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знам; информиран съмʼ X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znát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знам, познавам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Страни, националности и езиц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Къща и апартамент. Обзавеждаме дома си. Търсим си жилищ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Глаголи с винителен падеж. Именителен и винителен падеж множествено число. Числителните 1 и 2. Дата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Мебели и обзавеждан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Уикен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ланираме уикенда. Посрещаме и придружаваме гост. Моят уикен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Бъдеще време. Изразяване на посоката на дви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Kam?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Къде? Накъде? В коя / каква посока?ʼ. Думи с предло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на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Свободно врем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Човешкото тял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Човешкото тяло. Как изглеждаме? На лекар. В аптек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Именителен падеж множествено число на някои неправилни съществителни. Дателен и винителен падеж на личните местоимения. Предлоз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заʼ 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заʼ 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za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за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Части на човешкото тял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Местоживе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Къде живеем? От една работа на друга. Покана на г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Функции на родителния падеж. Предлози с родителен падеж. Родителен падеж единствено число. Изразяване на посока на движ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Odkud?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ʽОткъде? От кое място? От коя / каква посока?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Магазин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Почив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На почивка. Пътуваме. Проблеми по време на пътуванет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„Кратки“ и „дълги“ глаголи за дви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Основни глаголи за движение с представк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>při-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 w:eastAsia="en-US"/>
              </w:rPr>
              <w:t xml:space="preserve">od-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Представките и техните значения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Нужни при пътуване вещ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  <w:tr>
        <w:trPr>
          <w:trHeight w:val="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Празни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Конверзационни теми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Традиционни празници. Почистваме. Какви са плановете ви за празницит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Грамат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Вид на глагола. Видови двойки. Бъдеще време на глаголите от свършен вид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Лексика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Домакински дейност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Грамат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асти на речта. Части на изреч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Граматични категории и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адежна система на чешките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Граматични категории на чешките глагол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менителен падеж – функци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менителен падеж един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егашно време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инителен падеж – функции. Предлози с вини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инителен падеж един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инало време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менителен падеж множествено число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инителен падеж множествено число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ид на глагола. Видови двойки. Глаголи за движение – „кратки“ и „дълги“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Бъдеще време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естен падеж – функции. Предлози с мест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естен падеж един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Родителен падеж – функции. Предлози с родителен падеж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Родителен падеж единствено число – форми и употреб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местоимения – лични, показателни, притежателни и въпросителн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4"/>
                <w:szCs w:val="24"/>
                <w:lang w:val="cs-CZ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офеси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ест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Храни и напитк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Роднински назв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Ежедневи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трани, националности и ези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Дом и обзавеждане на до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вободно време и заним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овешкото тял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агазин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очивк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Домакински дейности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>Česky krok za krokem 1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Česky krok za krokem 1 / Appendix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201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>Holá, L. – Bulejčíková, P. – Převrátilová, S.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 xml:space="preserve"> Česky krok za krokem 1. Pracovní sešit 1 – 12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ý slovník cizích slov. I. A-K, II. L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Bulharsko-český a česko-bulhar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– Sofie 198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Dobiáš, D. </w:t>
      </w:r>
      <w:r>
        <w:rPr>
          <w:rFonts w:cs="Times New Roman" w:ascii="Times New Roman" w:hAnsi="Times New Roman"/>
          <w:i/>
          <w:sz w:val="24"/>
          <w:lang w:val="cs-CZ" w:eastAsia="en-US"/>
        </w:rPr>
        <w:t>Mluvme česky (Konverzace, Čítanka, Gramatika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Hora, K. </w:t>
      </w:r>
      <w:r>
        <w:rPr>
          <w:rFonts w:cs="Times New Roman" w:ascii="Times New Roman" w:hAnsi="Times New Roman"/>
          <w:i/>
          <w:sz w:val="24"/>
          <w:lang w:val="cs-CZ" w:eastAsia="en-US"/>
        </w:rPr>
        <w:t>Bulharsko-če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légr, A. </w:t>
      </w:r>
      <w:r>
        <w:rPr>
          <w:rFonts w:cs="Times New Roman" w:ascii="Times New Roman" w:hAnsi="Times New Roman"/>
          <w:i/>
          <w:sz w:val="24"/>
          <w:lang w:val="cs-CZ" w:eastAsia="en-US"/>
        </w:rPr>
        <w:t>Tezaurus jazyka českého. Slovník českých slov a frází souznačných, blízkých a příbuzných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rejčová, E. </w:t>
      </w:r>
      <w:r>
        <w:rPr>
          <w:rFonts w:cs="Times New Roman" w:ascii="Times New Roman" w:hAnsi="Times New Roman"/>
          <w:i/>
          <w:sz w:val="24"/>
          <w:lang w:val="cs-CZ" w:eastAsia="en-US"/>
        </w:rPr>
        <w:t>Česko-bulharský a bulharsko-český tematic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Brno 201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rejčová, E. </w:t>
      </w:r>
      <w:r>
        <w:rPr>
          <w:rFonts w:cs="Times New Roman" w:ascii="Times New Roman" w:hAnsi="Times New Roman"/>
          <w:i/>
          <w:sz w:val="24"/>
          <w:lang w:val="cs-CZ" w:eastAsia="en-US"/>
        </w:rPr>
        <w:t>Česko-bulharský právnic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Brno 201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Jihlava 199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 Workboo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Гладкова, Х. </w:t>
      </w:r>
      <w:r>
        <w:rPr>
          <w:rFonts w:cs="Times New Roman" w:ascii="Times New Roman" w:hAnsi="Times New Roman"/>
          <w:i/>
          <w:sz w:val="24"/>
          <w:lang w:val="cs-CZ" w:eastAsia="en-US"/>
        </w:rPr>
        <w:t>Учебник по 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, 199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Кроужилова, Л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96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JAZYK V CESTOVNÍM RUCHU. </w:t>
      </w:r>
      <w:r>
        <w:rPr>
          <w:rFonts w:cs="Times New Roman" w:ascii="Times New Roman" w:hAnsi="Times New Roman"/>
          <w:i/>
          <w:sz w:val="24"/>
          <w:lang w:val="cs-CZ" w:eastAsia="en-US"/>
        </w:rPr>
        <w:t>Příručka pro studium a samostudium bulharštiny, slovinštiny, slovenštiny a češtiny se zřetelem k cestovnímu ruch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ČEŠTINA. Sofie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– Рангелова, А. и кол.  LANGUAGE IN TOURISM. </w:t>
      </w:r>
      <w:r>
        <w:rPr>
          <w:rFonts w:cs="Times New Roman" w:ascii="Times New Roman" w:hAnsi="Times New Roman"/>
          <w:i/>
          <w:sz w:val="24"/>
          <w:lang w:val="cs-CZ" w:eastAsia="en-US"/>
        </w:rPr>
        <w:t>Многоезичен учебен речник за целите на туризм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а граматик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>Романска, Цв.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, 196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втор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първ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 в два тома. I А-О, II Р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2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Електронни он-лайн чешки речници, достъпни на адреси: </w:t>
      </w:r>
    </w:p>
    <w:p>
      <w:pPr>
        <w:pStyle w:val="Normal"/>
        <w:ind w:left="720" w:hanging="0"/>
        <w:rPr/>
      </w:pPr>
      <w:hyperlink r:id="rId3" w:tgtFrame="_blank">
        <w:r>
          <w:rPr>
            <w:rStyle w:val="InternetLink"/>
            <w:rFonts w:cs="Tahoma" w:ascii="Tahoma" w:hAnsi="Tahoma"/>
            <w:color w:val="0000FF"/>
            <w:u w:val="single"/>
            <w:lang w:val="cs-CZ" w:eastAsia="en-US"/>
          </w:rPr>
          <w:t>http://slovniky.lingea.cz/</w:t>
        </w:r>
      </w:hyperlink>
      <w:r>
        <w:rPr>
          <w:rFonts w:cs="Tahoma" w:ascii="Tahoma" w:hAnsi="Tahoma"/>
          <w:color w:val="0000FF"/>
          <w:u w:val="single"/>
          <w:lang w:val="cs-CZ" w:eastAsia="en-US"/>
        </w:rPr>
        <w:t xml:space="preserve">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cs-CZ" w:eastAsia="en-US"/>
        </w:rPr>
      </w:pPr>
      <w:hyperlink r:id="rId4" w:tgtFrame="_blank">
        <w:r>
          <w:rPr>
            <w:rStyle w:val="InternetLink"/>
            <w:rFonts w:cs="Tahoma" w:ascii="Tahoma" w:hAnsi="Tahoma"/>
            <w:color w:val="0000FF"/>
            <w:u w:val="single"/>
            <w:lang w:val="cs-CZ" w:eastAsia="en-US"/>
          </w:rPr>
          <w:t>http://slovnik.seznam.cz/</w:t>
        </w:r>
      </w:hyperlink>
      <w:r>
        <w:rPr>
          <w:rFonts w:cs="Tahoma" w:ascii="Tahoma" w:hAnsi="Tahoma"/>
          <w:color w:val="0000FF"/>
          <w:u w:val="single"/>
          <w:lang w:val="cs-CZ" w:eastAsia="en-US"/>
        </w:rPr>
        <w:t xml:space="preserve"> и</w:t>
      </w:r>
      <w:r>
        <w:rPr>
          <w:rFonts w:cs="Times New Roman" w:ascii="Times New Roman" w:hAnsi="Times New Roman"/>
          <w:sz w:val="24"/>
          <w:lang w:val="cs-CZ" w:eastAsia="en-US"/>
        </w:rPr>
        <w:t xml:space="preserve"> </w:t>
      </w:r>
      <w:hyperlink r:id="rId5" w:tgtFrame="_blank">
        <w:r>
          <w:rPr>
            <w:rStyle w:val="InternetLink"/>
            <w:rFonts w:cs="Tahoma" w:ascii="Tahoma" w:hAnsi="Tahoma"/>
            <w:color w:val="0000FF"/>
            <w:u w:val="single"/>
            <w:lang w:val="cs-CZ" w:eastAsia="en-US"/>
          </w:rPr>
          <w:t>http://digilib.phil.muni.cz/data/handle/11222.digilib/130452/monography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0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гл. ас. д-р Стилиян Стойчев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</w:t>
      </w:r>
      <w:r>
        <w:rPr>
          <w:rFonts w:cs="Times New Roman" w:ascii="Times New Roman" w:hAnsi="Times New Roman"/>
          <w:lang w:val="bg-BG" w:eastAsia="en-US"/>
        </w:rPr>
        <w:t xml:space="preserve"> 6 </w:t>
      </w:r>
      <w:r>
        <w:rPr>
          <w:rFonts w:cs="Times New Roman" w:ascii="Times New Roman" w:hAnsi="Times New Roman"/>
          <w:lang w:val="cs-CZ" w:eastAsia="en-US"/>
        </w:rPr>
        <w:t>/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cs-CZ" w:eastAsia="en-US"/>
        </w:rPr>
        <w:t>27.02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ovniky.lingea.cz/" TargetMode="External"/><Relationship Id="rId4" Type="http://schemas.openxmlformats.org/officeDocument/2006/relationships/hyperlink" Target="http://slovnik.seznam.cz/" TargetMode="External"/><Relationship Id="rId5" Type="http://schemas.openxmlformats.org/officeDocument/2006/relationships/hyperlink" Target="http://digilib.phil.muni.cz/data/handle/11222.digilib/130452/monography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41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7T07:41:00Z</dcterms:modified>
  <cp:revision>2</cp:revision>
  <dc:subject/>
  <dc:title>Проф</dc:title>
</cp:coreProperties>
</file>