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(код и наименование)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ТОРИ СЛАВЯНСКИ ЕЗИК – I,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ЧАСТ</w:t>
      </w:r>
    </w:p>
    <w:p>
      <w:pPr>
        <w:pStyle w:val="Heading3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Calibri" w:ascii="Calibri" w:hAnsi="Calibri"/>
          <w:sz w:val="24"/>
          <w:szCs w:val="24"/>
        </w:rPr>
        <w:t>ГЛ. АС. Д-Р ЕМИЛИЯ МАКЕДОНС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: изпитът се състои от писмен тест и четене и превод на чешки 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рсът по дисциплината Втори славянски език  запознава студентите словакисти с характерните особености на чешкия език във фонетиката, морфологията и лексиката.Студентите придобиват умения да четат и превеждат чешки текстове, да сравняват двата славянски езика в морфологичен и лексикален план. С помощта на разнообразни граматични упражнения те успяват да откроят приликите и разликите между двата език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вен основния славянски език в рамките на петте години обучение студентите от специалността Славянска филология – словакисти – изучават в рамките на два семестъра и втори славянски език – чешки. В тези часове студентите се запознават с характерните особености на най-близкия славянски език до словашкия, като им се дава възможност да сравнят двата езика, в съпоставителен план да открият общото и различното между тях. В края на курса словакистите умеят да четат и превеждат чешки текстове, да водят свободно разговор на чешки език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водни думи за чешкия език. Произношение. Удар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. Гласни. Съгласни. Дифтон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шка азбу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ни особености на чешкия ез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жите в чешкия ез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. Склонение. Именителен падеж, Родителен падеж, Дателен падеж, Винителен падеж, Звателен падеж, Предложен падеж, Творителен паде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итбени типове. Същ.имена от м.р., същ.имена от ж.р., същ.имена от ср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ните имена в чешкия език. Сложно склонение. Именно склонение. Смесено склонение. Степенуване на прилагателни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. Лични. Притежателни. Показате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на въпросителните, неопределителните, обобщителните и отрицателните местои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ни. Числителни бройни. Числителни ред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Инфинитив на глаг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ежение. Лице и вид на глаг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ните времена в чешки ез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. Изявително, условно, повелител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на глагола. Деятелен. Страдателе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 Видове наречия. Степенува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з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юзи, частици, междуме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ни фонетични особености на чеш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ни особености на чеш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дежите в чешки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на имена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ни имена. Склонение. Степенуван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та в чешки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ни имен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ните времена в чеш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: изявително, условно, повелителн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на глагол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зи.</w:t>
            </w:r>
          </w:p>
        </w:tc>
      </w:tr>
    </w:tbl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ня Шимечкова, Маргарита Караангова, Милада Минчева. Учебник по чешки език. София 19</w:t>
      </w:r>
      <w:r>
        <w:rPr>
          <w:rFonts w:cs="Times New Roman" w:ascii="Times New Roman" w:hAnsi="Times New Roman"/>
          <w:sz w:val="24"/>
          <w:szCs w:val="24"/>
          <w:lang w:val="cs-CZ"/>
        </w:rPr>
        <w:t>7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юдмила Кроужилова. Чешки език. София 199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ргарита Младенова. Чешка граматика с упражнения. София 2004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Bohuslav Havránek, Alois Jedlička. Česká mluvnice. Praha 1981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Karla Hronová, Milada Turzíková.Čeština pro cizince. Základní kurs. I, II část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raha 198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Jiří Melichar, Vlastimil Styblík. Český jazyk. Praha 1991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Eva Schneiderová. Klíč k češtině aneb Na češtinou od lesa. Praha 200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4 март 2018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л. Ас. Д-р Емилия Македонска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40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9T07:40:00Z</dcterms:modified>
  <cp:revision>2</cp:revision>
  <dc:subject/>
  <dc:title>Проф</dc:title>
</cp:coreProperties>
</file>