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актически славянски език – 5 част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Емилия Македонс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>: лектор Ева Коваржова, гл. ас. д-р Мая Ради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3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: изпитът е писмен и устен. Писменият изпит се състои от лексикален тест, граматически тест, писмен превод от български на чешки език и създаване на есе. Устният изпит се състои от устен превод на произволно избрана страница от предварително подготвен чешки текст с общ обем 150 страници, непревеждан на български език и конверз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чебната програма по дисциплината Практически чешки език – 5 част е изготвена в съответствие с изискванията на чуждоезиковото обучение на Общата европейска езикова рамка и отговаря на ниво В2. Студентите затвърждават основните знания по чешка граматика, които се комбинират с нови умения в областта на лексиката, превода и създаването на есе. Упражнява се писмен и устен превод на чешки и български текстове: публицистични, научно-познавателни, специализирани. Лексикалният запас на студентите нараства по обем, подобряват се комуникативните им умения и могат да коментират и дискутират различни теми без предварителна подготовка. Включват се нови теми за конверзация и написване на есета по зададени теми от ежедневния живот или с философска насоченост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то по практически чешки език през 5 и 6 семестър от следването цели да обогати речниковия запас на студентите и да подобри техните комуникативни умения. Затвърждаването на усвоената вече граматика им дава възможност да превеждат текстове от чешки на български език и от български на чешки език. Студентите могат писмено да излагат своите разсъждения по предварително зададена тема от ежедневието или от по-общ характер, както и да дискутират и да взимат активно участие в разговори без предварителна подготовк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ествено-политическа л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равна л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техническа терми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кономическа л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ана л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ни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сем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и срав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и със структура на именно словосъче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и със структура на глаголно словосъче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ни единици със структура на изр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д на текстове – писмен и у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Jiřina Lutererová. Česká slovní zásoba a konverzační cvičení.Praha 199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Alena Nekovářová. Čeština pro život.1 15 moderních konverzačních témat. Praha 2008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Alena Nekovářová. Čeština pro život.2 15 moderních konverzačních témat. Praha 201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lena Krejčová. Česko-bulharský a bulharsko-český tematický slovník s úkoly na procvičování slovní zásoby. Brno 2014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Karel Pala, Jan Všianský. Slovník českých synonym. Praha 1994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Zdenka Sochová, Běla Poštolková. Co v slovnících nenajdete. Praha 1994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František Daneš a kolektiv. Český jazyk na přelomu tisíciletí. Praha 1997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Nová slova v češtině. Slovník neologizmů. I. Praha 1998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Nová slova v češtině. Slovník neologizmů. II. Praha 2004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Mirka Zemanová. Co na srdci, to na jazyku. Česká přísloví, přirovnání a rčení. Brno 2008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Slovník nespisovné češtiny. Praha 2009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Jan Králík a kolektiv. Každý den s češtinou. Praha 2009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Věra Schmiedtová. Čeština, jak ji neznáte. Praha 2010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Янко Бъчваров и колектив. Кратък чешко-български речник на некнижовната лексика. София 2011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>Elena Krejčová. Česko-bulharský právnický slovník. Brno 2014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  <w:t xml:space="preserve">Elena Krejčová Česko-bulharský specializovaný slovník právnické, ekonomické a společensko-politické terminologie. Brno 2016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cs-CZ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15 март 2018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. ас. д-р Емилия Македонск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9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2:00:00Z</dcterms:modified>
  <cp:revision>4</cp:revision>
  <dc:subject/>
  <dc:title>Проф</dc:title>
</cp:coreProperties>
</file>