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lang w:val="cs-CZ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cs-CZ"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Факултет</w:t>
      </w:r>
      <w:r>
        <w:rPr>
          <w:rFonts w:cs="Times New Roman" w:ascii="Times New Roman" w:hAnsi="Times New Roman"/>
          <w:sz w:val="24"/>
          <w:szCs w:val="24"/>
          <w:lang w:val="cs-CZ"/>
        </w:rPr>
        <w:t>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Чешка филолог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cs-CZ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cs-CZ"/>
        </w:rPr>
      </w:pPr>
      <w:r>
        <w:rPr>
          <w:rFonts w:cs="Times New Roman" w:ascii="Times New Roman" w:hAnsi="Times New Roman"/>
          <w:b w:val="false"/>
          <w:bCs w:val="false"/>
          <w:lang w:val="cs-CZ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cs-CZ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cs-CZ"/>
        </w:rPr>
        <w:t>(код и наименование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ешка прагматик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Преподавател:</w:t>
      </w:r>
      <w:r>
        <w:rPr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t>доц. д</w:t>
      </w:r>
      <w:r>
        <w:rPr>
          <w:rFonts w:cs="Times New Roman" w:ascii="Times New Roman" w:hAnsi="Times New Roman"/>
          <w:sz w:val="24"/>
          <w:szCs w:val="24"/>
        </w:rPr>
        <w:t>.ф.н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Маргарита Младен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Асистент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cs-CZ"/>
              </w:rPr>
              <w:t>Практически упражнения (хосп</w:t>
            </w:r>
            <w:r>
              <w:rPr>
                <w:rFonts w:cs="Times New Roman" w:ascii="Times New Roman" w:hAnsi="Times New Roman"/>
                <w:lang w:val="bg-BG"/>
              </w:rPr>
              <w:t>и</w:t>
            </w:r>
            <w:r>
              <w:rPr>
                <w:rFonts w:cs="Times New Roman" w:ascii="Times New Roman" w:hAnsi="Times New Roman"/>
                <w:lang w:val="cs-CZ"/>
              </w:rPr>
              <w:t>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  <w:r>
              <w:rPr>
                <w:rFonts w:cs="Times New Roman" w:ascii="Times New Roman" w:hAnsi="Times New Roman"/>
                <w:lang w:val="cs-CZ"/>
              </w:rPr>
              <w:t>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cs-CZ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lang w:val="cs-CZ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оверка на домашни рабо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  <w:r>
              <w:rPr>
                <w:rFonts w:cs="Times New Roman" w:ascii="Times New Roman" w:hAnsi="Times New Roman"/>
                <w:lang w:val="cs-CZ"/>
              </w:rPr>
              <w:t>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Курсът включва запознаване на студентите с теоретичните основи на лингвопрагматичната теория и с основните особености на чешкия дискурс. Специално внимание се отделя на съпоставката с българския език и на ситуациите, изискващи специален подход в процеса на превода от чешки на български език. Разглеждат се също елементите на прагматична теория, характерни за историята на чешката лингвистика и приносът на Пражката школа за развитието на този аспект от езиковедското проучване в текстове на В. Матезиус, Р. Якобсон, Я. Мукаржовски и др. Откроява се особеното място на чешката Теория за актуалното членение на изречението като тип прагмалингвистично изследване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bg-BG"/>
              </w:rPr>
              <w:t xml:space="preserve">Особено внимание се отделя на системата от деиктични средства, както и на видовете пресупозиции в двата езика и на изразяването на отделни типове импликатури. Подчертават се прагматичните различия между двата езика, които биха могли да доведат до неправилни интерпретации на дадени пропозиции и на цялостното езиково поведение.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кцентува се върху решаването на практически задачи, възлагани като самостоятелна домашна работа с цел да се осигури практическо приложение на прагмалингвистичния аспект в изучаването на език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Съгласно учебния план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агматичната теория е ориентирана към изследването на речта в класическата опозиция на Ф. де Сосюр език ~ реч. Целта на курса е студентите не само да се запознаят с теоретичните основи на прагматиката, но и да са в състояние да прилагат практически принципите на адекватната чешка реч в съответни ситуации. Проверката се осъществява в условия на превод от чешки на български език или на прагматичен анализ на съответни чешки текстове. Студентите интерпретират правилно езиковата комика, възникваща в резултат на разминавания в референцията и деиктичните отношения в по-кратки или по-дълги чешки текстове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bg-BG"/>
              </w:rPr>
              <w:t>ЛЕ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</w:rPr>
              <w:t>Мястото на прагматиката в системата от езиковедски дисципли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и понятия в лингвистичната прагмат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нтика, граматика и прагматика. Дискурсни реализации на значението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ция и деиксис. Определена и неопределена референция. Чешки функционални еквиваленти на определителния член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иксис. Деиктични функции на чешкото местоим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гматични индекси, шифтер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центричност на деиксиса – ситуативен и контекстов деикс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странствен  и времеви деиксис. Квантификация на действието в български при липсата на итеративни глаголи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ерсонален и социален деиксис. Разминавания в чешки и български. Вербална агрес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 деиксис – анафора и епифо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 структура на текста – теория за актуалното членение на изречениет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я на словореда и интонацията за определяне на актуалното взаимоотношение тема – рема, експозиция – фокус на изказванет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упозиции – семантични и прагматич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за речевите актове. Перформативни глагол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уция, илокуция и перлоку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ът на сътрудничеството и максимите на Грай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Въпрос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ясто на прагматиката в системата на науката за езика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Главни  теоретиц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лавна единица за прагматичния анализ. Отношение между изречение и изказване. Функция и комуникац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гматика и социолингвистика. Езиковата ситуация в международен контакт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зиков знак и референция. Особености на частите на речта с оглед на референцият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иксис и посочване в комуникацията. Значение на извънезиковата действителност и обстоятелствата на комуникацията. Пространствен деиксис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ремеви, персонален и социален деикси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формационна структура на текста в българския и в чешкия език. Принос на чешките теоретици в изучаването на актуалното членениие на изречението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упозиции и тяхното отношение към културната сред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за речевите актове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ификация на речевите актове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ът на сътрудничеството и максимите на Грайс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пликатурите и тяхното значение в комуникацията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тератур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Димитрова, Ст. Лингвистична прагматика. София, Велес, 2009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bg-BG"/>
        </w:rPr>
        <w:t xml:space="preserve">Норман, Борис. Лингвистическая прагматика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на материале русского и других славянских языков). </w:t>
      </w:r>
      <w:r>
        <w:rPr>
          <w:rFonts w:cs="Times New Roman" w:ascii="Times New Roman" w:hAnsi="Times New Roman"/>
          <w:sz w:val="24"/>
          <w:szCs w:val="24"/>
        </w:rPr>
        <w:t xml:space="preserve">Курс лекций. Минск, БГУ, </w:t>
      </w:r>
      <w:r>
        <w:rPr>
          <w:rFonts w:cs="Times New Roman" w:ascii="Times New Roman" w:hAnsi="Times New Roman"/>
          <w:sz w:val="24"/>
          <w:lang w:val="bg-BG"/>
        </w:rPr>
        <w:t>2009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ткова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Силв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Метадискурсивные единицы русского языка. Функционально-прагматический аспект. София, УИ „Св. </w:t>
      </w:r>
      <w:r>
        <w:rPr>
          <w:rFonts w:cs="Times New Roman" w:ascii="Times New Roman" w:hAnsi="Times New Roman"/>
          <w:sz w:val="24"/>
          <w:szCs w:val="24"/>
        </w:rPr>
        <w:t xml:space="preserve">Климент Охридски“, 2011.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Hi</w:t>
      </w:r>
      <w:r>
        <w:rPr>
          <w:rFonts w:cs="Times New Roman" w:ascii="Times New Roman" w:hAnsi="Times New Roman"/>
          <w:sz w:val="24"/>
          <w:lang w:val="cs-CZ"/>
        </w:rPr>
        <w:t>ršová, Milada. Pragmatika v češtině</w:t>
      </w:r>
      <w:r>
        <w:rPr>
          <w:rFonts w:cs="Times New Roman" w:ascii="Times New Roman" w:hAnsi="Times New Roman"/>
          <w:sz w:val="24"/>
          <w:lang w:val="bg-BG"/>
        </w:rPr>
        <w:t>. Praha</w:t>
      </w:r>
      <w:r>
        <w:rPr>
          <w:rFonts w:cs="Times New Roman" w:ascii="Times New Roman" w:hAnsi="Times New Roman"/>
          <w:sz w:val="24"/>
          <w:lang w:val="cs-CZ"/>
        </w:rPr>
        <w:t>, Karolinum, 20</w:t>
      </w:r>
      <w:r>
        <w:rPr>
          <w:rFonts w:cs="Times New Roman" w:ascii="Times New Roman" w:hAnsi="Times New Roman"/>
          <w:sz w:val="24"/>
          <w:lang w:val="bg-BG"/>
        </w:rPr>
        <w:t>1</w:t>
      </w:r>
      <w:r>
        <w:rPr>
          <w:rFonts w:cs="Times New Roman" w:ascii="Times New Roman" w:hAnsi="Times New Roman"/>
          <w:sz w:val="24"/>
          <w:lang w:val="cs-CZ"/>
        </w:rPr>
        <w:t>3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Дата:</w:t>
        <w:tab/>
        <w:t xml:space="preserve">Съставил: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2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cs-CZ"/>
        </w:rPr>
        <w:t>.02.2018</w:t>
      </w:r>
      <w:r>
        <w:rPr>
          <w:rFonts w:cs="Times New Roman" w:ascii="Times New Roman" w:hAnsi="Times New Roman"/>
          <w:sz w:val="24"/>
          <w:szCs w:val="24"/>
        </w:rPr>
        <w:t xml:space="preserve"> г.</w:t>
        <w:tab/>
      </w:r>
      <w:r>
        <w:rPr>
          <w:rFonts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доц</w:t>
      </w:r>
      <w:r>
        <w:rPr>
          <w:rFonts w:cs="Times New Roman" w:ascii="Times New Roman" w:hAnsi="Times New Roman"/>
          <w:sz w:val="24"/>
          <w:szCs w:val="24"/>
          <w:lang w:val="cs-CZ"/>
        </w:rPr>
        <w:t>. д</w:t>
      </w:r>
      <w:r>
        <w:rPr>
          <w:rFonts w:cs="Times New Roman" w:ascii="Times New Roman" w:hAnsi="Times New Roman"/>
          <w:sz w:val="24"/>
          <w:szCs w:val="24"/>
        </w:rPr>
        <w:t>.ф.н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гарита Младенова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23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13T12:23:00Z</dcterms:modified>
  <cp:revision>2</cp:revision>
  <dc:subject/>
  <dc:title>Проф</dc:title>
</cp:coreProperties>
</file>