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lang w:val="cs-C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cs-CZ"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СОФИЙСКИ УНИВЕРСИТЕТ “СВ. КЛИМЕНТ ОХРИДСКИ”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cs-CZ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(код и наименование)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Чеш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bCs w:val="false"/>
          <w:lang w:val="cs-CZ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cs-CZ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cs-CZ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cs-CZ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cs-CZ"/>
        </w:rPr>
        <w:t>Съвременен чешки език – фонетика и фон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  <w:lang w:val="cs-CZ"/>
        </w:rPr>
        <w:t>гл. ас. д-р Стилиян Стойч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cs-CZ"/>
        </w:rPr>
        <w:t>Асистент</w:t>
      </w:r>
      <w:r>
        <w:rPr>
          <w:rFonts w:cs="Times New Roman" w:ascii="Times New Roman" w:hAnsi="Times New Roman"/>
          <w:lang w:val="cs-CZ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  <w:lang w:val="cs-CZ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Текуща самостоятелна рабо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1. Писмен изпит с компонен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(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ификация на звукове и фоне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(б)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етична и фонологична транскрипция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; 2. Устен изпит с компонент (а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оретичен въпр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консп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/>
              <w:jc w:val="both"/>
              <w:rPr>
                <w:sz w:val="20"/>
                <w:szCs w:val="17"/>
                <w:lang w:val="cs-CZ" w:eastAsia="en-US"/>
              </w:rPr>
            </w:pPr>
            <w:r>
              <w:rPr>
                <w:lang w:val="bg-BG" w:eastAsia="en-US"/>
              </w:rPr>
              <w:t xml:space="preserve">Дисциплината </w:t>
            </w:r>
            <w:r>
              <w:rPr>
                <w:lang w:val="cs-CZ" w:eastAsia="en-US"/>
              </w:rPr>
              <w:t>„</w:t>
            </w:r>
            <w:r>
              <w:rPr>
                <w:lang w:val="bg-BG" w:eastAsia="en-US"/>
              </w:rPr>
              <w:t>Съвременен</w:t>
            </w:r>
            <w:r>
              <w:rPr>
                <w:lang w:val="cs-CZ" w:eastAsia="en-US"/>
              </w:rPr>
              <w:t xml:space="preserve"> чешки език – </w:t>
            </w:r>
            <w:r>
              <w:rPr>
                <w:lang w:val="bg-BG" w:eastAsia="en-US"/>
              </w:rPr>
              <w:t>фонетика и фонология</w:t>
            </w:r>
            <w:r>
              <w:rPr>
                <w:lang w:val="cs-CZ" w:eastAsia="en-US"/>
              </w:rPr>
              <w:t xml:space="preserve">“ </w:t>
            </w:r>
            <w:r>
              <w:rPr>
                <w:lang w:val="bg-BG" w:eastAsia="en-US"/>
              </w:rPr>
              <w:t>е задължителна учебна дисциплина. По учебен план е предвиден само лекционен курс. Той</w:t>
            </w:r>
            <w:r>
              <w:rPr>
                <w:lang w:val="cs-CZ" w:eastAsia="en-US"/>
              </w:rPr>
              <w:t xml:space="preserve"> </w:t>
            </w:r>
            <w:r>
              <w:rPr>
                <w:lang w:val="cs-CZ"/>
              </w:rPr>
              <w:t>включва разделите „Фонетика на чешкия език“, „Фонология на чешкия език“ и „Чешка графика и ортография“ и има задачата да представи на чешки език на студентите бохемисти един съвременен модел за описание на фонетичната и фонологичната система на съвременния чешки език, както и да ги запознае със съвременната чешка графична система и основните принципи и характерни особености на съвременния чешки правопис.</w:t>
            </w:r>
            <w:r>
              <w:rPr>
                <w:rFonts w:cs="Arial" w:ascii="Arial" w:hAnsi="Arial"/>
                <w:b/>
                <w:bCs/>
                <w:lang w:val="cs-CZ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ата дисцип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„Съвременен чешки език – фонетика и фонология“ формира у студентите представа за системното устройство на езика като цяло и за връзката между езиковите единици от различните езикови равнища. В кра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то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те притежават необходимите систематизирани знания за чешката артикулационна база и артикулационни механизми, за звуковете и фонемите в съвременния чешки език, за тяхната класификация и транскрипция и за тяхното функциониране в потока на речта, както и за съвременната чешка графична система и основните принципи и характерни особености на съвременния чешки правопис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Дисциплини, изучаващи звуковете на човешката реч – фонетика, фонология и морфонология; кратък исторически преглед; основна литература по фонетика и фонология на чеш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Фонетика – предмет и основни понятия; артикулационна фонетика – артикулационна база; дихателен, фонационен и артикулационен апарат; гърлена, носна и устна кухина; активни и пасивни говорни органи и тяхната дейност; акустична и аудитивна фонетика; акустичен строеж на реч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 фонетика – фонетичната система и подсистеми в съвременния чешки език; класификация и описание на звуковете в чешкия език; чешка фонетична транскрипция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Фонология – предмет и основни понятия; фонема и варианти на фонемата; фонема и алофони; диференциален признак; фонологична опозиция и видове фонологични опозиции; силна и слаба позиция на фонемите; неутрализация на фонологичната опозиция; корелативна двойка и корелаци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ешката фонология – фонемната система и подсистеми в съвременния чешки език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систем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вокалните фонеми;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дсистем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консонантните фонеми; център и периферия на фонемната система на съвременния чешки език; чешка фонологична транскрип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система на в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калните фонеми в съвременния чешки език – подсистеми на кратките и дългите вокални фонеми; вокален квантитет; инвентар, дистрибуция и алтернации на чешките вокални фоне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система на 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нсонантните фонеми в съвременния чешки език – подсистема на същинските консонантни фонеми; инвентар, класификация, дистрибуция и алтернации на същинските консонантни фонеми в съвременния чешки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система на к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нсонантните фонеми в съвременния чешки език – подсистеми на несъщинските (на сонорните и на плавните) консонантни фонеми; инвентар, класификация, дистрибуция и алтернации на несъщинските (на сонорните и на плавните) консонантни фонеми в съвременния чешки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Морфонология, морфонема и характерни за съвременния чешки език морфонологични алтернаци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Сричка – понятие за сричка; видове срички; строеж на сричката – ядро, начало и кода на сричката; граници на сричката; фонемна комбинаторика в границите на сричка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Членение на речта – вътрешни, външни и терминални дизюнктури и тяхното сигнализиране; главно и второстепенно ударение; пауза; мелодика на чешкото изречение – интонация и интонеми; интонационен център; каденция, антикаденция и полукаденц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Ортофония и ортоепия. Произношение на чешките фонеми в потока на речта – пред пауза, след пауза, в групи вокал + вокал и консонант + вокал, в консонантни групи; асимилация по звучност; артикулационна асимилация; опростяване на консонантни груп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Графика и ортография. Съвременната чешка графична система; основни принципи и характерни особености на чешкия правопис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Дисциплини, изучаващи звуковете на човешката ре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Фонетика – предмет и основни поня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Фонетичната система и подсистеми в съвременния чешки език и чешката фонетична транскрип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Фонология – предмет и основни поня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Фонемн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одсистеми в съвременния чешки език и чешката фонологична транскрип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на в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окалните фонеми в съвременния чешки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одсистема на консонантните фонеми в съвременния чешки език – подсистема на същинските (шумовите) консонантни фоне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Подсистема на консонантните фонеми в съвременния чешки език – подсистемата несъщинските консонантни фонеми (сонори и глайдове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Морфонология – предмет и основни понят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рич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ленение на реч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Чешките фонеми в потока на реч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Съвременната чешка графична система. Основни принципи и характерни особености на чешкия правопис.</w:t>
            </w:r>
          </w:p>
        </w:tc>
      </w:tr>
    </w:tbl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Основ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Cvrček, V. a kol. Mluvnice současné češtiny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4. Fonetika a fonologie. 10. Psací soustava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Havránek, B. – Jedlička, A. Stručná mluvnice česká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 xml:space="preserve">I. Hláskosloví – spisovná výslovnost. II. Pravopis. 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Praha 1981 (4. vydání)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Младенова, М. </w:t>
      </w:r>
      <w:r>
        <w:rPr>
          <w:rFonts w:cs="Times New Roman" w:ascii="Times New Roman" w:hAnsi="Times New Roman"/>
          <w:b/>
          <w:i/>
          <w:sz w:val="24"/>
          <w:szCs w:val="24"/>
          <w:lang w:val="cs-CZ" w:eastAsia="en-US"/>
        </w:rPr>
        <w:t>Чешка граматика.</w:t>
      </w: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  <w:t xml:space="preserve"> София 2005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cs-CZ"/>
        </w:rPr>
        <w:t>Допълнител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Akademická mluvnice češtin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 xml:space="preserve">Mluvnice češtiny 1 (Fonetika. Fonologie). 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>Praha 198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>Akademická pravidla českého pravopisu. Praha 199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Havránek, B. – Jedlička, A. Česká mluvnice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I. Hláskosloví – spisovná výslovnost. II. Pravopis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198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>Pravidla českého pravopisu. Praha 199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Příruční mluvnice češtiny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Fonetika a fonologie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Brno 199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Styblík, V. – Čechová, M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Mluvnická a slohová cvičení k stručné mluvnici české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Praha 200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Šmilauer, Vl. Nauka o českém jazyku. </w:t>
      </w:r>
      <w:r>
        <w:rPr>
          <w:rFonts w:cs="Times New Roman" w:ascii="Times New Roman" w:hAnsi="Times New Roman"/>
          <w:i/>
          <w:sz w:val="24"/>
          <w:szCs w:val="24"/>
          <w:lang w:val="cs-CZ" w:eastAsia="en-US"/>
        </w:rPr>
        <w:t>Vnější forma slov.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 2. vydání. Praha 197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Тилков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. –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Бояджиев</w:t>
      </w:r>
      <w:r>
        <w:rPr>
          <w:rFonts w:cs="Times New Roman" w:ascii="Times New Roman" w:hAnsi="Times New Roman"/>
          <w:sz w:val="24"/>
          <w:szCs w:val="24"/>
          <w:lang w:val="bg-BG"/>
        </w:rPr>
        <w:t>, Т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Българска фонетика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І изд. София 197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Бояджиев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– </w:t>
      </w:r>
      <w:r>
        <w:rPr>
          <w:rFonts w:cs="Times New Roman" w:ascii="Times New Roman" w:hAnsi="Times New Roman"/>
          <w:sz w:val="24"/>
          <w:szCs w:val="24"/>
          <w:lang w:val="cs-CZ"/>
        </w:rPr>
        <w:t>Куцаров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. –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Пенчев</w:t>
      </w:r>
      <w:r>
        <w:rPr>
          <w:rFonts w:cs="Times New Roman" w:ascii="Times New Roman" w:hAnsi="Times New Roman"/>
          <w:sz w:val="24"/>
          <w:szCs w:val="24"/>
          <w:lang w:val="bg-BG"/>
        </w:rPr>
        <w:t>, Й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. Съвременен български език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 Фонетика. </w:t>
      </w:r>
      <w:r>
        <w:rPr>
          <w:rFonts w:cs="Times New Roman" w:ascii="Times New Roman" w:hAnsi="Times New Roman"/>
          <w:sz w:val="24"/>
          <w:szCs w:val="24"/>
          <w:lang w:val="cs-CZ"/>
        </w:rPr>
        <w:t>І изд. София 199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>Дата: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2.02.2018</w:t>
      </w:r>
      <w:r>
        <w:rPr>
          <w:rFonts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гл. ас. д-р Стилиян Стойче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cs-CZ" w:eastAsia="en-US"/>
        </w:rPr>
        <w:t xml:space="preserve">Учебната програма е приета с решение на катедрен съвет протокол № </w:t>
      </w:r>
      <w:r>
        <w:rPr>
          <w:rFonts w:cs="Times New Roman" w:ascii="Times New Roman" w:hAnsi="Times New Roman"/>
          <w:lang w:val="bg-BG" w:eastAsia="en-US"/>
        </w:rPr>
        <w:t>7</w:t>
      </w:r>
      <w:r>
        <w:rPr>
          <w:rFonts w:cs="Times New Roman" w:ascii="Times New Roman" w:hAnsi="Times New Roman"/>
          <w:lang w:val="cs-CZ" w:eastAsia="en-US"/>
        </w:rPr>
        <w:t xml:space="preserve"> / </w:t>
      </w:r>
      <w:r>
        <w:rPr>
          <w:rFonts w:cs="Times New Roman" w:ascii="Times New Roman" w:hAnsi="Times New Roman"/>
          <w:lang w:val="bg-BG" w:eastAsia="en-US"/>
        </w:rPr>
        <w:t>06</w:t>
      </w:r>
      <w:r>
        <w:rPr>
          <w:rFonts w:cs="Times New Roman" w:ascii="Times New Roman" w:hAnsi="Times New Roman"/>
          <w:lang w:val="cs-CZ" w:eastAsia="en-US"/>
        </w:rPr>
        <w:t>.03.2018 год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MS Sans Serif;Arial" w:hAnsi="MS Sans Serif;Arial" w:cs="MS Sans Serif;Arial"/>
      <w:b/>
      <w:bCs/>
      <w:sz w:val="36"/>
      <w:szCs w:val="36"/>
      <w:lang w:val="bg-BG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39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7T07:39:00Z</dcterms:modified>
  <cp:revision>2</cp:revision>
  <dc:subject/>
  <dc:title>Проф</dc:title>
</cp:coreProperties>
</file>