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(код и наименование)</w:t>
      </w:r>
    </w:p>
    <w:tbl>
      <w:tblPr>
        <w:tblW w:w="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Чеш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lang w:val="cs-CZ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b w:val="false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cs-CZ"/>
        </w:rPr>
        <w:t>Съвременен чешки език – морфология</w:t>
      </w:r>
    </w:p>
    <w:p>
      <w:pPr>
        <w:pStyle w:val="Heading3"/>
        <w:spacing w:lineRule="auto" w:line="360"/>
        <w:jc w:val="left"/>
        <w:rPr/>
      </w:pPr>
      <w:r>
        <w:rPr>
          <w:sz w:val="24"/>
          <w:szCs w:val="24"/>
          <w:lang w:val="cs-CZ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  <w:lang w:val="cs-CZ"/>
        </w:rPr>
        <w:t>гл. ас. д-р Стилиян Стойче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cs-CZ"/>
        </w:rPr>
        <w:t>Асистент</w:t>
      </w:r>
      <w:r>
        <w:rPr>
          <w:rFonts w:cs="Times New Roman" w:ascii="Times New Roman" w:hAnsi="Times New Roman"/>
          <w:lang w:val="cs-CZ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cs-CZ"/>
              </w:rPr>
              <w:t>Доклад / 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емонстрационни занятия / 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Текуща самостоятелна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сов проек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Изпит: 1. Писмен изпит с компоненти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морфемен анализ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морфологичен анализ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; 2. Устен изпит с компонент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теоретичен въ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от консп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Дисциплината „Съвременен чешки език – морфология“ е задължителна учебна дисциплина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По учебен план е предвиден както лекционен курс, така и упражнения към нег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Целта на лекционния курс „Съвременен чешки език – морфология“ е да систематизира знанията на студентите бохемисти по чешка морфология, придобити по време на обучението в рамките на задължителните учебни дисциплини „Практически чешки език – I част“, „Практически чешки език – II част“ и „Практически чешки език – III част“, и да ги въведе на по-задълбочено равнище в проблематиката на съвременната чешка морфология (както формална, така и функционална), да ги запознае на чешки език с основните морфологични понятия, съответната морфологична терминология и традициите в чешката морфология. Езиковата материя се излага последователно според отделните части на речта.  Като се акцентира върху разликите и приликите между българския и чешкия език, у студентите се изгражда усет за съпоставително изследване на чуждия и родния език. Специално внимание се отделя на нормата и кодификацията на книжовния (стандартния) чешки език, като се държи сметка както за отклоненията от тях в узуса, така и за основните разлики между стандартния и субстандартния чешки език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(т.нар. obecná čeština)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Целта на упражненията към курса „Съвременен чешки език – морфология“ е автоматизиране и разширяване на вече усвоените теоретични и практически знания по морфология. Аудиторната работа е основна – включва морфологични упражнения с компоненти морфемен анализ, морфологичен анализ и формообразуване при изменяемите части на речта. Предвижда се и изготвяне и презентиране на курсови работи на определени теми по чешка морфология. Усвояването на учебния материал се осъществява чрез текущ контро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бучението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 завършва с изготвяне, презентиране и обсъждане на курсовите работи и това е задължително условие за допускане до изпит по дисциплината „Съвременен чешки език – морфология“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ата дисциплина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„Съвременен чешки език – морфология“ формира у студентите представа за системното устройство на езика като цяло и за връзката между езиковите единици от различните езикови равнища. В кра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учението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те притежават необходимите систематизирани знания за съвременната чешка морфологична система – за чешките изменяеми и неизменяеми части на речта, за чешките граматични (както морфологични, така и лексикално-граматични) категории на чешките имена и глаголи, за склоненията и склонитбените модели на чешките имена, за спреженията и моделите на спрежение на чешките глаголи, за по-характерните морфологични различия между стандартния и субстандартния чешки език (т.нар. obecná čeština), както и за асиметрията между чешките и българските морфологични категории и морфологични систем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8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8"/>
                <w:szCs w:val="24"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rPr>
                <w:rFonts w:ascii="Times New Roman" w:hAnsi="Times New Roman" w:cs="Times New Roman"/>
                <w:i/>
                <w:i/>
                <w:smallCaps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Cs w:val="24"/>
                <w:lang w:val="cs-CZ"/>
              </w:rPr>
              <w:t>Лекционен кур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mallCaps/>
                <w:sz w:val="28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8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Морфология – предмет и място на морфологията сред останалите лингвистични дисциплини, основни понятия в морфологията; формална и функционална морфология; основна литература по морфолог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Морфемика – строеж на чешките словоформи; морфема – дефиниция, видове морфеми; морфемен анализ; морфонология – морфемата и нейните комбинации; морфонологични алтернации; основна литература по морфолог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Части на речта – критерии за определяне на частите на речта; видове части на речта; кратки общи характеристики на отделните части на речта в чешкия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Граматични категории – видове граматични категории; кратки характеристики на отделните чешки граматични (както морфологични, така и лексикално-граматични) категор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Съществителни имена – обща характеристика на чешките съществителни имена; видове съществителни имена; граматични категории на съществителните имена – род, одушевеност, число и падеж; съществителни имена от общ род, двуродови съществителни имена; колебание на съществителните имена по одушевеност; броими и неброими съществителни имена, съществителни имена singularia tantum и pluralia tantum; падежен синкретизъм; изразяване на определеност / неопределеност на съществителните имена в чешкия език; склонение и склонитбени модели на съществителните имена от мъжки род одушевен, от мъжки род неодушевен, от женски род и от среден род в чешкия език; склонение и склонитбени модели на нетипично завършващите съществителни имена от чужд произход  и несклоняеми съществителни имена в чешкия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Прилагателни имена – обща характеристика на чешките прилагателни имена; видове прилагателни имена; степенуване на прилагателните имена в чешкия език; граматични категории на чешките прилагателни имена – род, одушевеност, число и падеж; склонение и склонитбени модели на прилагателните имена и несклоняеми прилагателни имена в чешкия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Местоимения – обща характеристика на чешките местоимения; видове местоимения; граматични категории на чешките местоимения – род, одушевеност, число и падеж; склонение и склонитбени модели на местоименията и несклоняеми местоимения в чешкия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Числителни имена – обща характеристика на чешките числителни имена; видове числителни имена; граматични категории на числителните имена – род, одушевеност, число и падеж; склонение и склонитбени модели на числителните имена и несклоняеми числителни имена в чешкия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Глаголи – обща характеристика на чешките глаголи; видове глаголи; видове глаголни форми; глаголни основи, спрежения и модели на спрежение на чешките глаголи; граматични категории на чешките глаголи – лице, число, време, наклонение, залог, вид и статус; персонални и/или нумерални транспозиции, темпорални и модални транспозиции; перфективни и имперфективни глаголи, видови двойки и видово дефективни глаголи – двувидови глаголи, perfectiva tantum и imperfectiva tantum; кратност на глаголното действие – еднократни и многократни глаголи; начини на глаголното действие – фазовост, продължителност, количественост, умалителност / интензивност, каузативност и заинтересованост – и видове глаголи според тях; съгласуване на сказуемото с подлог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Наречия – обща характеристика на чешките наречия; видове наречия; степенуване на наречията в чешкия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Предлози – обща характеристика на чешките предлози; видове предлози; преглед на основните чешки предлоз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Съюзи – обща характеристика на чешките съюзи; видове съюзи; преглед на основните чешки съюз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Частици – обща характеристика на чешките частици; видове частици; преглед на основните чешки частиц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Междуметия – обща характеристика на чешките междуметия; видове междуметия; преглед на основните чешки междумет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Типологична характеристика на морфологичната система на съвременния чешки език. Основни морфологични различия между стандартния и субстандартния чешки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Асиметрия между морфологичните категории и морфологичните системи на съвременния чешки и съвременния български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mallCaps/>
                <w:sz w:val="28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 w:val="28"/>
                <w:szCs w:val="24"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rPr>
                <w:rFonts w:ascii="Times New Roman" w:hAnsi="Times New Roman" w:cs="Times New Roman"/>
                <w:i/>
                <w:i/>
                <w:smallCaps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Cs w:val="24"/>
                <w:lang w:val="cs-CZ"/>
              </w:rPr>
              <w:t>Семинарни упраж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i/>
                <w:i/>
                <w:smallCaps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Морфемен анал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Определяне на думи като части на реч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Морфологичен анали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Съществителни им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Прилагателни им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Местоим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Числителни и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Глагол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Нареч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Предлоз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Съюз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Частиц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Междуме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резентация и обсъждане на курсови ра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Морфология – предмет и основни понятия. Място на морфологията сред останалите лингвистични дисципли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Морфемика – строеж на чешките словоформи. Морфемен анализ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>Частите на речта в чеш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Граматичните категории на чешките имена – обща характеристи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Граматичните категории на чешките глаголи – обща характеристи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ите съществителни имена – обща характеристика и видов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клонение и склонитбени модели на чешките одушевени съществителни имена от мъжки род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клонение и склонитбени модели на чешките неодушевени съществителни имена от мъжки род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клонение и склонитбени модели на чешките съществителни имена от женски род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клонение и склонитбени модели на чешките съществителни имена от среден род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ите прилагателни имена – обща характеристика и видов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клонение и склонитбени модели на чешките прилагателни имен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тепенуване на чешките прилагателни имен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ите местоимения – обща характеристика и видов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клонение и склонитбени модели на чешките местоиме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ите числителни имена – обща характеристика и видов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клонение и склонитбени модели на чешките числителни имен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ите глаголи – обща характеристика. Видове глаголи и глаголни форм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Глаголни основи, спрежения и модели на спрежение на чешките глаго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прежение и спрегателни модели на чешките глаголи от първо спреж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прежение и спрегателни модели на чешките глаголи от второ спреж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прежение и спрегателни модели на чешките глаголи от трето спреж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прежение и спрегателни модели на чешките глаголи от четвърто спреж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прежение и спрегателни модели на чешките глаголи от пето спрежение. Спрежение на неправилните глаго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ите наречия – обща характеристика и видове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тепенуване на чешките нареч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ите предлози – обща характеристика и видове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ите съюзи – обща характеристика и видове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ите частици – обща характеристика и видове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ите междуметия – обща характеристика и видове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Типологична характеристика на морфологичната система на съвременния чешки език. Основни морфологични различия между стандартния и субстандартния чешки език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Прояви на асиметрия между морфологичните категории и морфологичните системи на съвременния чешки и съвременния български език. </w:t>
            </w:r>
          </w:p>
        </w:tc>
      </w:tr>
    </w:tbl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Основ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Akademická mluvnice češtiny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Mluvnice češtiny 2 (Tvarosloví)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 198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Cvrček, V. Mluvnice současné češtiny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7. Morfologie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 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Čechová, M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cs-CZ" w:eastAsia="en-US"/>
        </w:rPr>
        <w:t>Čeština, řeč a jazyk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. Praha 19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Havránek, B. – Jedlička, A. Česká mluvnice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III. Tvarosloví (Nauka o stavbě slov)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 198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Havránek, B. – Jedlička, A. Stručná mluvnice česká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III. Tvarosloví (Nauka o stavbě slov)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 1981 (4. vydání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Příruční mluvnice češtiny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Morfologie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Brno 19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Slavíčková, Е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cs-CZ" w:eastAsia="en-US"/>
        </w:rPr>
        <w:t>Retrográdní morfematický slovník češtiny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.Praha 197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Šmilauer, V. Nauka o českém jazyku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Tvarosloví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 1972 (2. vydání)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6"/>
          <w:lang w:val="cs-CZ"/>
        </w:rPr>
        <w:t xml:space="preserve">Štícha, F. а kol. Akademická gramatika spisovné češtiny. </w:t>
      </w:r>
      <w:r>
        <w:rPr>
          <w:rFonts w:cs="Times New Roman" w:ascii="Times New Roman" w:hAnsi="Times New Roman"/>
          <w:b/>
          <w:i/>
          <w:sz w:val="24"/>
          <w:szCs w:val="26"/>
          <w:lang w:val="cs-CZ"/>
        </w:rPr>
        <w:t>III. Gramatika slova.</w:t>
      </w:r>
      <w:r>
        <w:rPr>
          <w:rFonts w:cs="Times New Roman" w:ascii="Times New Roman" w:hAnsi="Times New Roman"/>
          <w:b/>
          <w:sz w:val="24"/>
          <w:szCs w:val="26"/>
          <w:lang w:val="cs-CZ"/>
        </w:rPr>
        <w:t xml:space="preserve"> Praha 2013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Младенова, М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Чешка граматика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София 2005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Допълнител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Hronek, J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Obecná čeština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Praha 197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Skalička, V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Typ češtiny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Praha 195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Styblík, V. – Čechová, M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Mluvnická a slohová cvičení k stručné mluvnici české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Praha 200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Trávníček, F. Mluvnice spisovné češtiny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Část I. Tvarosloví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Praha 195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Trnková, A. Cvičebnice české morfologie pro zahraniční studenty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I. Formální morfologie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Praha 198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Trnková, A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Cvičení z české mluvnice pro cizince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Praha 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Бъчваров, Я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Чешкият език в славянски контекст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София 199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Бояджиев, Т. – Куцаров, И. – Пенчев, Й. Съвременен български език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4. Морфология. </w:t>
      </w:r>
      <w:r>
        <w:rPr>
          <w:rFonts w:cs="Times New Roman" w:ascii="Times New Roman" w:hAnsi="Times New Roman"/>
          <w:sz w:val="24"/>
          <w:szCs w:val="24"/>
          <w:lang w:val="cs-CZ"/>
        </w:rPr>
        <w:t>І изд. София 199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Куцаров, И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cs-CZ"/>
        </w:rPr>
        <w:t>Теоретична граматика на българския език. Морфология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. София 2000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Ницолова, Р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cs-CZ"/>
        </w:rPr>
        <w:t>Българска граматика. Морфология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. София, 20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Пашов, П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cs-CZ"/>
        </w:rPr>
        <w:t>Граматика на българския език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. София 2000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.02.2018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гл. ас. д-р Стилиян Стойчев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 w:eastAsia="en-US"/>
        </w:rPr>
        <w:t>Учебната програма е приета с решение на катедрен съвет протокол № 7 / 06.03.2018 год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MS Sans Serif;Arial" w:hAnsi="MS Sans Serif;Arial" w:cs="MS Sans Serif;Arial"/>
      <w:b/>
      <w:bCs/>
      <w:sz w:val="36"/>
      <w:szCs w:val="36"/>
      <w:lang w:val="bg-BG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38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7T07:38:00Z</dcterms:modified>
  <cp:revision>2</cp:revision>
  <dc:subject/>
  <dc:title>Проф</dc:title>
</cp:coreProperties>
</file>