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рия на чешкия книжовен  език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ГЛ. АС. Д-Р ЕМИЛИЯ МАКЕДОНС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: изпитът е устен, върху два теоетични въпроса от конспекта и се провежда на чешки ез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Курсът по История на чешкия книжовен език има за цел да запознае студентите от специалността Славянска филология – бохемисти – с развитието на чешкия език през неговата хилядолетна история. Разглеждат се отделните етапи от историята на чешкия книжовен език в тясна връзка и зависимост от историческото развитие на обществото. Проследява се историята на чешкия език от неговата поява на литературната сцена до наши дни, като се набляга на най-важните етапи от неговия развой, а също така се разлежда и важната роля на отделни личности, които с дейността си са допринесли за развитието и обогатяването на чешкия книжовен език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ът по дисциплината История на чешкия книжовен език си поставя целта да запознае студентите с т.нар. външна история на чешкия език, с неговия хилядолетен развой. Очаква се в края на курса студентите да покажат основни знания за отделните етапи, през които минава развитието и утвърждаването на чешкия книжовен език, да са запознати с делото на отделни чешки книжовници, дали своя принос за развитието на чешкия ези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чало на книжовна дейност по чешките земи.Великоморавска мис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и листове и Пражки глаголически фрагмен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и произведения през 14 век. Далимилова хро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ият език в епохата на Карел 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то на Ян Ху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Амос Комен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о възражда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зеф Добровски – живот и де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зеф Юнгман – живот и де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о-немският речник на Й. Юнгман и неговото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Гебауер – живот и де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жката лингвистична школа и въпросите на книжовния чешки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хуслав Хавранек и чешкият книжовен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временни тенденции в развитието на чешкия книжовен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ят език в епохата след битката при Била хора. Период на упадък и застой в развитието на ез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5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арокова регрес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окови грамати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ало на Чешкото възраждане. Обществени и културни предпостав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тановяване на граматичния строеж на чешкия език. Трудове по чешки език и тяхното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ото езиково възраждане и Йозеф Добровски. Приносът на Й. Добровски за кодифициране на новочешката книжовна нор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Йозеф Юнгман. Втора възрожденска генерация. Теория и практика на книжовния чешки език според възгледите на Й. Юнгма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о-немският речник на Йозеф Юнгман. Възникване и значение на речника и неговият принос за по-нататъшния развой на чешкия книжовен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и обогатяване на лексиката на чешкия книжовен език. Развитие на терминология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ата норма през Възраждането. Борба за чистотата на чешкия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ят език в епохата от Възраждането до Първата световна вой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носът на сп. Naše řeč за азвитието на чешкия книжовен език. Възгледи на езикови теорети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жкият лингвистичен кръг и въпросите на чешкия книжовен език. Принос на Пражката школа за теоретичната основа на чешкия книжовен език. Б. Хавранек и неговите последовател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нижовният чешки език в наши дни. Развитие и тенден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ab/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41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16"/>
        <w:gridCol w:w="19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Тема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Хорариу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СЕМИНАРНИ ЗАН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чало на книжовна дейност по чешките земи.Великоморавска мисия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и листове и Пражки глаголически фрагмен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и произведения през 14 век. Далимилова хрони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ият език в епохата на Карел IV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то на Ян Ху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Амос Коменск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о възражда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зеф Добровски – живот и дел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зеф Юнгман – живот и дел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о-немският речник на Й. Юнгман и неговото значен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Гебауер – живот и дел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жката лингвистична школа и въпросите на книжовния чешки език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1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хуслав Хавранек и чешкият книжовен език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1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временни тенденции в развитието на чешкия книжовен език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tabs>
          <w:tab w:val="clear" w:pos="720"/>
          <w:tab w:val="left" w:pos="2595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2595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2595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2595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овен език. Теоретично понят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на книжовната дейност по чешките зе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 Киевските листове и Пражките глаголически фрагмент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ят език до края на 13 в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ят език през 14 в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 чешкия език на някои литературни произведения през 14 в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начението за чешкия език на най-старите речниц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ой на чешкия език през хуситската епох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Хус и чешкият език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ой на чешките правописни систе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ой на чешкия книжовен език през епохата на Хуманизм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манистични трудове за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ят език в края на 16 в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лияние на чешкия език върху останалите славянски езиц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ят език след Била хор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окова регрес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рокови граматиц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ало на Чешкото езиково възражд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тановяване на граматичната норма на чешкия книжовен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Йозеф Добровски и значението на неговото дело за кодифициране на новочешката книжовна норм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Йозеф Юнгман. Възгледи на Й. Юнгман за книжовния чешки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о-немският речник на Йозеф Юнгман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речника на чешкия книжовен език.Възникване на терминология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ата норма през Възраждането. Пуризъ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книжовния чешки език от Възраждането до Първата световна вой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анието Naše řeč и възгледите на теоретиците на чеш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ят книжовен език и Пражката школ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ят книжовен език днес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František Čuřín. Vývoj Spisovné češtiny. Praha1985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Bohuslav Havránek. Studie o spisovném jazyce. Praha 1963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Vývoj českého spisovného jazyka. Paha 1980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Alois Jedlička. Spisovný jazyk v současné komunikaci. Praha 1974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Slovanské spisovné jazyky v době obrození. Sborník věnovaný Univerzitou Karlovou k 200 výročí narození Josefa Jungmanna. Praha 1974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Zdeněk Starý. Ve jménu funkce a intervence. Praha1995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аргарита Младенова. Кирило-методиевска география и езикова история. София 1999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стория на славянските езици. Том I. Западни славяни. София 2000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D. Šlosar, R. Večerka, J. Dvořák, P. Malčík. Spisovný jazyk v dějinách české společnosti. Brno 2009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Irena Bogoczová. Textová opora ke studiu mluveného českého jazyka a dialektologie. Ostrava 2009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Fenomén spisovnosti v současné české jazykové situaci. Ostrava 2011</w:t>
      </w:r>
    </w:p>
    <w:p>
      <w:pPr>
        <w:pStyle w:val="TextBody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орислав Борисов Българският и чешкият книжовен език през Възраждането. Особености на кодификацията. София 2012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Bohuslav Havránek. Teorie spisovného jazyka. Naše řeč 52, 1969 , 65-67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Alois Jedlička. Konstituování teorie spisovného jazyka a přínos B. Havránka k všestrannému rozvoji studia spisovných jazyků. Slavica Pragensia 34, AUC Praha 1990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Vilém Mathesius. Čeština a obecný jazykozpyt. Praha 1947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Václav Vondrák. Vývoj současného spisovného českého jazyka. Brno 1926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Miloš Weingart. Vývoj českého jazyka. Praha 1918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4 март 2018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л. Ас. Д-р Емилия Македонска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8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1:58:00Z</dcterms:modified>
  <cp:revision>5</cp:revision>
  <dc:subject/>
  <dc:title>Проф</dc:title>
</cp:coreProperties>
</file>