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(код и наименование)</w:t>
      </w:r>
    </w:p>
    <w:tbl>
      <w:tblPr>
        <w:tblW w:w="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cs-C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cs-CZ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Чеш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lang w:val="cs-CZ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Комуникативни умения на чешки език – 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2"/>
        </w:rPr>
        <w:t>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Преподавател: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гл. ас. д-р Стилиян Стойчев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Асистент</w:t>
      </w:r>
      <w:r>
        <w:rPr>
          <w:rFonts w:cs="Times New Roman" w:ascii="Times New Roman" w:hAnsi="Times New Roman"/>
          <w:lang w:val="cs-CZ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лектор Ева Коваржова, гл. ас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-р </w:t>
      </w:r>
      <w:r>
        <w:rPr>
          <w:rFonts w:cs="Times New Roman" w:ascii="Times New Roman" w:hAnsi="Times New Roman"/>
          <w:sz w:val="24"/>
          <w:szCs w:val="24"/>
          <w:lang w:val="cs-CZ"/>
        </w:rPr>
        <w:t>Мая Радичева, хон. ас. Ирена Манк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6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2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Workshops (информационно търсене и колективно обсъждане на доклади и рефера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а самостоятелна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1. Писмен изпит с компонент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лексикален тест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; 2. Устен изпит с компоненти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слушане с разби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и (б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cs-CZ"/>
              </w:rPr>
              <w:t>конверзация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7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исциплин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„Комуникативни умения на чешки език – I част“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е факултативна учебна дисциплина. Тя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има за цел да надгради и развие основните комуникативни компетенции, придобити в задължителното обучение по практически чешки език. Учебната програма е съобразена с изискванията за чуждоезиково обучение на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cs-CZ"/>
              </w:rPr>
              <w:t>Общата европейска</w:t>
            </w:r>
            <w:r>
              <w:rPr>
                <w:rStyle w:val="St"/>
                <w:rFonts w:eastAsia="NimbusRomNo9L-Regu;Times New Roman" w:cs="Times New Roman" w:ascii="Times New Roman" w:hAnsi="Times New Roman"/>
                <w:i/>
                <w:sz w:val="24"/>
                <w:szCs w:val="24"/>
                <w:lang w:val="cs-CZ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cs-CZ"/>
              </w:rPr>
              <w:t>езикова рамка</w:t>
            </w:r>
            <w:r>
              <w:rPr>
                <w:rStyle w:val="St"/>
                <w:rFonts w:eastAsia="NimbusRomNo9L-Regu;Times New Roman" w:cs="Times New Roman" w:ascii="Times New Roman" w:hAnsi="Times New Roman"/>
                <w:i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и съответства на ниво А2. Стратегията на обучението е функционално-комуникативна и е насочена към развитие у студентите както на рецептивните комуникативни умения слушане и четене с разбиране, така и на продуктивните комуникативни умения говорене, писане, превод. Конкретните цели на обучението са стимулиране и усъвършенстване на речевата продукция писмено и устно в диалогов и монологов режим и в тясна връзка с граматичните компетенци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ъгласно учебния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В края на обучението студентите могат да възприемат аудиотекст от различни източници със или без зрителна опора, да четат кратки текстове и да откриват предвидима информация в материали на всекидневна тема, както и да разбират теми от всекидневното общуване. Сравнително свободно си служат с конвенционализирани изрази в познати ситуации, умеят да водят кратък разговор, който изисква пряк обмен на информация по познати теми и дейности, като на този етап в речевата продукция са възможни паузи и самокоригиране. Могат да оп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в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ат своето семейство и други хора, дома си и условията на живот, както и да напишат кратко писмо, поздравителна картичка или съобщени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>Външност и характе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Кой как изглежда и какъв е по характер? Какъв трябва да бъде?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Описания, ролеви игри и диалоз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Годишните сезони и времето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Годишните сезони и времето в Чехия и България. Годишните сезони и времето в другите части на света. Предимства и недостатъци на всеки сезон.</w:t>
            </w:r>
          </w:p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Описания, ролеви игри и диалоз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Технологии и комуник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Технологии и комуникации. Електроника, компютър и интернет. </w:t>
            </w:r>
          </w:p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Ролеви игри и диалози. Тематични дискус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Облекло и м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Кой какво облекло харесва? Модата вчера и днес. </w:t>
            </w:r>
          </w:p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Ролеви игри и диалози. Тематични диску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Майстори и услуги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Местим се в ново жилище. Трябват ни майстори. Услуги.  </w:t>
            </w:r>
          </w:p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Ролеви игри и диалози. Тематични диску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Кръговратът на живо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овешкият живот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неговите етапи. Човешките взаимоотношения. Говорим си за живот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Ролеви игри и диалози. Тематични диску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Родители и де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Родители и деца. Как общуват помежду си различните поколения?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Заповеди и забрани или съвети и препоръки?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Ролеви игри и диалози. Тематични диску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bg-BG"/>
              </w:rPr>
              <w:t>Храна и хранене</w:t>
            </w: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Приготвяме храна и напитк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Чешката и българската кухня. Здравословно хранене.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Как не бива да се пази диет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Ролеви игри и диалози. Тематични диску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В света на животни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Обичаме животните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омашен любимец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за и против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... В зоологическата градин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Ролеви игри и диалози. Тематични диску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Рабо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>Говорим за работа. Търсим си работа. Интервю за работа. Общув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е на работното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си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място. </w:t>
            </w:r>
          </w:p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Ролеви игри и диалози. Тематични дискусии.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 xml:space="preserve">Култу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Културата и ние. Културна програма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Културният живот в Чехия и България. </w:t>
            </w:r>
          </w:p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Ролеви игри и диалози. Тематични диску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  <w:lang w:val="cs-CZ"/>
              </w:rPr>
              <w:t>Чешката републ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Чешката република стъпка по стъпка. Паметниците на ЮНЕСКО в Чешката републик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Ролеви игри и диалози. Тематични диску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Външност и характ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Годишните сезони и времет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Технологии и комуникаци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Облекло и мод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Майстори и услуг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Кръговратът на живот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Родители и дец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рана и хранен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В света на живот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Рабо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ата републи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Основн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cs-CZ" w:eastAsia="en-US"/>
        </w:rPr>
        <w:t xml:space="preserve">Holá, L. </w:t>
      </w:r>
      <w:r>
        <w:rPr>
          <w:rFonts w:cs="Times New Roman" w:ascii="Times New Roman" w:hAnsi="Times New Roman"/>
          <w:b/>
          <w:i/>
          <w:sz w:val="24"/>
          <w:lang w:val="cs-CZ" w:eastAsia="en-US"/>
        </w:rPr>
        <w:t>Česky krok za krokem 1.</w:t>
      </w:r>
      <w:r>
        <w:rPr>
          <w:rFonts w:cs="Times New Roman" w:ascii="Times New Roman" w:hAnsi="Times New Roman"/>
          <w:b/>
          <w:sz w:val="24"/>
          <w:lang w:val="cs-CZ" w:eastAsia="en-US"/>
        </w:rPr>
        <w:t xml:space="preserve"> Praha 2016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Holá, L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Česky krok za krokem 1 / Appendix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Praha 2016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>Holá, L. – Bulejčíková, P. – Převrátilová, S.</w:t>
      </w:r>
      <w:r>
        <w:rPr>
          <w:rFonts w:cs="Times New Roman" w:ascii="Times New Roman" w:hAnsi="Times New Roman"/>
          <w:b/>
          <w:i/>
          <w:sz w:val="24"/>
          <w:lang w:val="cs-CZ" w:eastAsia="en-US"/>
        </w:rPr>
        <w:t xml:space="preserve"> Česky krok za krokem 1. Pracovní sešit 13 – 24.</w:t>
      </w:r>
      <w:r>
        <w:rPr>
          <w:rFonts w:cs="Times New Roman" w:ascii="Times New Roman" w:hAnsi="Times New Roman"/>
          <w:b/>
          <w:sz w:val="24"/>
          <w:lang w:val="cs-CZ" w:eastAsia="en-US"/>
        </w:rPr>
        <w:t xml:space="preserve"> Praha 2016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Допълнителн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Dobiáš, D. </w:t>
      </w:r>
      <w:r>
        <w:rPr>
          <w:rFonts w:cs="Times New Roman" w:ascii="Times New Roman" w:hAnsi="Times New Roman"/>
          <w:i/>
          <w:sz w:val="24"/>
          <w:lang w:val="cs-CZ" w:eastAsia="en-US"/>
        </w:rPr>
        <w:t>Mluvme česky (Konverzace, Čítanka, Gramatika)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201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Krejčová, E. </w:t>
      </w:r>
      <w:r>
        <w:rPr>
          <w:rFonts w:cs="Times New Roman" w:ascii="Times New Roman" w:hAnsi="Times New Roman"/>
          <w:i/>
          <w:sz w:val="24"/>
          <w:lang w:val="cs-CZ" w:eastAsia="en-US"/>
        </w:rPr>
        <w:t>Česko-bulharský a bulharsko-český tematic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Brno 2014.</w:t>
      </w:r>
    </w:p>
    <w:p>
      <w:pPr>
        <w:pStyle w:val="Normal"/>
        <w:rPr>
          <w:rFonts w:ascii="Times New Roman" w:hAnsi="Times New Roman" w:cs="Times New Roman"/>
          <w:sz w:val="24"/>
          <w:lang w:val="cs-CZ" w:eastAsia="en-US"/>
        </w:rPr>
      </w:pPr>
      <w:r>
        <w:rPr>
          <w:rFonts w:cs="Times New Roman" w:ascii="Times New Roman" w:hAnsi="Times New Roman"/>
          <w:sz w:val="24"/>
          <w:lang w:val="cs-CZ" w:eastAsia="en-US"/>
        </w:rPr>
        <w:t xml:space="preserve">Krejčová, E. </w:t>
      </w:r>
      <w:r>
        <w:rPr>
          <w:rFonts w:cs="Times New Roman" w:ascii="Times New Roman" w:hAnsi="Times New Roman"/>
          <w:i/>
          <w:sz w:val="24"/>
          <w:lang w:val="cs-CZ" w:eastAsia="en-US"/>
        </w:rPr>
        <w:t>Česko-bulharský právnic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Brno 201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Rešková, I. – Pintarová, M. </w:t>
      </w:r>
      <w:r>
        <w:rPr>
          <w:rFonts w:cs="Times New Roman" w:ascii="Times New Roman" w:hAnsi="Times New Roman"/>
          <w:i/>
          <w:sz w:val="24"/>
          <w:lang w:val="cs-CZ" w:eastAsia="en-US"/>
        </w:rPr>
        <w:t>Communicative Czech (Elementary Czech)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Jihlava 1995.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Rešková, I. – Pintarová, M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Communicative Czech (Intermediate Czech)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Jihlava 199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Rešková, I. </w:t>
      </w:r>
      <w:r>
        <w:rPr>
          <w:rFonts w:cs="Times New Roman" w:ascii="Times New Roman" w:hAnsi="Times New Roman"/>
          <w:i/>
          <w:sz w:val="24"/>
          <w:lang w:val="cs-CZ" w:eastAsia="en-US"/>
        </w:rPr>
        <w:t>Communicative Czech (Elementary Czech). Workboo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99.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Rešková, I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Communicative Czech (Intermediate Czech). Workbook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Praha 200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Гладкова, Х. </w:t>
      </w:r>
      <w:r>
        <w:rPr>
          <w:rFonts w:cs="Times New Roman" w:ascii="Times New Roman" w:hAnsi="Times New Roman"/>
          <w:i/>
          <w:sz w:val="24"/>
          <w:lang w:val="cs-CZ" w:eastAsia="en-US"/>
        </w:rPr>
        <w:t>Учебник по чешки език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, 199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Кроужилова, Л. </w:t>
      </w:r>
      <w:r>
        <w:rPr>
          <w:rFonts w:cs="Times New Roman" w:ascii="Times New Roman" w:hAnsi="Times New Roman"/>
          <w:i/>
          <w:sz w:val="24"/>
          <w:lang w:val="cs-CZ" w:eastAsia="en-US"/>
        </w:rPr>
        <w:t>Чешки език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1996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Младенова, М. </w:t>
      </w:r>
      <w:r>
        <w:rPr>
          <w:rFonts w:cs="Times New Roman" w:ascii="Times New Roman" w:hAnsi="Times New Roman"/>
          <w:i/>
          <w:sz w:val="24"/>
          <w:lang w:val="cs-CZ" w:eastAsia="en-US"/>
        </w:rPr>
        <w:t>Чешка граматика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200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Младенова, М. – Трифонова, Й. – Стойчев, Ст.  – Рангелова, А. и кол. JAZYK V CESTOVNÍM RUCHU. </w:t>
      </w:r>
      <w:r>
        <w:rPr>
          <w:rFonts w:cs="Times New Roman" w:ascii="Times New Roman" w:hAnsi="Times New Roman"/>
          <w:i/>
          <w:sz w:val="24"/>
          <w:lang w:val="cs-CZ" w:eastAsia="en-US"/>
        </w:rPr>
        <w:t>Příručka pro studium a samostudium bulharštiny, slovinštiny, slovenštiny a češtiny se zřetelem k cestovnímu ruchu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ČEŠTINA. Sofie 200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Младенова, М. – Трифонова, Й. – Стойчев, Ст.  – Рангелова, А. и кол. LANGUAGE IN TOURISM. </w:t>
      </w:r>
      <w:r>
        <w:rPr>
          <w:rFonts w:cs="Times New Roman" w:ascii="Times New Roman" w:hAnsi="Times New Roman"/>
          <w:i/>
          <w:sz w:val="24"/>
          <w:lang w:val="cs-CZ" w:eastAsia="en-US"/>
        </w:rPr>
        <w:t>Многоезичен учебен речник за целите на туризма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200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Стойчев, Ст. </w:t>
      </w:r>
      <w:r>
        <w:rPr>
          <w:rFonts w:cs="Times New Roman" w:ascii="Times New Roman" w:hAnsi="Times New Roman"/>
          <w:i/>
          <w:sz w:val="24"/>
          <w:lang w:val="cs-CZ" w:eastAsia="en-US"/>
        </w:rPr>
        <w:t xml:space="preserve">Учебник по чешки език за начинаещи. Първа част, първа книга. </w:t>
      </w:r>
      <w:r>
        <w:rPr>
          <w:rFonts w:cs="Times New Roman" w:ascii="Times New Roman" w:hAnsi="Times New Roman"/>
          <w:sz w:val="24"/>
          <w:lang w:val="cs-CZ" w:eastAsia="en-US"/>
        </w:rPr>
        <w:t>София 199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Стойчев, Ст. </w:t>
      </w:r>
      <w:r>
        <w:rPr>
          <w:rFonts w:cs="Times New Roman" w:ascii="Times New Roman" w:hAnsi="Times New Roman"/>
          <w:i/>
          <w:sz w:val="24"/>
          <w:lang w:val="cs-CZ" w:eastAsia="en-US"/>
        </w:rPr>
        <w:t xml:space="preserve">Учебник по чешки език за начинаещи. Първа част, втора книга. </w:t>
      </w:r>
      <w:r>
        <w:rPr>
          <w:rFonts w:cs="Times New Roman" w:ascii="Times New Roman" w:hAnsi="Times New Roman"/>
          <w:sz w:val="24"/>
          <w:lang w:val="cs-CZ" w:eastAsia="en-US"/>
        </w:rPr>
        <w:t>София 19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Akademická pravidla českého pravopisu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9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Pravidla českého pravopisu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9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Akademický slovník cizích slov. I. A-K, II. L-Ž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9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Bulharsko-český a česko-bulhars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– Sofie 198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Hora, K. </w:t>
      </w:r>
      <w:r>
        <w:rPr>
          <w:rFonts w:cs="Times New Roman" w:ascii="Times New Roman" w:hAnsi="Times New Roman"/>
          <w:i/>
          <w:sz w:val="24"/>
          <w:lang w:val="cs-CZ" w:eastAsia="en-US"/>
        </w:rPr>
        <w:t>Bulharsko-český slovník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5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 xml:space="preserve">Klégr, A. </w:t>
      </w:r>
      <w:r>
        <w:rPr>
          <w:rFonts w:cs="Times New Roman" w:ascii="Times New Roman" w:hAnsi="Times New Roman"/>
          <w:i/>
          <w:sz w:val="24"/>
          <w:lang w:val="cs-CZ" w:eastAsia="en-US"/>
        </w:rPr>
        <w:t>Tezaurus jazyka českého. Slovník českých slov a frází souznačných, blízkých a příbuzných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Praha 195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cs-CZ" w:eastAsia="en-US"/>
        </w:rPr>
        <w:t>Романска, Цв.</w:t>
      </w:r>
      <w:r>
        <w:rPr>
          <w:rFonts w:cs="Times New Roman" w:ascii="Times New Roman" w:hAnsi="Times New Roman"/>
          <w:i/>
          <w:sz w:val="24"/>
          <w:lang w:val="cs-CZ" w:eastAsia="en-US"/>
        </w:rPr>
        <w:t>Чешко-български речник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, 196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cs-CZ" w:eastAsia="en-US"/>
        </w:rPr>
        <w:t>Чешко-български речник в два тома. I А-О, II Р-Ž.</w:t>
      </w:r>
      <w:r>
        <w:rPr>
          <w:rFonts w:cs="Times New Roman" w:ascii="Times New Roman" w:hAnsi="Times New Roman"/>
          <w:sz w:val="24"/>
          <w:lang w:val="cs-CZ" w:eastAsia="en-US"/>
        </w:rPr>
        <w:t xml:space="preserve"> София 2002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cs-CZ" w:eastAsia="en-US"/>
        </w:rPr>
      </w:pPr>
      <w:r>
        <w:rPr>
          <w:rFonts w:cs="Times New Roman" w:ascii="Times New Roman" w:hAnsi="Times New Roman"/>
          <w:sz w:val="24"/>
          <w:lang w:val="cs-CZ" w:eastAsia="en-US"/>
        </w:rPr>
        <w:t xml:space="preserve">Електронни он-лайн чешки речници, достъпни на адреси: </w:t>
      </w:r>
    </w:p>
    <w:p>
      <w:pPr>
        <w:pStyle w:val="Normal"/>
        <w:ind w:left="720" w:hanging="0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u w:val="single"/>
            <w:lang w:val="cs-CZ" w:eastAsia="en-US"/>
          </w:rPr>
          <w:t>http://slovniky.lingea.cz/</w:t>
        </w:r>
      </w:hyperlink>
      <w:r>
        <w:rPr>
          <w:rFonts w:cs="Times New Roman" w:ascii="Times New Roman" w:hAnsi="Times New Roman"/>
          <w:color w:val="0000FF"/>
          <w:u w:val="single"/>
          <w:lang w:val="cs-CZ" w:eastAsia="en-US"/>
        </w:rPr>
        <w:t xml:space="preserve">,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cs-CZ"/>
        </w:rPr>
      </w:pPr>
      <w:hyperlink r:id="rId4" w:tgtFrame="_blank">
        <w:r>
          <w:rPr>
            <w:rStyle w:val="InternetLink"/>
            <w:rFonts w:cs="Times New Roman" w:ascii="Times New Roman" w:hAnsi="Times New Roman"/>
            <w:color w:val="0000FF"/>
            <w:u w:val="single"/>
            <w:lang w:val="cs-CZ" w:eastAsia="en-US"/>
          </w:rPr>
          <w:t>http://slovnik.seznam.cz/</w:t>
        </w:r>
      </w:hyperlink>
      <w:r>
        <w:rPr>
          <w:rFonts w:cs="Times New Roman" w:ascii="Times New Roman" w:hAnsi="Times New Roman"/>
          <w:color w:val="0000FF"/>
          <w:u w:val="single"/>
          <w:lang w:val="cs-CZ" w:eastAsia="en-US"/>
        </w:rPr>
        <w:t xml:space="preserve"> и</w:t>
      </w:r>
      <w:r>
        <w:rPr>
          <w:rFonts w:cs="Times New Roman" w:ascii="Times New Roman" w:hAnsi="Times New Roman"/>
          <w:sz w:val="24"/>
          <w:lang w:val="cs-CZ" w:eastAsia="en-US"/>
        </w:rPr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u w:val="single"/>
            <w:lang w:val="cs-CZ" w:eastAsia="en-US"/>
          </w:rPr>
          <w:t>http://digilib.phil.muni.cz/data/handle/11222.digilib/130452/monography.pdf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:</w:t>
        <w:tab/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5.02.2018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гл. ас. д-р Стилиян Стойчев</w:t>
      </w:r>
    </w:p>
    <w:p>
      <w:pPr>
        <w:pStyle w:val="TextBody"/>
        <w:spacing w:before="360" w:after="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bg-BG" w:eastAsia="en-US"/>
        </w:rPr>
        <w:t xml:space="preserve">Учебната програма е приета с решение на катедрен съвет протокол </w:t>
      </w:r>
      <w:r>
        <w:rPr>
          <w:rFonts w:cs="Times New Roman" w:ascii="Times New Roman" w:hAnsi="Times New Roman"/>
          <w:lang w:eastAsia="en-US"/>
        </w:rPr>
        <w:t>№</w:t>
      </w:r>
      <w:r>
        <w:rPr>
          <w:rFonts w:cs="Times New Roman" w:ascii="Times New Roman" w:hAnsi="Times New Roman"/>
          <w:lang w:val="ru-RU" w:eastAsia="en-US"/>
        </w:rPr>
        <w:t xml:space="preserve"> 6 / 27.02.2018 </w:t>
      </w:r>
      <w:r>
        <w:rPr>
          <w:rFonts w:cs="Times New Roman" w:ascii="Times New Roman" w:hAnsi="Times New Roman"/>
          <w:lang w:val="bg-BG" w:eastAsia="en-US"/>
        </w:rPr>
        <w:t>год.</w:t>
      </w:r>
    </w:p>
    <w:p>
      <w:pPr>
        <w:pStyle w:val="TextBody"/>
        <w:spacing w:before="360" w:after="0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lovniky.lingea.cz/" TargetMode="External"/><Relationship Id="rId4" Type="http://schemas.openxmlformats.org/officeDocument/2006/relationships/hyperlink" Target="http://slovnik.seznam.cz/" TargetMode="External"/><Relationship Id="rId5" Type="http://schemas.openxmlformats.org/officeDocument/2006/relationships/hyperlink" Target="http://digilib.phil.muni.cz/data/handle/11222.digilib/130452/monography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35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7T07:35:00Z</dcterms:modified>
  <cp:revision>2</cp:revision>
  <dc:subject/>
  <dc:title>Проф</dc:title>
</cp:coreProperties>
</file>