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cs-CZ"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cs-CZ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Чеш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bCs w:val="false"/>
          <w:lang w:val="cs-CZ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cs-CZ"/>
        </w:rPr>
        <w:t>(код и наименование)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cs-CZ"/>
        </w:rPr>
        <w:t xml:space="preserve">Правоговор и правопис на чешкия език 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Преподавател: доц. дфн Маргарита Младенова, гл. ас. д-р Стилиян Стойче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cs-CZ"/>
        </w:rPr>
        <w:t>Асистент</w:t>
      </w:r>
      <w:r>
        <w:rPr>
          <w:rFonts w:cs="Times New Roman" w:ascii="Times New Roman" w:hAnsi="Times New Roman"/>
          <w:lang w:val="cs-CZ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6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12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cs-CZ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lang w:val="cs-CZ"/>
              </w:rPr>
              <w:t>Workshops {информационно търсене и колективно обсъждане на доклади и рефера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cs-CZ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Текуща самостоятелна раб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Дикт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Изпит: 1. Писмен изпит с компоненти (а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правописен тест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и (б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диктовка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; 2. Устен изпит с компонент (а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четене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Учебната дисциплина ”Правоговор и правопис на чешкия език” е факултативна учебна дисциплина, въвеждаща студентите бохемисти в академичното изучаване и усвояване на чешкия език като чужд. Студентите придобиват базови знания в областта на правоговорните и правописните норми на съвременния чешки книжовен език. В процеса на обучение се прилагат следните видове обучителни дейности – слушане, четене, говорене, писане, работа с уводен аудиоорален курс във фонетичен кабинет, превод. Конкретни цели: усвояване на задължителния минимален обем от основни знания за фонетичните и фонологичните особености, правописната и правоговорната норми на книжовния чешки език; преодоляване на основните трудности и избягване на често допусканите грешки в устната и писмената изява, породени от фонетичната асиметрия между чешкия език като чужд и българския език като роден; изграждане на комуникативни умения за адекватно използване на придобитите знания в конкретни устни и писмени изяви; развитие на уменията в рамките на всеки тип обучителна дейнос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Съгласно учебния план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края на обучението с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тудентите са усвоили в голяма степен и прилагат успешно в устната и писмената реч основните правоговорни и правописни правила на съвременния книжовен чешки книжовен език, в състояние са да коригират сами грешките си при говорене и писане. Притежават умението да различават и възприемат различните фонетични и фонологични особености на езика и да ги възпроизвеждат сравнително адекватно в писмен текст и устна изяв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>
          <w:trHeight w:val="20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  <w:t>Правогово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Чешката фонетична систем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ешкото ударение. Ритмични тактове и клитики. Фонетич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ешката вокална система. Чешките кратки и дълги монофтонги. Чешките дифтонги. Вокалният квантитет в чешкия език. Фонетич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Чешката консонантна система. Чешките лабиал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cs-CZ"/>
              </w:rPr>
              <w:t xml:space="preserve">b, p, m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и лабиодентал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cs-CZ"/>
              </w:rPr>
              <w:t>v, f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. Сричките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cs-CZ"/>
              </w:rPr>
              <w:t>be, pe, ve, fe, m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и „йотираните“ сричк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cs-CZ"/>
              </w:rPr>
              <w:t>bě, pě, vě, fě, mě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Фонетич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Чешката консонантна система. Чешките алвеола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l, r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и палата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j.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Сричкотвор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l, r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 Фонетич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Чешката консонантна система. Чешките алвеола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s, z, c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 š, ž, č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 Фонетич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Чешката консонантна система. Чешките алвеола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d, t, n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 палата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ď, ť, ň.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Консонантната опозиция по палаталност. „Твърдите“ сричк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de, te, ne;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dy, ty, ny; dý, tý, ný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и „меките“ сричк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dě, tě, ně; di, ti, ni; dí, tí, ní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Фонетични упражн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Чешката консонантна система. Чешките вела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g, k, ch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 глота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 Фонетич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Чешката консонантна система. Чешката алвеола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ř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Звучен и беззвучен консонан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ř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 Фонетич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ешката консонантна сис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и опозицията по звучност. Асимилация на консонантите по звучност. Обеззвучаване на звучните консонанти.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Фонетич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Интонация на чешките съобщителни, повелителни, възклицателни и въпросителни изречения. Фонетич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Монологична и диалогична реч. Фонетич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  <w:t>Правопи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Чешката графична систем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Правопис на чешките кратки вокали. Правопис на чешките дълги вокали. Правопис на чешките дифтонги. Правопис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Правопис на чешките консонанти. Правопис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равописна и граматична класификация на чешките консонанти на „твърди“, „меки“ и „неутрални“. Писане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ý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í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след тях в основите на чешките думи. Т.нар. „избрани думи“. Правопис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збрани думи“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by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bý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 Правопис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збрани думи“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ly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lý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 Правопис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збрани думи“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my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mý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 Правопис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збрани думи“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py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pý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 Правопис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збрани думи“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sy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sý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 Правопис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збрани думи“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vy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vý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 Правопис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збрани думи“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zy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zý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 Правопис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исане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в основите на заемките в чешкия език. Правопис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Твърдите“, „меките“ и „неутралните“ консонанти и писане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ý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í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след тях в окончанията на думите в чешкия език. Правопис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исане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e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ě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bě, pě, vě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bje, pje, vje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и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mě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mně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Правописни упражн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исане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ú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ů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 Правопис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исане на представки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s-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z-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и предлози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s, z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 Правопис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Писане на главна и малка буква. Правопис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Интерпункция. Правописни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Въпрос</w:t>
            </w:r>
          </w:p>
        </w:tc>
      </w:tr>
      <w:tr>
        <w:trPr>
          <w:trHeight w:val="20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</w:r>
          </w:p>
        </w:tc>
      </w:tr>
      <w:tr>
        <w:trPr>
          <w:trHeight w:val="29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  <w:t>Правоговор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Ударение и интонация в чешкия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Чешките монофтонги и дифтонг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>Вокалният квантитет в чешкия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>Чешката лабиални и лабиодентални консонант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ешките алвеоларни консонант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Чешките палатални консонант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Чешките веларни консонанти и чешката глотал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Консонантната опозиция по палаталност в чешкия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Консонантната опозиция по звучност в чешкия език. Асимилация на консонантите по звучност. Обеззвучаване на консонантит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Интонация на чешките съобщителни, повелителни, възклицателни и въпросителни изречен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  <w:t>Правопи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Правопис на чешките кратки и дълги монофтонги и на чешките дифтонг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равопис на чешките консонант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равописна и граматична класификация на чешките консонанти. 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исане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ý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í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в основите на чешките дум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Т.нар. „избрани думи“ в чешкия език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исане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ý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í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в основите на заемките в чешкия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исане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y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ý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í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в окончанията на думите в чешкия език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исане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e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ě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bě, pě, vě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bje, pje, vje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и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mě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mně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исане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ú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ů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исане на представки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s-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z-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и предлози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s, z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исане на главна и малка букв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нтерпункция. </w:t>
            </w:r>
          </w:p>
        </w:tc>
      </w:tr>
    </w:tbl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Основ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cs-CZ" w:eastAsia="en-US"/>
        </w:rPr>
        <w:t>Akademická pravidla českého pravopisu.</w:t>
      </w: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 Praha, 199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 w:eastAsia="en-US"/>
        </w:rPr>
        <w:t>Pravidla českého pravopisu.</w:t>
      </w: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 Praha, 199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Cvrček, V. </w:t>
      </w:r>
      <w:r>
        <w:rPr>
          <w:rFonts w:cs="Times New Roman" w:ascii="Times New Roman" w:hAnsi="Times New Roman"/>
          <w:b/>
          <w:i/>
          <w:sz w:val="24"/>
          <w:szCs w:val="24"/>
          <w:lang w:val="cs-CZ" w:eastAsia="en-US"/>
        </w:rPr>
        <w:t>Mluvnice současné češtiny.</w:t>
      </w: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 Praha 20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Havránek, B. – Jedlička, A. Stručná mluvnice česká. </w:t>
      </w:r>
      <w:r>
        <w:rPr>
          <w:rFonts w:cs="Times New Roman" w:ascii="Times New Roman" w:hAnsi="Times New Roman"/>
          <w:b/>
          <w:i/>
          <w:sz w:val="24"/>
          <w:szCs w:val="24"/>
          <w:lang w:val="cs-CZ" w:eastAsia="en-US"/>
        </w:rPr>
        <w:t xml:space="preserve">I. Hláskosloví – spisovná výslovnost. II. Pravopis. </w:t>
      </w: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 Praha 1981 (4. vydání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 w:eastAsia="en-US"/>
        </w:rPr>
        <w:t xml:space="preserve">Holá, L. </w:t>
      </w:r>
      <w:r>
        <w:rPr>
          <w:rFonts w:cs="Times New Roman" w:ascii="Times New Roman" w:hAnsi="Times New Roman"/>
          <w:b/>
          <w:i/>
          <w:sz w:val="24"/>
          <w:lang w:val="cs-CZ" w:eastAsia="en-US"/>
        </w:rPr>
        <w:t>Česky krok za krokem 1.</w:t>
      </w:r>
      <w:r>
        <w:rPr>
          <w:rFonts w:cs="Times New Roman" w:ascii="Times New Roman" w:hAnsi="Times New Roman"/>
          <w:b/>
          <w:sz w:val="24"/>
          <w:lang w:val="cs-CZ" w:eastAsia="en-US"/>
        </w:rPr>
        <w:t xml:space="preserve"> Praha 2016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Holá, L. </w:t>
      </w:r>
      <w:r>
        <w:rPr>
          <w:rFonts w:cs="Times New Roman" w:ascii="Times New Roman" w:hAnsi="Times New Roman"/>
          <w:b/>
          <w:i/>
          <w:sz w:val="24"/>
          <w:szCs w:val="24"/>
          <w:lang w:val="cs-CZ" w:eastAsia="en-US"/>
        </w:rPr>
        <w:t>Česky krok za krokem 1 / Appendix.</w:t>
      </w: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 Praha 2016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>Holá, L. – Bulejčíková, P. – Převrátilová, S.</w:t>
      </w:r>
      <w:r>
        <w:rPr>
          <w:rFonts w:cs="Times New Roman" w:ascii="Times New Roman" w:hAnsi="Times New Roman"/>
          <w:b/>
          <w:i/>
          <w:sz w:val="24"/>
          <w:lang w:val="cs-CZ" w:eastAsia="en-US"/>
        </w:rPr>
        <w:t xml:space="preserve"> Česky krok za krokem 1. Pracovní sešit 1 – 12.</w:t>
      </w:r>
      <w:r>
        <w:rPr>
          <w:rFonts w:cs="Times New Roman" w:ascii="Times New Roman" w:hAnsi="Times New Roman"/>
          <w:b/>
          <w:sz w:val="24"/>
          <w:lang w:val="cs-CZ" w:eastAsia="en-US"/>
        </w:rPr>
        <w:t xml:space="preserve"> Praha 2016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Допълнител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Akademická mluvnice češtiny. </w:t>
      </w:r>
      <w:r>
        <w:rPr>
          <w:rFonts w:cs="Times New Roman" w:ascii="Times New Roman" w:hAnsi="Times New Roman"/>
          <w:i/>
          <w:sz w:val="24"/>
          <w:szCs w:val="24"/>
          <w:lang w:val="cs-CZ" w:eastAsia="en-US"/>
        </w:rPr>
        <w:t xml:space="preserve">Mluvnice češtiny 1 (Fonetika. Fonologie). </w:t>
      </w:r>
      <w:r>
        <w:rPr>
          <w:rFonts w:cs="Times New Roman" w:ascii="Times New Roman" w:hAnsi="Times New Roman"/>
          <w:sz w:val="24"/>
          <w:szCs w:val="24"/>
          <w:lang w:val="cs-CZ" w:eastAsia="en-US"/>
        </w:rPr>
        <w:t>Praha 1986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Dobiáš, D. </w:t>
      </w:r>
      <w:r>
        <w:rPr>
          <w:rFonts w:cs="Times New Roman" w:ascii="Times New Roman" w:hAnsi="Times New Roman"/>
          <w:i/>
          <w:sz w:val="24"/>
          <w:lang w:val="cs-CZ" w:eastAsia="en-US"/>
        </w:rPr>
        <w:t>Mluvme česky (Konverzace, Čítanka, Gramatika)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20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Příruční mluvnice češtiny. </w:t>
      </w:r>
      <w:r>
        <w:rPr>
          <w:rFonts w:cs="Times New Roman" w:ascii="Times New Roman" w:hAnsi="Times New Roman"/>
          <w:i/>
          <w:sz w:val="24"/>
          <w:szCs w:val="24"/>
          <w:lang w:val="cs-CZ" w:eastAsia="en-US"/>
        </w:rPr>
        <w:t>Fonetika a fonologie.</w:t>
      </w: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 Brno 1995.</w:t>
      </w:r>
    </w:p>
    <w:p>
      <w:pPr>
        <w:pStyle w:val="Normal"/>
        <w:rPr>
          <w:rFonts w:ascii="Times New Roman" w:hAnsi="Times New Roman" w:cs="Times New Roman"/>
          <w:sz w:val="24"/>
          <w:lang w:val="cs-CZ" w:eastAsia="en-US"/>
        </w:rPr>
      </w:pPr>
      <w:r>
        <w:rPr>
          <w:rFonts w:cs="Times New Roman" w:ascii="Times New Roman" w:hAnsi="Times New Roman"/>
          <w:sz w:val="24"/>
          <w:lang w:val="cs-CZ" w:eastAsia="en-US"/>
        </w:rPr>
        <w:t xml:space="preserve">Rešková, I. – Pintarová, M. </w:t>
      </w:r>
      <w:r>
        <w:rPr>
          <w:rFonts w:cs="Times New Roman" w:ascii="Times New Roman" w:hAnsi="Times New Roman"/>
          <w:i/>
          <w:sz w:val="24"/>
          <w:lang w:val="cs-CZ" w:eastAsia="en-US"/>
        </w:rPr>
        <w:t>Communicative Czech (Elementary Czech)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Jihlava 199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/>
        </w:rPr>
        <w:t xml:space="preserve">Rešková, I. </w:t>
      </w:r>
      <w:r>
        <w:rPr>
          <w:rFonts w:cs="Times New Roman" w:ascii="Times New Roman" w:hAnsi="Times New Roman"/>
          <w:i/>
          <w:sz w:val="24"/>
          <w:lang w:val="cs-CZ"/>
        </w:rPr>
        <w:t>Communicative Czech (Elementary Czech). Workbook.</w:t>
      </w:r>
      <w:r>
        <w:rPr>
          <w:rFonts w:cs="Times New Roman" w:ascii="Times New Roman" w:hAnsi="Times New Roman"/>
          <w:sz w:val="24"/>
          <w:lang w:val="cs-CZ"/>
        </w:rPr>
        <w:t xml:space="preserve"> Praha 199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Гладкова, Х. </w:t>
      </w:r>
      <w:r>
        <w:rPr>
          <w:rFonts w:cs="Times New Roman" w:ascii="Times New Roman" w:hAnsi="Times New Roman"/>
          <w:i/>
          <w:sz w:val="24"/>
          <w:lang w:val="cs-CZ" w:eastAsia="en-US"/>
        </w:rPr>
        <w:t>Учебник по чешки език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199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Кроужилова, Л. </w:t>
      </w:r>
      <w:r>
        <w:rPr>
          <w:rFonts w:cs="Times New Roman" w:ascii="Times New Roman" w:hAnsi="Times New Roman"/>
          <w:i/>
          <w:sz w:val="24"/>
          <w:lang w:val="cs-CZ" w:eastAsia="en-US"/>
        </w:rPr>
        <w:t>Чешки език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1996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Младенова, М. </w:t>
      </w:r>
      <w:r>
        <w:rPr>
          <w:rFonts w:cs="Times New Roman" w:ascii="Times New Roman" w:hAnsi="Times New Roman"/>
          <w:i/>
          <w:sz w:val="24"/>
          <w:lang w:val="cs-CZ" w:eastAsia="en-US"/>
        </w:rPr>
        <w:t>Чешка граматика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200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Младенова, М. – Трифонова, Й. – Стойчев, Ст.  – Рангелова, А. и кол. JAZYK V CESTOVNÍM RUCHU. </w:t>
      </w:r>
      <w:r>
        <w:rPr>
          <w:rFonts w:cs="Times New Roman" w:ascii="Times New Roman" w:hAnsi="Times New Roman"/>
          <w:i/>
          <w:sz w:val="24"/>
          <w:lang w:val="cs-CZ" w:eastAsia="en-US"/>
        </w:rPr>
        <w:t>Příručka pro studium a samostudium bulharštiny, slovinštiny, slovenštiny a češtiny se zřetelem k cestovnímu ruchu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ČEŠTINA. Sofie 200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Младенова, М. – Трифонова, Й. – Стойчев, Ст.  – Рангелова, А. и кол.  LANGUAGE IN TOURISM. </w:t>
      </w:r>
      <w:r>
        <w:rPr>
          <w:rFonts w:cs="Times New Roman" w:ascii="Times New Roman" w:hAnsi="Times New Roman"/>
          <w:i/>
          <w:sz w:val="24"/>
          <w:lang w:val="cs-CZ" w:eastAsia="en-US"/>
        </w:rPr>
        <w:t>Многоезичен учебен речник за целите на туризма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200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Стойчев, Ст. </w:t>
      </w:r>
      <w:r>
        <w:rPr>
          <w:rFonts w:cs="Times New Roman" w:ascii="Times New Roman" w:hAnsi="Times New Roman"/>
          <w:i/>
          <w:sz w:val="24"/>
          <w:lang w:val="cs-CZ" w:eastAsia="en-US"/>
        </w:rPr>
        <w:t xml:space="preserve">Учебник по чешки език за начинаещи. Първа част, първа книга. </w:t>
      </w:r>
      <w:r>
        <w:rPr>
          <w:rFonts w:cs="Times New Roman" w:ascii="Times New Roman" w:hAnsi="Times New Roman"/>
          <w:sz w:val="24"/>
          <w:lang w:val="cs-CZ" w:eastAsia="en-US"/>
        </w:rPr>
        <w:t>София 1998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cs-CZ" w:eastAsia="en-US"/>
        </w:rPr>
      </w:pPr>
      <w:r>
        <w:rPr>
          <w:rFonts w:cs="Times New Roman" w:ascii="Times New Roman" w:hAnsi="Times New Roman"/>
          <w:sz w:val="24"/>
          <w:lang w:val="cs-CZ" w:eastAsia="en-US"/>
        </w:rPr>
        <w:t xml:space="preserve">Стойчев, Ст. </w:t>
      </w:r>
      <w:r>
        <w:rPr>
          <w:rFonts w:cs="Times New Roman" w:ascii="Times New Roman" w:hAnsi="Times New Roman"/>
          <w:i/>
          <w:sz w:val="24"/>
          <w:lang w:val="cs-CZ" w:eastAsia="en-US"/>
        </w:rPr>
        <w:t xml:space="preserve">Учебник по чешки език за начинаещи. Първа част, втора книга. </w:t>
      </w:r>
      <w:r>
        <w:rPr>
          <w:rFonts w:cs="Times New Roman" w:ascii="Times New Roman" w:hAnsi="Times New Roman"/>
          <w:sz w:val="24"/>
          <w:lang w:val="cs-CZ" w:eastAsia="en-US"/>
        </w:rPr>
        <w:t>София 199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cs-CZ" w:eastAsia="en-US"/>
        </w:rPr>
        <w:t>Akademický slovník cizích slov. I. A-K, II. L-Ž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9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cs-CZ" w:eastAsia="en-US"/>
        </w:rPr>
        <w:t>Bulharsko-český a česko-bulharský slovník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- Sofie 198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Hora, K. </w:t>
      </w:r>
      <w:r>
        <w:rPr>
          <w:rFonts w:cs="Times New Roman" w:ascii="Times New Roman" w:hAnsi="Times New Roman"/>
          <w:i/>
          <w:sz w:val="24"/>
          <w:lang w:val="cs-CZ" w:eastAsia="en-US"/>
        </w:rPr>
        <w:t>Bulharsko-český slovník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5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>Романска, Цв.</w:t>
      </w:r>
      <w:r>
        <w:rPr>
          <w:rFonts w:cs="Times New Roman" w:ascii="Times New Roman" w:hAnsi="Times New Roman"/>
          <w:i/>
          <w:sz w:val="24"/>
          <w:lang w:val="cs-CZ" w:eastAsia="en-US"/>
        </w:rPr>
        <w:t>Чешко-български речник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, 196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cs-CZ" w:eastAsia="en-US"/>
        </w:rPr>
        <w:t>Чешко-български речник в два тома. I А-О, II Р-Ž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2002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 w:eastAsia="en-US"/>
        </w:rPr>
      </w:pPr>
      <w:r>
        <w:rPr>
          <w:rFonts w:cs="Times New Roman" w:ascii="Times New Roman" w:hAnsi="Times New Roman"/>
          <w:sz w:val="24"/>
          <w:lang w:val="cs-CZ" w:eastAsia="en-US"/>
        </w:rPr>
        <w:t xml:space="preserve">Електронни он-лайн чешки речници, достъпни на адреси: </w:t>
      </w:r>
    </w:p>
    <w:p>
      <w:pPr>
        <w:pStyle w:val="Normal"/>
        <w:ind w:left="720" w:hanging="0"/>
        <w:rPr/>
      </w:pPr>
      <w:hyperlink r:id="rId3" w:tgtFrame="_blank">
        <w:r>
          <w:rPr>
            <w:rStyle w:val="InternetLink"/>
            <w:rFonts w:cs="Times New Roman" w:ascii="Times New Roman" w:hAnsi="Times New Roman"/>
            <w:color w:val="0000FF"/>
            <w:u w:val="single"/>
            <w:lang w:val="cs-CZ" w:eastAsia="en-US"/>
          </w:rPr>
          <w:t>http://slovniky.lingea.cz/</w:t>
        </w:r>
      </w:hyperlink>
      <w:r>
        <w:rPr>
          <w:rFonts w:cs="Times New Roman" w:ascii="Times New Roman" w:hAnsi="Times New Roman"/>
          <w:lang w:val="cs-CZ" w:eastAsia="en-US"/>
        </w:rPr>
        <w:t xml:space="preserve">,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cs-CZ" w:eastAsia="en-US"/>
        </w:rPr>
      </w:pPr>
      <w:hyperlink r:id="rId4" w:tgtFrame="_blank">
        <w:r>
          <w:rPr>
            <w:rStyle w:val="InternetLink"/>
            <w:rFonts w:cs="Times New Roman" w:ascii="Times New Roman" w:hAnsi="Times New Roman"/>
            <w:color w:val="0000FF"/>
            <w:u w:val="single"/>
            <w:lang w:val="cs-CZ" w:eastAsia="en-US"/>
          </w:rPr>
          <w:t>http://slovnik.seznam.cz/</w:t>
        </w:r>
      </w:hyperlink>
      <w:r>
        <w:rPr>
          <w:rFonts w:cs="Times New Roman" w:ascii="Times New Roman" w:hAnsi="Times New Roman"/>
          <w:lang w:val="cs-CZ" w:eastAsia="en-US"/>
        </w:rPr>
        <w:t xml:space="preserve"> и</w:t>
      </w:r>
      <w:r>
        <w:rPr>
          <w:rFonts w:cs="Times New Roman" w:ascii="Times New Roman" w:hAnsi="Times New Roman"/>
          <w:sz w:val="24"/>
          <w:lang w:val="cs-CZ" w:eastAsia="en-US"/>
        </w:rPr>
        <w:t xml:space="preserve">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FF"/>
            <w:u w:val="single"/>
            <w:lang w:val="cs-CZ" w:eastAsia="en-US"/>
          </w:rPr>
          <w:t>http://digilib.phil.muni.cz/data/handle/11222.digilib/130452/monography.pdf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Дата:</w:t>
        <w:tab/>
        <w:t xml:space="preserve">Съставил: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20.02.2018</w:t>
        <w:tab/>
        <w:tab/>
        <w:tab/>
        <w:tab/>
        <w:tab/>
        <w:tab/>
        <w:t xml:space="preserve">  гл. ас. д-р Стилиян Стойчев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cs-CZ" w:eastAsia="en-US"/>
        </w:rPr>
        <w:t>Учебната програма е приета с решение на катедрен съвет протокол № 6 / 27.02.2018 год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lovniky.lingea.cz/" TargetMode="External"/><Relationship Id="rId4" Type="http://schemas.openxmlformats.org/officeDocument/2006/relationships/hyperlink" Target="http://slovnik.seznam.cz/" TargetMode="External"/><Relationship Id="rId5" Type="http://schemas.openxmlformats.org/officeDocument/2006/relationships/hyperlink" Target="http://digilib.phil.muni.cz/data/handle/11222.digilib/130452/monography.p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36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27T07:36:00Z</dcterms:modified>
  <cp:revision>2</cp:revision>
  <dc:subject/>
  <dc:title>Проф</dc:title>
</cp:coreProperties>
</file>