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cs-CZ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cs-CZ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Чеш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lang w:val="cs-CZ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cs-CZ"/>
        </w:rPr>
        <w:t>(код и наименование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сторическа граматика на чешкия език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Преподавател:</w:t>
      </w:r>
      <w:r>
        <w:rPr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доц. д</w:t>
      </w:r>
      <w:r>
        <w:rPr>
          <w:rFonts w:cs="Times New Roman" w:ascii="Times New Roman" w:hAnsi="Times New Roman"/>
          <w:sz w:val="24"/>
          <w:szCs w:val="24"/>
        </w:rPr>
        <w:t>.ф.н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Маргарита Младен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Асистент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cs-CZ"/>
              </w:rPr>
              <w:t>Практически упражнения (хосп</w:t>
            </w:r>
            <w:r>
              <w:rPr>
                <w:rFonts w:cs="Times New Roman" w:ascii="Times New Roman" w:hAnsi="Times New Roman"/>
                <w:lang w:val="bg-BG"/>
              </w:rPr>
              <w:t>и</w:t>
            </w:r>
            <w:r>
              <w:rPr>
                <w:rFonts w:cs="Times New Roman" w:ascii="Times New Roman" w:hAnsi="Times New Roman"/>
                <w:lang w:val="cs-CZ"/>
              </w:rPr>
              <w:t>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7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7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7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cs-CZ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bg-BG"/>
              </w:rPr>
              <w:t>8</w:t>
            </w:r>
            <w:r>
              <w:rPr>
                <w:rFonts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урсът предвижда запознаване с историческия развой на чешкия език от периода на разпадане на праславянския език-основа до формирането на съвременната книжовна норма. Разглеждат се развоят на фонетиката, морфологията и синтаксиса на базата на анализ на исторически текстове – от старобългарските паметници, възникнали в Моравия, до Кралицката библия, която е основа на съвременната норма. Отделен раздел е посветен на чешката диалектология и връзката на съответните чешки диалекти със съвременната разговорна и книжовна норма на чешкия национален език. Специално внимание е посветено на цялостното преустройство на морфологичната система. Особеностите в темповете на развитие на фонетичната и морфологичната система се разглеждат във взаимовръзката им с развоя на езиковата ситуация и на другите социолингвистични фактори, доколкото те са познаваеми за отминалите периоди от съществуването на езика. В упражненията се разглеждат конкретни текстове, които отразяват съответните исторически особеност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Съгласно учебния план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сторическата граматика е теоретична дисциплина ориентирана към историята на езика и връзката му със съвременното състояние. След преминаване на курса с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тудентите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а запознати с историческия развой на чешкия език отчасти в сравнение с развитието на българския език и във връзка с общите процеси в праславянския език и донякъде в други съседни славянски езици. В състояние са да четат стари чешки текстове и да откриват западнославянските особености в няколкото западнославянски по произход старобългарски текста.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иевски листове и Пражки глаголически фрагменти), както и старобългарски елементи в старочешки текстове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мат обща представа от съвременните чешки диалекти и характера на някои от тях като преход към съседните славянски езици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Познават ключовите исторически промени, обусловили съвременния фонетичен и морфологичен характер на чешкия език. Запознати са с основната терминология на историческото изследване на славянските езици. Дисциплината ги подготвя за по-нататъшното изучаване и на други славянски езици и на Сравнителна граматика на славянските езиц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bg-BG"/>
              </w:rPr>
              <w:t>ЛЕ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</w:rPr>
              <w:t>Историческата граматика на чешкия език – методи и източници, най-важни етапи от развоя и главни представи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падане на праславянския език-основа и начало на самостоятелното съществуване на чешкия ез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</w:rPr>
              <w:t>Социолингвистични аспекти на проучването на началния период от съществуването на чешкия език. Езиковата ситуация в чешката езикова област през Кирило-Методиевия период. Преход от праславянски към прачешки вокализъ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исторически промени в системата на чешкия език. Влияние на съгласна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j, </w:t>
            </w:r>
            <w:r>
              <w:rPr>
                <w:rFonts w:cs="Times New Roman" w:ascii="Times New Roman" w:hAnsi="Times New Roman"/>
                <w:sz w:val="24"/>
              </w:rPr>
              <w:t>палатализации, ликвидна метате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ход от праславянски към чешки консонантизъ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</w:rPr>
              <w:t>Прачешки период – промени в езиковата ситуация. Фонетични промени до края на ХІІІ в. Контракция. Отпадане и вокализация на еровете, деназализация на носовките. Мекостна корел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звой на гласните от ХІ до ХІV в. Прегласи ’а &gt; е, ’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>u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&gt; 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, ’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&gt; 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>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Отпадане на йотацията. Сричкообразуващи </w:t>
            </w: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r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l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  <w:r>
              <w:rPr>
                <w:rFonts w:cs="TmsCyr;Times New Roman" w:ascii="TmsCyr;Times New Roman" w:hAnsi="TmsCyr;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ливане на </w:t>
            </w: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Развой на съгласните от ХІ до ХІV в. Отпадане на мекостната корелация. Възникване на </w:t>
            </w: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ř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, Развой на консонантното </w:t>
            </w:r>
            <w:r>
              <w:rPr>
                <w:rFonts w:cs="Times New Roman" w:ascii="Times New Roman" w:hAnsi="Times New Roman"/>
                <w:b/>
                <w:sz w:val="24"/>
              </w:rPr>
              <w:t>l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еход </w:t>
            </w: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g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&gt; </w:t>
            </w:r>
            <w:r>
              <w:rPr>
                <w:rFonts w:eastAsia="Symbol" w:cs="Symbol" w:ascii="Symbol" w:hAnsi="Symbol"/>
                <w:b/>
                <w:sz w:val="24"/>
              </w:rPr>
              <w:t>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  <w:r>
              <w:rPr>
                <w:rFonts w:cs="TmsCyr;Times New Roman" w:ascii="TmsCyr;Times New Roman" w:hAnsi="TmsCyr;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ърви езиковедски наблюдения по време на хуситството, развой на правописа. Първи данни за диалектно и стилистично разслоение на ез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msCyr;Times New Roman" w:ascii="TmsCyr;Times New Roman" w:hAnsi="TmsCyr;Times New Roman"/>
                <w:sz w:val="24"/>
              </w:rPr>
              <w:t>Ñèñòåìà íà äúëãèòå ãëàñíè. Êíèæîâíèÿò åçèê ïðåç åïîõàòà íà Õóìàíèçìà</w:t>
            </w:r>
            <w:r>
              <w:rPr>
                <w:rFonts w:cs="Times New Roman" w:ascii="Times New Roman" w:hAnsi="Times New Roman"/>
                <w:sz w:val="24"/>
              </w:rPr>
              <w:t xml:space="preserve">. Развой на гласните от ХІV до ХVІІ в. Преходи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u </w:t>
            </w:r>
            <w:r>
              <w:rPr>
                <w:rFonts w:cs="Times New Roman" w:ascii="Times New Roman" w:hAnsi="Times New Roman"/>
                <w:sz w:val="24"/>
              </w:rPr>
              <w:t xml:space="preserve">&gt; </w:t>
            </w:r>
            <w:r>
              <w:rPr>
                <w:rFonts w:cs="Times New Roman" w:ascii="Times New Roman" w:hAnsi="Times New Roman"/>
                <w:b/>
                <w:sz w:val="24"/>
              </w:rPr>
              <w:t>au</w:t>
            </w:r>
            <w:r>
              <w:rPr>
                <w:rFonts w:cs="Times New Roman" w:ascii="Times New Roman" w:hAnsi="Times New Roman"/>
                <w:sz w:val="24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sz w:val="24"/>
              </w:rPr>
              <w:t>ou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sz w:val="24"/>
              </w:rPr>
              <w:t>aj</w:t>
            </w:r>
            <w:r>
              <w:rPr>
                <w:rFonts w:cs="Times New Roman" w:ascii="Times New Roman" w:hAnsi="Times New Roman"/>
                <w:sz w:val="24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sz w:val="24"/>
              </w:rPr>
              <w:t>ej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sz w:val="24"/>
              </w:rPr>
              <w:t>uo</w:t>
            </w:r>
            <w:r>
              <w:rPr>
                <w:rFonts w:cs="Times New Roman" w:ascii="Times New Roman" w:hAnsi="Times New Roman"/>
                <w:sz w:val="24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sz w:val="24"/>
                <w:lang w:val="cs-CZ"/>
              </w:rPr>
              <w:t>ú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msCyr;Times New Roman" w:ascii="TmsCyr;Times New Roman" w:hAnsi="TmsCyr;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есняване </w:t>
            </w:r>
            <w:r>
              <w:rPr>
                <w:rFonts w:cs="Times New Roman" w:ascii="Times New Roman" w:hAnsi="Times New Roman"/>
                <w:b/>
                <w:sz w:val="24"/>
              </w:rPr>
              <w:t>e</w:t>
            </w:r>
            <w:r>
              <w:rPr>
                <w:rFonts w:cs="Times New Roman" w:ascii="Times New Roman" w:hAnsi="Times New Roman"/>
                <w:sz w:val="24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, преход </w:t>
            </w:r>
            <w:r>
              <w:rPr>
                <w:rFonts w:cs="Times New Roman" w:ascii="Times New Roman" w:hAnsi="Times New Roman"/>
                <w:b/>
                <w:sz w:val="24"/>
              </w:rPr>
              <w:t>aj</w:t>
            </w:r>
            <w:r>
              <w:rPr>
                <w:rFonts w:cs="Times New Roman" w:ascii="Times New Roman" w:hAnsi="Times New Roman"/>
                <w:sz w:val="24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sz w:val="24"/>
              </w:rPr>
              <w:t>ej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msCyr;Times New Roman" w:ascii="TmsCyr;Times New Roman" w:hAnsi="TmsCyr;Times New Roman"/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етични гласни и избягване на зе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й на групи съглас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истемни  фонетични пром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ки и моравски диалек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граматичен род. Система на имената при формално разпределение по основна гласна. Отпадане на двойствено чис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на съществителните. Фонетични промени, които влияят върху склонението. Преход към формално разпределение по род и оформяне на съвременните склонения. Развой на категория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ушеве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.р. Заемане на окончания от сходни осно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гашна и минала основа при глаголите. Развой на глаголния вид в чешкия ез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рически развой на темпоралната система в чешкия език. Възникване на бъдеще време. Промени в спрежението на сегашно време. Отпадане на простите минали вре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мени в синтаксиса при прехода от безписмен към писмен ез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рически промени и периодизация на историческия развой на чешкия синтакс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СЕМИНАРНИ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еренциране между старобългарския и старочешкия в Кирило-Методиевата епо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</w:rPr>
              <w:t>Езикови особености на Киевските листове и Пражките глаголически фрагмен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</w:rPr>
              <w:t>Езикови особености на най-стария документиран чешки химн. (</w:t>
            </w:r>
            <w:r>
              <w:rPr>
                <w:rFonts w:cs="Times New Roman" w:ascii="Times New Roman" w:hAnsi="Times New Roman"/>
                <w:i/>
                <w:sz w:val="24"/>
              </w:rPr>
              <w:t>Hospodine, pomiluj ny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на старочешкия език. Духовна лирика. (</w:t>
            </w:r>
            <w:r>
              <w:rPr>
                <w:rFonts w:cs="Times New Roman" w:ascii="Times New Roman" w:hAnsi="Times New Roman"/>
                <w:i/>
                <w:sz w:val="24"/>
              </w:rPr>
              <w:t>Svatý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Václave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</w:rPr>
              <w:t>Ostrovská píse</w:t>
            </w:r>
            <w:r>
              <w:rPr>
                <w:rFonts w:cs="Times New Roman" w:ascii="Times New Roman" w:hAnsi="Times New Roman"/>
                <w:i/>
                <w:sz w:val="24"/>
                <w:lang w:val="cs-CZ"/>
              </w:rPr>
              <w:t>ň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</w:rPr>
              <w:t>Kunhutina modlit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</w:rPr>
              <w:t>Ранна епика на старочешкия език. Езикови особености на Хрониката на т.нар. Далими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зикът на деловата книжнина. Езикът на богословската литерату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аш Щитни: Поуч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еводи на Библията. Дрезденска и Оломоуцка бибилия. Кутнохорска библия 1492 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покрифно житие на Адам и Ева. Духовна проза. Житие на св. Църх и Страхота 1495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уртоазна лирика. Завишова песе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Чешкият език  през хуситската епоха. Ян Хус: Предсмъртно писм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Езикът на светската проза: Троянска хрон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аматична литература: Матоуш Бенешовски:Книга чешки думи 1587 г. Ян Блахосла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зикови особености на съдебните документи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Кралицка  библия 1579-1594 г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Ян Амос Коменски: За сиротството 1624 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Въпро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сторическа граматика на чешкия 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новополож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тодологически въпроси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точници за изследване историята на езика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шкият като западнославянски 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исторически промени в чешкия език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ъздействие на съгласна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лат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квидна метатез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ърви самостоятелни чешки про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а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падане и вокализация на еровете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ония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ължина на гласните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ход от праславянски към прачешки вокализъм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ход от праславянски към прачешки консонантизъ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ни промени до края  на ХІІІ в. Отпадане и вокализация на еровете. Деназализация на носовките. Мекостна корела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й на чешките гласни от ХІ до ХІV в. Преглас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’a &gt; e, ’u &gt; i, ’o &gt; e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падане на йотацията. Сричкообразуващ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r, l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иване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 ≡ y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Развой на чешките съгласни от ХІ до ХІV в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падане на мекостната корел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ъзникване на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ř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ой на консонантното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ход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g &gt; h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ки и моравски диалекти. Исторически явления, предизвикващи диалектната диференциа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Развитие на гласните от ХІV до ХVІІ в. Преход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&gt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a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&gt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ou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ý/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&gt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aj&gt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ej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&gt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u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&gt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ú(ů)</w:t>
            </w:r>
            <w:r>
              <w:rPr>
                <w:rFonts w:cs="Times New Roman" w:ascii="Times New Roman" w:hAnsi="Times New Roman"/>
                <w:lang w:val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сняване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é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&gt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í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ход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a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&gt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ej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на дългите гласни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mallCap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, граматичен род. Система на имената при формално разпределение по основна гласн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на съществителните. Фонетични промени, които влияят върху склонениет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ъзникване на съвременното склонение на м.р. Сливане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-o-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-u-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нови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ъзникване на съвременното склонение на ж.р. Взаимодействие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-a-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-i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ъзникване на съвременното склонение на ср.р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нсонантни основи. Развитие на двойствено число.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клонение на прилагателните – именно и слож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клонение на числителните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ашна и минала основа при глаголит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и окончания при глаголите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но наклонение. Сегашно деепричастие.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орист и имперфек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финитив, супин, елово причастие, страдателно причастие, минало деепри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й-важни промени в историята на чешкия синтаксис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В. Гешев, В. Панайотов, И. Буюклиев, И. Гугуланова, Л. Стоянова, М. Младенова, Р. Михалик История на славянските езици. Том 1 Западни славяни. София, УИ „Св. Климент Охридски“, 20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Lamprecht, D. Slosar, J. Bauer Historická mluvnice češtiny. Praha, </w:t>
      </w:r>
      <w:r>
        <w:rPr>
          <w:rFonts w:cs="Times New Roman" w:ascii="Times New Roman" w:hAnsi="Times New Roman"/>
          <w:sz w:val="24"/>
        </w:rPr>
        <w:t>SPN,</w:t>
      </w:r>
      <w:r>
        <w:rPr>
          <w:rFonts w:cs="Times New Roman" w:ascii="Times New Roman" w:hAnsi="Times New Roman"/>
          <w:sz w:val="24"/>
          <w:lang w:val="bg-BG"/>
        </w:rPr>
        <w:t xml:space="preserve"> 1986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Fr. Cuřín a kol. Vývoj českého jazyka a dialektologie. Praha, 1975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J. Porák. Chrestomatie k vývoji českého jazyka (13.–18. století). Praha, 1979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lang w:val="cs-CZ"/>
        </w:rPr>
        <w:t xml:space="preserve">R. Večerka. </w:t>
      </w:r>
      <w:r>
        <w:rPr>
          <w:rFonts w:cs="Times New Roman" w:ascii="Times New Roman" w:hAnsi="Times New Roman"/>
          <w:sz w:val="24"/>
          <w:szCs w:val="24"/>
          <w:lang w:val="cs-CZ"/>
        </w:rPr>
        <w:t>Staroslověnština v kontextu slovanských jazyků</w:t>
      </w:r>
      <w:r>
        <w:rPr>
          <w:lang w:val="cs-CZ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cs-CZ"/>
        </w:rPr>
        <w:t>Olomouc-Praha 2006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A. Lamprecht. Praslovanština. Brno, 1987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cs-CZ"/>
        </w:rPr>
        <w:t>I. Bogoczová. Textová opora ke studiu českého jazyka a dialektologie. Ostrava, 2010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Komárek, M. Historická mluvnice česká. I. Hláskosloví, Praha, 1962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Vážný, V. Historická mluvnice česká II, Tvarosloví 1, Praha, 1964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Dostál, A. Historická mluvnice česká II, Tvarosloví 2. Praha, 1967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Kopečný, Fr. Základní všeslovanská slovní zásoba. Praha, 1981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Дата:</w:t>
        <w:tab/>
        <w:t xml:space="preserve">Съставил: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2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cs-CZ"/>
        </w:rPr>
        <w:t>.02.2018</w:t>
      </w:r>
      <w:r>
        <w:rPr>
          <w:rFonts w:cs="Times New Roman" w:ascii="Times New Roman" w:hAnsi="Times New Roman"/>
          <w:sz w:val="24"/>
          <w:szCs w:val="24"/>
        </w:rPr>
        <w:t xml:space="preserve"> г.</w:t>
        <w:tab/>
      </w: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доц</w:t>
      </w:r>
      <w:r>
        <w:rPr>
          <w:rFonts w:cs="Times New Roman" w:ascii="Times New Roman" w:hAnsi="Times New Roman"/>
          <w:sz w:val="24"/>
          <w:szCs w:val="24"/>
          <w:lang w:val="cs-CZ"/>
        </w:rPr>
        <w:t>. д</w:t>
      </w:r>
      <w:r>
        <w:rPr>
          <w:rFonts w:cs="Times New Roman" w:ascii="Times New Roman" w:hAnsi="Times New Roman"/>
          <w:sz w:val="24"/>
          <w:szCs w:val="24"/>
        </w:rPr>
        <w:t>.ф.н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гарита Младенова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43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27T12:08:00Z</dcterms:modified>
  <cp:revision>4</cp:revision>
  <dc:subject/>
  <dc:title>Проф</dc:title>
</cp:coreProperties>
</file>